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C00000"/>
          <w:sz w:val="26"/>
          <w:szCs w:val="26"/>
          <w:lang w:eastAsia="ru-RU"/>
        </w:rPr>
        <w:t>4. Разыгрывание сказки на песке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ите ребенку построить «сказочную страну». Пусть он возьмет те фигурки, которые хочется, не мешайте ему, если он сам хочет строить свою страну. Если не знает, с чего начать, помогите создать горы, водоемы, «озеленить» страну и т.д. Дети очень любят сочинять сказки, а когда они видят в песочнице расставленные фигурки, сюжет приходит как бы сам собой. Можете задавать вопросы: «Что это за страна?», «Кто там живет?», «Чем они занимаются?», «Что у них происходит?» и т.д.</w:t>
        <w:br/>
        <w:t>Если ребенок говорит, что кому-то плохо в этой стране, нужно придумать что-то, что изменило бы его положение, чтобы он смог себя защитить. В волшебной стране есть помощники, волшебные предметы и т. д. Важно, чтобы ребенок «проиграл» улучшение ситуации. </w:t>
        <w:br/>
        <w:t>Важно, чтобы ребенок САМ разбирал после игры песочную картину, так он закрепляет приобретенный опыт.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строении сказки на песке ребенок имеет возможность управлять ходом событий в другом направлении, а значит, менять свое настроение. Это научит его доводить начатое дело до конца, планировать свои действия; владеть собой, соблюдать нормы и правила поведения. Разыгрывание сказки на песке поможет ребенку смоделировать будущее, проиграть прошлые неудачи, совершить путешествие в совершенно другую волшебную реальность и взять из этого путешествия цен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, приобрести опыт нового поведения и навыки общения.</w:t>
      </w:r>
    </w:p>
    <w:p>
      <w:pPr>
        <w:pStyle w:val="Normal"/>
        <w:spacing w:lineRule="auto" w:line="240" w:before="280" w:after="280"/>
        <w:jc w:val="center"/>
        <w:rPr>
          <w:rFonts w:ascii="Arial Black" w:hAnsi="Arial Black" w:eastAsia="Times New Roman" w:cs="Arial Black"/>
          <w:b/>
          <w:b/>
          <w:color w:val="00B050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b/>
          <w:color w:val="00B050"/>
          <w:sz w:val="32"/>
          <w:szCs w:val="32"/>
          <w:lang w:eastAsia="ru-RU"/>
        </w:rPr>
        <w:t>«Сказка на песке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404495</wp:posOffset>
                </wp:positionV>
                <wp:extent cx="2486025" cy="1400175"/>
                <wp:effectExtent l="79375" t="19685" r="91440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400040"/>
                        </a:xfrm>
                        <a:prstGeom prst="downArrow">
                          <a:avLst>
                            <a:gd name="adj1" fmla="val 72972"/>
                            <a:gd name="adj2" fmla="val 45606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сочиня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c000" stroked="t" o:allowincell="f" style="position:absolute;margin-left:20.65pt;margin-top:31.85pt;width:195.7pt;height:110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сочиняе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lang w:eastAsia="ru-RU"/>
        </w:rPr>
        <w:t>алгорит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255</wp:posOffset>
                </wp:positionH>
                <wp:positionV relativeFrom="paragraph">
                  <wp:posOffset>43815</wp:posOffset>
                </wp:positionV>
                <wp:extent cx="2486025" cy="1400175"/>
                <wp:effectExtent l="79375" t="19685" r="91440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400040"/>
                        </a:xfrm>
                        <a:prstGeom prst="downArrow">
                          <a:avLst>
                            <a:gd name="adj1" fmla="val 72972"/>
                            <a:gd name="adj2" fmla="val 45606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стро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0.65pt;margin-top:3.45pt;width:195.7pt;height:110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строим</w:t>
                      </w:r>
                    </w:p>
                  </w:txbxContent>
                </v:textbox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255</wp:posOffset>
                </wp:positionH>
                <wp:positionV relativeFrom="paragraph">
                  <wp:posOffset>45720</wp:posOffset>
                </wp:positionV>
                <wp:extent cx="2486025" cy="1400175"/>
                <wp:effectExtent l="79375" t="19685" r="91440" b="438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400040"/>
                        </a:xfrm>
                        <a:prstGeom prst="downArrow">
                          <a:avLst>
                            <a:gd name="adj1" fmla="val 72972"/>
                            <a:gd name="adj2" fmla="val 45606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расска -     зыва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0.65pt;margin-top:3.6pt;width:195.7pt;height:110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расска -     зываем</w:t>
                      </w:r>
                    </w:p>
                  </w:txbxContent>
                </v:textbox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-психоло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ралева Наталья Василье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64770</wp:posOffset>
                </wp:positionV>
                <wp:extent cx="3082290" cy="7010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70104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Департамент социальной защиты 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населения, опеки и попечительства 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Костромской области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Государственное казенное учреждение 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«Областной реабилитационный Центр 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для детей и подростков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с ограниченными возможностями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«Лесная сказ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80" w:hanging="0"/>
                              <w:jc w:val="center"/>
                              <w:rPr>
                                <w:color w:val="00B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B050"/>
                                <w:sz w:val="48"/>
                                <w:szCs w:val="48"/>
                              </w:rPr>
                              <w:t>Играем песком дом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618105" cy="19634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комендации для родител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0960" tIns="15240" rIns="6096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4pt" style="position:absolute;rotation:-0;width:242.7pt;height:552pt;mso-wrap-distance-left:9.05pt;mso-wrap-distance-right:9.05pt;mso-wrap-distance-top:0pt;mso-wrap-distance-bottom:0pt;margin-top:-5.1pt;mso-position-vertical-relative:text;margin-left:2.9pt;mso-position-horizontal-relative:text">
                <v:textbox inset="0.0666666666666667in,0.0166666666666667in,0.0666666666666667in,0.0166666666666667in">
                  <w:txbxContent>
                    <w:p>
                      <w:pPr>
                        <w:pStyle w:val="Heading1"/>
                        <w:widowControl w:val="false"/>
                        <w:ind w:left="18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 xml:space="preserve">Департамент социальной защиты </w:t>
                      </w:r>
                    </w:p>
                    <w:p>
                      <w:pPr>
                        <w:pStyle w:val="Heading1"/>
                        <w:widowControl w:val="false"/>
                        <w:ind w:left="18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 xml:space="preserve">населения, опеки и попечительства </w:t>
                      </w:r>
                    </w:p>
                    <w:p>
                      <w:pPr>
                        <w:pStyle w:val="Heading1"/>
                        <w:widowControl w:val="false"/>
                        <w:ind w:left="18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Костромской области</w:t>
                      </w:r>
                    </w:p>
                    <w:p>
                      <w:pPr>
                        <w:pStyle w:val="Heading1"/>
                        <w:widowControl w:val="false"/>
                        <w:ind w:left="18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ind w:left="18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 xml:space="preserve">Государственное казенное учреждение </w:t>
                      </w:r>
                    </w:p>
                    <w:p>
                      <w:pPr>
                        <w:pStyle w:val="Heading1"/>
                        <w:widowControl w:val="false"/>
                        <w:ind w:left="18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 xml:space="preserve">«Областной реабилитационный Центр </w:t>
                      </w:r>
                    </w:p>
                    <w:p>
                      <w:pPr>
                        <w:pStyle w:val="Heading1"/>
                        <w:widowControl w:val="false"/>
                        <w:ind w:left="18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для детей и подростков</w:t>
                      </w:r>
                    </w:p>
                    <w:p>
                      <w:pPr>
                        <w:pStyle w:val="Heading1"/>
                        <w:widowControl w:val="false"/>
                        <w:ind w:left="18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с ограниченными возможностями</w:t>
                      </w:r>
                    </w:p>
                    <w:p>
                      <w:pPr>
                        <w:pStyle w:val="Heading1"/>
                        <w:widowControl w:val="false"/>
                        <w:ind w:left="18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«Лесная сказк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1"/>
                        <w:ind w:left="180" w:hanging="0"/>
                        <w:jc w:val="center"/>
                        <w:rPr>
                          <w:color w:val="00B050"/>
                          <w:sz w:val="48"/>
                          <w:szCs w:val="48"/>
                        </w:rPr>
                      </w:pPr>
                      <w:r>
                        <w:rPr>
                          <w:color w:val="00B050"/>
                          <w:sz w:val="48"/>
                          <w:szCs w:val="48"/>
                        </w:rPr>
                        <w:t>Играем песком дом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B05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618105" cy="19634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комендации для родителей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все дети получают море удовольствия, положительных эмоций, когда играют с песком, ведь первые контакты друг с другом происходят в песочнице. Песок нередко действует на детей как магнит. Прежде чем они успеют осознать, что они делают, их руки сами начинают просеивать песок, строить тоннели, горы и т.д. А если к этому добавить миниатюрные фигурки, игрушки, тогда появляется целый мир, разыгрываются драмы, и ребенок полностью погружается в иг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учший возра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игр в песке с фигурками – от 3-х лет. Для детей с 6-8 мес. лучше подойдет стандартные манипуляции с песком (пересыпание, закапывание и т.д.). Для детей старшего дошкольного и школьного возраста подойдут сюжетно-ролевые игры с созданием своей «картины мира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C00000"/>
          <w:sz w:val="26"/>
          <w:szCs w:val="26"/>
          <w:lang w:eastAsia="ru-RU"/>
        </w:rPr>
        <w:t>Какая польза игры в песок для ребенк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ются творческие способ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изируется воображение, мышление, внимание, память, речь и д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енируется мелкая моторика рук, развиваются тактильные ощу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раняются детские страхи; стабилизируется эмоциональное самочувствие (активные, импульсивные дети – успокаиваются; зажатые, скованные, тревожные – раскрепощаю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уются навыки общения со сверстниками через совместную игру (умение договариваться, уступать, делиться или отстаивать свои права; умение ориентироваться в конфликтных ситуациях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2060"/>
          <w:sz w:val="26"/>
          <w:szCs w:val="26"/>
        </w:rPr>
        <w:t>Игры на песк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Манипуляции с песком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айтесь естественному желанию погрузить в песок руки, пусть ребенок посмотрит, повторит за вами. Продемонстрируйте ему разные возмож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ыпание сухого песка из одной емкости в друг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тирание чистого песка между ладоня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ружение пальчиков (ладоней) в сырой и мокрый пес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в «дорожки» по песку пальцами, песочными грабельками и др. предмет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пка куличиков и «пирожков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йки из песка (горы, туннели, дороги, домики, замки и т.д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в «прятки» в песке каких-то фигурок, предметов и многое друго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2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Рис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 сухом или мокром песке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пальц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двумя рук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исовка изображ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«рисование» предметами (природными, декоративными камешками, шишками, пуговицами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ечатки ладонями, формочками или плоскими фигурам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430020" cy="9588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Развивающие иг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Прятки-искалки»</w:t>
      </w:r>
      <w:r>
        <w:rPr>
          <w:rFonts w:cs="Times New Roman" w:ascii="Times New Roman" w:hAnsi="Times New Roman"/>
          <w:sz w:val="24"/>
          <w:szCs w:val="24"/>
        </w:rPr>
        <w:t xml:space="preserve"> - найт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меты по цвету, форме;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фигурки животных (домашних или диких)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ные предме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Угадайка»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копать с помощью кисточки часть цветной картинки с предметом, животным или сказочным персонажем, угадать кто (что) это? (для усложнения предложить картинки с черно-белыми силуэтами)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отгадать следы на мокром песке от формочек, плоских фигур и т.д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Настроение».</w:t>
      </w:r>
      <w:r>
        <w:rPr>
          <w:rFonts w:cs="Times New Roman" w:ascii="Times New Roman" w:hAnsi="Times New Roman"/>
          <w:sz w:val="24"/>
          <w:szCs w:val="24"/>
        </w:rPr>
        <w:t xml:space="preserve"> На мокром песке прорисовать графическое изображение эмоции человека (радость, грусть, злость, страх, удивление)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зить эмоцию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ти персонажа с таким настроением (на картинке, фигурку)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рассказать, когда у тебя бывает такое настроение и т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6"/>
          <w:szCs w:val="26"/>
          <w:lang w:eastAsia="ru-RU"/>
        </w:rPr>
        <w:t>Создание условий для игры с песко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щик 50 х 70 см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любая емкость или тазик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сок речной или морской, не очень мелкий; чистый, просеянны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ожно заменить крупой – греч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ор игрушек различной тематики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игурки людей, птиц, рыб, животных, сказочных персонажей, кубики, мостики, домики, машинки; камушки, ракушки, шишки, веточки, цветы и т.д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кость с водой для смачивания сухого песка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е и желание ребенка.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drawing>
          <wp:inline distT="0" distB="0" distL="0" distR="0">
            <wp:extent cx="658495" cy="8877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258570" cy="9156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180" w:hanging="0"/>
      <w:outlineLvl w:val="0"/>
    </w:pPr>
    <w:rPr>
      <w:rFonts w:ascii="Franklin Gothic Demi Cond" w:hAnsi="Franklin Gothic Demi Cond" w:eastAsia="Times New Roman" w:cs="Franklin Gothic Demi Cond"/>
      <w:color w:val="000000"/>
      <w:kern w:val="2"/>
      <w:sz w:val="44"/>
      <w:szCs w:val="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54:00Z</dcterms:created>
  <dc:creator>Admin</dc:creator>
  <dc:description/>
  <cp:keywords/>
  <dc:language>en-US</dc:language>
  <cp:lastModifiedBy>DOM</cp:lastModifiedBy>
  <cp:lastPrinted>2014-11-09T21:57:00Z</cp:lastPrinted>
  <dcterms:modified xsi:type="dcterms:W3CDTF">2023-04-26T16:16:00Z</dcterms:modified>
  <cp:revision>16</cp:revision>
  <dc:subject/>
  <dc:title>•</dc:title>
</cp:coreProperties>
</file>