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20.03.14г.                                                                                         Студентка: Кулиева Валерия</w:t>
      </w:r>
    </w:p>
    <w:p>
      <w:pPr>
        <w:pStyle w:val="NoSpacing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2                                                                                                      Методист: Муталиева Л. С.</w:t>
      </w:r>
    </w:p>
    <w:p>
      <w:pPr>
        <w:pStyle w:val="NoSpacing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Дударева Анастасия Владимировна                         </w:t>
      </w:r>
    </w:p>
    <w:p>
      <w:pPr>
        <w:pStyle w:val="NoSpacing"/>
        <w:ind w:left="-12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раздела:</w:t>
      </w:r>
      <w:r>
        <w:rPr>
          <w:rFonts w:cs="Times New Roman" w:ascii="Times New Roman" w:hAnsi="Times New Roman"/>
          <w:sz w:val="24"/>
          <w:szCs w:val="24"/>
        </w:rPr>
        <w:t xml:space="preserve"> Музыка и ты.</w:t>
      </w:r>
    </w:p>
    <w:p>
      <w:pPr>
        <w:pStyle w:val="NoSpacing"/>
        <w:ind w:left="-12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Музыкальные впечатления.</w:t>
      </w:r>
    </w:p>
    <w:p>
      <w:pPr>
        <w:pStyle w:val="NoSpacing"/>
        <w:ind w:left="-12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вести учащихся в мир большого музыкального искусства, добиться понимания музыкального жанра сюита.</w:t>
      </w:r>
    </w:p>
    <w:p>
      <w:pPr>
        <w:pStyle w:val="NoSpacing"/>
        <w:ind w:left="-127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Эпиграф:</w:t>
      </w:r>
      <w:r>
        <w:rPr>
          <w:rFonts w:cs="Times New Roman" w:ascii="Times New Roman" w:hAnsi="Times New Roman"/>
          <w:sz w:val="24"/>
          <w:szCs w:val="24"/>
        </w:rPr>
        <w:t xml:space="preserve"> Бабушка в лесу живёт,</w:t>
        <w:br/>
        <w:t>Травы-зелье собирает,</w:t>
        <w:br/>
        <w:t>Пол в избе метлой метёт.</w:t>
        <w:br/>
        <w:t>В ступе по небу летает,</w:t>
        <w:br/>
        <w:t>Из кости её нога.</w:t>
        <w:br/>
        <w:t>Эту бабу звать Яг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tLeast" w:line="10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учающая: Обеспечить понимание учащихся, что музыка есть определённая конструкция, то есть музыкальная форма; применение знаний на материале исполняемом и слушаемом; способствовать формированию представления о музыкальном жанре сюита.</w:t>
      </w:r>
    </w:p>
    <w:p>
      <w:pPr>
        <w:pStyle w:val="Normal"/>
        <w:spacing w:lineRule="atLeast" w:line="10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ывающая: создать условия для творческой деятельности.</w:t>
      </w:r>
    </w:p>
    <w:p>
      <w:pPr>
        <w:pStyle w:val="Normal"/>
        <w:spacing w:lineRule="atLeast" w:line="10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вающа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очь увидеть в обычном прекрасное;</w:t>
      </w:r>
      <w:r>
        <w:rPr>
          <w:rFonts w:cs="Times New Roman" w:ascii="Times New Roman" w:hAnsi="Times New Roman"/>
          <w:b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обствовать развитию музыкального вкуса и интереса к музыкальному искусству и музыкальной деятельности.</w:t>
      </w:r>
    </w:p>
    <w:p>
      <w:pPr>
        <w:pStyle w:val="Normal"/>
        <w:spacing w:lineRule="atLeast" w:line="10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: </w:t>
      </w:r>
    </w:p>
    <w:p>
      <w:pPr>
        <w:pStyle w:val="NoSpacing"/>
        <w:ind w:left="-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Метод ассоциаций.</w:t>
      </w:r>
    </w:p>
    <w:p>
      <w:pPr>
        <w:pStyle w:val="NoSpacing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ловесный (рассказ, пояснение).</w:t>
      </w:r>
    </w:p>
    <w:p>
      <w:pPr>
        <w:pStyle w:val="NoSpacing"/>
        <w:ind w:left="-163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Игровой</w:t>
      </w:r>
    </w:p>
    <w:p>
      <w:pPr>
        <w:pStyle w:val="NoSpacing"/>
        <w:ind w:left="-12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ип урока</w:t>
      </w:r>
      <w:r>
        <w:rPr>
          <w:rFonts w:cs="Times New Roman" w:ascii="Times New Roman" w:hAnsi="Times New Roman"/>
          <w:color w:val="000000"/>
          <w:sz w:val="24"/>
          <w:szCs w:val="24"/>
        </w:rPr>
        <w:t>: изучение и первичное закрепление новых знаний.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ы урока</w:t>
      </w:r>
      <w:r>
        <w:rPr>
          <w:rFonts w:cs="Times New Roman" w:ascii="Times New Roman" w:hAnsi="Times New Roman"/>
          <w:color w:val="000000"/>
          <w:sz w:val="24"/>
          <w:szCs w:val="24"/>
        </w:rPr>
        <w:t>: фронтальная, групповая.</w:t>
      </w:r>
    </w:p>
    <w:p>
      <w:pPr>
        <w:pStyle w:val="NoSpacing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:</w:t>
      </w:r>
    </w:p>
    <w:p>
      <w:pPr>
        <w:pStyle w:val="NoSpacing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. момент.</w:t>
      </w:r>
    </w:p>
    <w:p>
      <w:pPr>
        <w:pStyle w:val="NoSpacing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лушание М.П. Мусоргский «Баба-Яга».</w:t>
      </w:r>
    </w:p>
    <w:p>
      <w:pPr>
        <w:pStyle w:val="NoSpacing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ение «Баба Яга».</w:t>
      </w:r>
    </w:p>
    <w:p>
      <w:pPr>
        <w:pStyle w:val="NoSpacing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лушание М.П. Мусоргский фрагмент «танец невылупившихся птенцов».</w:t>
      </w:r>
    </w:p>
    <w:p>
      <w:pPr>
        <w:pStyle w:val="NoSpacing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лушание М.П. Мусоргский «Лиможский рынок».</w:t>
      </w:r>
    </w:p>
    <w:p>
      <w:pPr>
        <w:pStyle w:val="NoSpacing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Конкурс.</w:t>
      </w:r>
    </w:p>
    <w:p>
      <w:pPr>
        <w:pStyle w:val="NoSpacing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Итог.</w:t>
      </w:r>
    </w:p>
    <w:p>
      <w:pPr>
        <w:pStyle w:val="NoSpacing"/>
        <w:ind w:left="-1276" w:hanging="0"/>
        <w:jc w:val="both"/>
        <w:rPr/>
      </w:pPr>
      <w:r>
        <w:rPr/>
      </w:r>
    </w:p>
    <w:p>
      <w:pPr>
        <w:pStyle w:val="NoSpacing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фортепиано, ПК, экран и проектор, доск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544"/>
        <w:gridCol w:w="2269"/>
      </w:tblGrid>
      <w:tr>
        <w:trPr>
          <w:trHeight w:val="189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тинки с выстав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ижирование:                   </w:t>
      </w:r>
    </w:p>
    <w:p>
      <w:pPr>
        <w:pStyle w:val="NoSpacing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 xml:space="preserve">Вокал:                       </w:t>
      </w:r>
    </w:p>
    <w:p>
      <w:pPr>
        <w:pStyle w:val="NoSpacing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>Фортепиано:</w:t>
      </w:r>
    </w:p>
    <w:p>
      <w:pPr>
        <w:pStyle w:val="NoSpacing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11118" w:type="dxa"/>
        <w:jc w:val="left"/>
        <w:tblInd w:w="-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7800"/>
        <w:gridCol w:w="1143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од уро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ронометраж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Орг.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Слушание М.П. Мусоргский «Баба-Яг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Пение «Баба Яг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Слушание фрагмента М.П. Мусоргский «Балет невылупившихся птенц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Слушание М.П. Мусоргский «Лиможский рын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Конкур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Итог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ое 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годня я буду наблюдать за вашей работой на уроке. Кто будет хорошо вести себя и активно работать на уроке, тот получит дипл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годня на уроке мы познакомимся с русским композитором 19 века, М.П. Мусоргским. Родился он в Псковской губернии. Музыкальные способности у него обнаружились рано, но следуя традициям семьи (семья военных), он становится офицером гвардии. Став офицером гвардии, он приобрел известность как талантливый музыкант-любитель, пианист и композитор. Им написано много замечательных произведений, одним из них, со своей историей создания, мы сегодня познакомимся.</w:t>
              <w:br/>
              <w:t>Сюита «Картинки с выставки». Эту сюиту он написал после смерти своего друга, художника Гартмана, когда посетил его выставку картин. Эту сюиту он посвятил его памяти.</w:t>
              <w:br/>
              <w:t>Сюита написана в форме «прогулки» по выставки картин. Здесь Мусоргский изобразил себя, гуляющим по этой выставке от одной работы к другой, где художественные образы картин оживают в музыкальных звуках, перевоплощаясь в музыкальные зарисовки.</w:t>
            </w:r>
          </w:p>
          <w:p>
            <w:pPr>
              <w:pStyle w:val="NormalWeb"/>
              <w:spacing w:lineRule="auto" w:line="240" w:before="0" w:after="0"/>
              <w:rPr/>
            </w:pPr>
            <w:r>
              <w:rPr>
                <w:color w:val="000000"/>
              </w:rPr>
              <w:t xml:space="preserve">И вот мы посетим выставку картин. Отправляемся к первой картин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шка в лесу живёт,</w:t>
              <w:br/>
              <w:t>Травы-зелье собирает,</w:t>
              <w:br/>
              <w:t>Пол в избе метлой метёт.</w:t>
              <w:br/>
              <w:t>В ступе по небу летает,</w:t>
              <w:br/>
              <w:t>Из кости её нога.</w:t>
              <w:br/>
              <w:t>Эту бабу звать 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: Я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послушаем как композитор изобразил Бабу- Ягу с помощью муз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: Какая была музы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: злая, пугающая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: Мы послушаем это произведение еще раз, а вы изобразите ее на листе. Потом мы выберем самую лучшую картину и наградим побед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меня есть для вас музыкальная заг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полняют песню «Баба-Яг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: Художник назвал свою работу «Избушка на курьих ножках или Баба-Яг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ак, следующая картина.</w:t>
            </w:r>
          </w:p>
          <w:p>
            <w:pPr>
              <w:pStyle w:val="NormalWeb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.Гартман нарисовал эскиз костюмов к балету, на котором изображены юные ученики балетной школы. Одетые птенчиками, они еще не совсем освободились от скорлупы.  Посмотрите на картину.</w:t>
            </w:r>
          </w:p>
          <w:p>
            <w:pPr>
              <w:pStyle w:val="NormalWeb"/>
              <w:spacing w:lineRule="auto" w:line="240" w:before="0" w:after="0"/>
              <w:rPr>
                <w:rStyle w:val="Emphasis"/>
                <w:rFonts w:eastAsia="Calibri"/>
                <w:color w:val="000000"/>
              </w:rPr>
            </w:pPr>
            <w:r>
              <w:rPr>
                <w:color w:val="000000"/>
              </w:rPr>
              <w:t>Давайте послушаем, как композитор сумел изобразить эту сценку.</w:t>
            </w:r>
          </w:p>
          <w:p>
            <w:pPr>
              <w:pStyle w:val="NormalWeb"/>
              <w:spacing w:lineRule="auto" w:line="240" w:before="0" w:after="0"/>
              <w:rPr>
                <w:color w:val="000000"/>
              </w:rPr>
            </w:pPr>
            <w:r>
              <w:rPr>
                <w:rStyle w:val="Emphasis"/>
                <w:rFonts w:eastAsia="Calibri"/>
                <w:color w:val="000000"/>
              </w:rPr>
              <w:t>(Звучит фрагмент пьесы «Балет невылупившихся птенцов»)</w:t>
            </w:r>
          </w:p>
          <w:p>
            <w:pPr>
              <w:pStyle w:val="NormalWeb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Какие средства музыкальной выразительности использовал композитор? </w:t>
            </w:r>
          </w:p>
          <w:p>
            <w:pPr>
              <w:pStyle w:val="NormalWeb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: Высокий регистр, быстрый темп, причудливый ритм, много украш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щё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дну музыкальную историю предлагает нам компози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лушают пьесу «Лиможский ры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О чём рассказала нам музыка? Что мы слышим в н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Слышим суету, сутолоку, беготню, её движение быстрое, озорное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Да, ребята, мы попали на рынок в маленький город в Париже в город Лимож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Мы видим красочную, суетливую толпу со множеством торговок и продавц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К сожалению картина Гартмана не сохранилась, но мы можем увидеть улицы этого города, посмотри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Ребята, а сейчас я попрошу вас прочитать названия произведений и попробовать определить какие из них лиш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Посмотрите внимательно на с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йд. Со всеми этими произведениями вы уже знакомы. А теперь вспомните, что определяет эти произведения? (Это музыкальные пьесы, рисующие образы картин художника Гартмана). Такой жанр в музыке называется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сюи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шу вас прочитать хором этот слайд и запомнить это понятие сюи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юита- это произведение из нескольких номеров, имеющих названия и объединённых общим смыслом.</w:t>
            </w:r>
          </w:p>
          <w:p>
            <w:pPr>
              <w:pStyle w:val="NormalWeb"/>
              <w:spacing w:lineRule="auto" w:line="240" w:before="0" w:after="0"/>
              <w:rPr/>
            </w:pPr>
            <w:r>
              <w:rPr>
                <w:color w:val="000000"/>
              </w:rPr>
              <w:t>«Картинки с выставки» стали одним из популярнейших произведений. Многие пианисты включают это произведение в программы своих концертов. Известный французский композитор Морис Равель сделал переложение для оркестра.</w:t>
            </w:r>
          </w:p>
          <w:p>
            <w:pPr>
              <w:pStyle w:val="NormalWeb"/>
              <w:spacing w:lineRule="auto" w:line="240" w:before="0" w:after="0"/>
              <w:rPr/>
            </w:pPr>
            <w:r>
              <w:rPr>
                <w:color w:val="000000"/>
              </w:rPr>
              <w:t>Итак,сейчас будет небольшой конкурс. Перед вами лежат части картины. Вы должны собрать из этих частей картину. Чья команда соберет картину первая, та и победила. Раз, два, три, игру начни (во время конкурса фоном звучит веселая музыка) (меняются картинами и опять собирают)</w:t>
            </w:r>
          </w:p>
          <w:p>
            <w:pPr>
              <w:pStyle w:val="NormalWeb"/>
              <w:spacing w:lineRule="auto" w:line="240" w:before="0" w:after="0"/>
              <w:rPr/>
            </w:pPr>
            <w:r>
              <w:rPr>
                <w:color w:val="000000"/>
              </w:rPr>
              <w:t>Скажите, какие картины у вас получились?</w:t>
            </w:r>
          </w:p>
          <w:p>
            <w:pPr>
              <w:pStyle w:val="NormalWeb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зывают названия произведений.</w:t>
            </w:r>
          </w:p>
          <w:p>
            <w:pPr>
              <w:pStyle w:val="NormalWeb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лично, вы справились с заданием.</w:t>
            </w:r>
          </w:p>
          <w:p>
            <w:pPr>
              <w:pStyle w:val="NormalWeb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м пора уходить из нашей музыкальной картинной галереи.</w:t>
            </w:r>
          </w:p>
          <w:p>
            <w:pPr>
              <w:pStyle w:val="NormalWeb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- Какая пьеса вам понравилась больше?</w:t>
            </w:r>
          </w:p>
          <w:p>
            <w:pPr>
              <w:pStyle w:val="NormalWeb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: отвечают.</w:t>
            </w:r>
          </w:p>
          <w:p>
            <w:pPr>
              <w:pStyle w:val="NormalWeb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- Что сделало ее такой яркой и привлекательной?</w:t>
            </w:r>
          </w:p>
          <w:p>
            <w:pPr>
              <w:pStyle w:val="NormalWeb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: отвечают.</w:t>
            </w:r>
          </w:p>
          <w:p>
            <w:pPr>
              <w:pStyle w:val="NormalWeb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- Все ли «музыкальные картинки» совпали по содержанию с рисунками?</w:t>
            </w:r>
          </w:p>
          <w:p>
            <w:pPr>
              <w:pStyle w:val="NormalWeb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: отвечают.</w:t>
            </w:r>
          </w:p>
          <w:p>
            <w:pPr>
              <w:pStyle w:val="NormalWeb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- Сумели ли мы доказать, что композитор предложил свое видение, иногда отличающееся от рисунков своего друга?</w:t>
            </w:r>
          </w:p>
          <w:p>
            <w:pPr>
              <w:pStyle w:val="NormalWeb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: отвечают.</w:t>
            </w:r>
          </w:p>
          <w:p>
            <w:pPr>
              <w:pStyle w:val="NormalWeb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-что вы запомнили в ходе нашего занятия?</w:t>
            </w:r>
          </w:p>
          <w:p>
            <w:pPr>
              <w:pStyle w:val="NormalWeb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: отвечают.</w:t>
            </w:r>
          </w:p>
          <w:p>
            <w:pPr>
              <w:pStyle w:val="NormalWeb"/>
              <w:spacing w:lineRule="auto" w:line="240" w:before="0" w:after="0"/>
              <w:rPr>
                <w:rFonts w:eastAsia="Calibri"/>
              </w:rPr>
            </w:pPr>
            <w:r>
              <w:rPr>
                <w:color w:val="000000"/>
              </w:rPr>
              <w:t>Спасибо за урок (раздача дипломов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мин.</w:t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мин.</w:t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мин.</w:t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мин.</w:t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мин.</w:t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мин.</w:t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мин.</w:t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6" w:before="0" w:after="160"/>
        <w:rPr/>
      </w:pPr>
      <w:r>
        <w:rPr/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18:00Z</dcterms:created>
  <dc:creator>Лерчик</dc:creator>
  <dc:description/>
  <cp:keywords/>
  <dc:language>en-US</dc:language>
  <cp:lastModifiedBy>Лерчик</cp:lastModifiedBy>
  <dcterms:modified xsi:type="dcterms:W3CDTF">2014-03-17T15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