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</w:rPr>
        <w:t>Консультация для воспитателей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color w:val="1F497D"/>
          <w:sz w:val="36"/>
          <w:szCs w:val="36"/>
        </w:rPr>
      </w:pPr>
      <w:r>
        <w:rPr>
          <w:rFonts w:cs="Monotype Corsiva" w:ascii="Monotype Corsiva" w:hAnsi="Monotype Corsiva"/>
          <w:b/>
          <w:color w:val="1F497D"/>
          <w:sz w:val="36"/>
          <w:szCs w:val="36"/>
        </w:rPr>
        <w:t xml:space="preserve">«ФИЗИЧЕСКОЕ РАЗВИТИЕ 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color w:val="1F497D"/>
          <w:sz w:val="36"/>
          <w:szCs w:val="36"/>
        </w:rPr>
      </w:pPr>
      <w:r>
        <w:rPr>
          <w:rFonts w:cs="Monotype Corsiva" w:ascii="Monotype Corsiva" w:hAnsi="Monotype Corsiva"/>
          <w:b/>
          <w:color w:val="1F497D"/>
          <w:sz w:val="36"/>
          <w:szCs w:val="36"/>
        </w:rPr>
        <w:t>СРЕДСТВАМИ НАРОДНОЙ ИГРОВОЙ КУЛЬТУРЫ В ДО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народных игр, основанных на целенаправленном развитии интеллекта, воспитании различных физических качеств, на передаче важных сведений, информации о мире игры, осмысленно ориентированные на обучение ребенка. Все они развивают и стимулируют обогащение творческого потенциала и воображения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ая ценность народных игр бесспорна. Они несут в себе заряд всех видов эстетической деятельности человека и являются традиционным средством педагогики. Испокон веков в играх ярко отражается образ жизни людей, их быт и труд, национальные устои, представления о чести и смелости, мужестве, желание обладать силой, ловкостью, выносливостью, быстротой и красотой движений, проявлять смекалку и выдержку, творческую выдумку и находчивость, волю и стремление к поб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игра-естественный спутник жизни ребенка, источник радостных эмоций, обладающий великой воспитательной си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игры-наиболее универсальная, естественная, традиционная форма взаимодействия детей, которая осуществлялась одновременно в трех аспе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чевого (словесного)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тмического или мелодическог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местных движениях и дейст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педагогика прекрасно определила последовательность игр от младенческих лет до зрелости. В то же время, народные игры очень гибки в возрастном отношении. Например, в “Жмурки”, “Кошки-мышки” и др. охотно играют дети младшего, старшего дошкольного и 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одвижные игры влияют на воспитание воли, нравственных чувств, развитие сообразительности, быстроты реакции, физически укрепляют ребенка. Через игру воспитывается чувство ответственности перед коллективом, умение действовать в команде. Вместе с тем, спонтанность игры, отсутствие дидактических задач делает эти игры привлекательными “свежими” для детей. По-видимому, такое широкое применение народных подвижных игр и обеспечивает их сохранность и передачу из поколения в поко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игры как средство физического воспитания дошкольников, прежде всего, решают задачу побуждения к деятельности, связанной с удовлетворением потребностей ребенка в познавательной, двигательной и эмоциональной сф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родных игр в образовательном процессе позволяет реализовать двигательный компонент, представленный в физическом воспитании, познавательный компонент, основанный на знаниях о русской народной культуре и эмоциональный компонент, связанный с сюжетной основой русских народ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зни бытует огромное количество самых разнообразных игр. Сложность их классификации заключается в том, что они, как и любое явление культуры испытывают серьезное влияние динамики исторического процесса, идеологии разных социаль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ость таких народных игр, как «лапта», «городки», «салки», «чижик», «кашевары», «народный мяч», «невод», «охотники и утки», «бабки», «перетягивание каната», «кошки-мышки», «горелки», «хоровод», должна использоваться в качестве средства привлечения дошкольников к регулярным занятиям физической культурой, способствовать сохранению культурного наследия русско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все народные игры классически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к более высокой ступени развития. Именно поэтому игра признана ведущей деятельностью ребенка-дошкольника. Все свои жизненные впечатления и переживания малыши отражают в условно-игровой форме, способствующей конкретному перевоплощению в образ. Игровая ситуация увлекает и воспитывает ребенка, а встречающиеся в некоторых играх зачины, диалоги непосредственно характеризуют персонажей и их действия, которые надо умело подчеркнуть в образе, что требует от детей активной умственной деятельности. В играх, не имеющих сюжета и построенных лишь на определенных игровых заданиях, также много познавательного материала, содействующего расширению сенсорной сферы ребенка, развитию его мышления и самостоятельности действий. Так, например, в связи с движениями водящего и изменением игровой ситуации ребенок должен проявить более сложную, т. е. мгновенную и правильную, реакцию, поскольку лишь быстрота действий приводит к благоприятному результату («Палочка-выручалочка», «Пятнашки»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оспитательное значение заложено в правилах игры. Они определяют весь ход игры, регулируют действия и поведение детей, их взаимоотношения, содействуют формированию воли, т. е. они обеспечивают условия, в рамках которых ребенок не может не проявить воспитываемые у него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 играх определяются самими участниками в зависимости от условий, в которых проводятс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и сохраняют свою художественную прелесть, эстетическое значение и составляют ценнейший, неповторимый игровой фолькл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читалок, существуют и жеребьевки, которые также создают эмоциональное настроение и увлекают самим процессом игры. Они применяются в тех случаях, когда детям необходимо разделиться на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родные игры представляют собой сознательную инициативную деятельность, направленную на достижение условной цели, установленной правилами игры, которая складывается на основе русских национальных традиций и учитывает культурные, социальные и духовные ценности русского народа в физкультурном аспекте деятельности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tted" w:sz="4" w:space="18" w:color="1F497D"/>
        <w:left w:val="dotted" w:sz="4" w:space="18" w:color="1F497D"/>
        <w:bottom w:val="dotted" w:sz="4" w:space="18" w:color="1F497D"/>
        <w:right w:val="dotted" w:sz="4" w:space="18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9:00Z</dcterms:created>
  <dc:creator>Asus</dc:creator>
  <dc:description/>
  <cp:keywords/>
  <dc:language>en-US</dc:language>
  <cp:lastModifiedBy>Asus</cp:lastModifiedBy>
  <dcterms:modified xsi:type="dcterms:W3CDTF">2022-05-22T10:30:00Z</dcterms:modified>
  <cp:revision>3</cp:revision>
  <dc:subject/>
  <dc:title/>
</cp:coreProperties>
</file>