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нспект занятия во второй младшей группе по развитию художественных умений (лепка) «Зайчик»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Учить передавать образ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зайчи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совершенству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ум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катывать кусок пластилина между ладонями, придавая ему шарообразную форму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Зада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. Учить детей лепить знакомые предметы, состоящие из нескольких частей, делить комок пластилина на нужное число частей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2. Пр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пк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туловища и головы пользоваться приемом раскатывания пластилина кругообразными движениями между ладонями, пр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пк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ушей – приемами раскатывания палочек и сплющивания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3. Закреплять у детей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ум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очно соединять части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Материалы к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заняти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кусок пластилина на каждого ребенка, доска дл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леп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салфетки на каждого ребенка, игрушка зайца.</w:t>
      </w:r>
    </w:p>
    <w:p>
      <w:pPr>
        <w:pStyle w:val="Heading2"/>
        <w:widowControl/>
        <w:pBdr/>
        <w:shd w:fill="FFFFFF" w:val="clear"/>
        <w:spacing w:before="300" w:after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 занятия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. Орг. Момент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ята, если вы отгадаете загадку, то вы узнаете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кто к нам в гости прид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«Комочек пуха, длинное ухо,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ыгает ловко, любит морковку»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заяц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правильно. Показываю игрушку зайца. Сегодня мы с вами будем лепить зайца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2. Рассмотреть с детьми игрушку зайца. Уточнить форму каждой части тела. Выделить самую большую часть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туловище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Предложить вспомнить, как надо лепить туловище, и попросить кого-нибудь из детей рассказать и показать у доски (с помощью воспитател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как надо разделить кусок пластили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вначале пополам, а потом одну часть еще раз пополам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просить, из какой части – большой или маленькой – надо лепить туловище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 сейчас мы немного поиграем с зайкой, а то он у нас заскучал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Физминутка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йка беленький сидит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ушами шевелит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т так, вот так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ти шевелят кистями рук подняв их к голове)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н ушами шевелит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йке холодно сидеть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о лапочки погреть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Хлоп- хлоп, хлоп- хлоп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ти хлопают в ладоши)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о лапочки погреть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йке холодно стоять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до зайке поскакать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ти прыгают на обеих ногах)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ишка зайку испугал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айка прыг и ускакал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ти убегают)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3. Давайте прежде чем начнем лепить. Разомнем наши пальчики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Пальчиковая гимнастика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аяц прыг, заяц скок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дети изображают пальцами уши зайца и сгибают и разгибают их)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Спрятался он под кусток (накрывают ладонью другой рук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уши зайц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)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д кусточком молчком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оказывают указательным пальцем вверх, вниз)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Только ушки торчком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изображают уши зайца)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4. Ребята, туловище мы научились лепить. Давайте зайке теперь слепим голову. Дети выполняют вместе с воспитателем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5. Туловище и голову мы слепили, а что еще зайке нужно слепить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уши и хвост. Правильно. Скатайте длинную палочку и разделить ее пополам. Предложить всем детям показать руками, как они будут лепить. Спросить, где надо прикреплять уш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(на макушк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как их надо сплющивать. Некоторым детям, выполнившим работу, можно предложить дополнительно сделать хвостик и лапки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6. Итог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заняти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го мы с вами слепили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зайца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ам понравилось его лепить? Из скольких частей мы его слепили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Молодцы, вы все хорошо работали н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занят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58:24Z</dcterms:created>
  <dc:creator/>
  <dc:description/>
  <dc:language>en-US</dc:language>
  <cp:lastModifiedBy/>
  <cp:lastPrinted>2023-04-12T17:03:00Z</cp:lastPrinted>
  <cp:revision>0</cp:revision>
  <dc:subject/>
  <dc:title/>
</cp:coreProperties>
</file>