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ебёнку, что такое семья (родные люди). Назовите всех членов своей семьи (мама, папа, сын, дочка), рассмотрите фотографии ближайших родственников (дедушка, бабушка, тётя, дяд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и развиваем речь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Дидактическая игра «Родственные отношения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то у мамы сын (дочка)?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зовут сыночка (дочку)?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то у бабушки внук (внучка)?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зовут внука (внучку)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то у бабушки сын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 у твоего папы есть папа? Кто это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ая игра «Один-много»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на дочка, а много… кого? (дочек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азови ласково»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– мамочка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-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бушка - 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душка - 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ын - 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чь - 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рат - …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стра - … 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дбери признак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(какая?) — добрая,..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бушка (какая?) -...;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душка (какой?) —...;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 (какой?)-...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  «Чей, чья, чье, чьи?»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ьи это вещи в прихоже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рф (чей?) — мамин, папин, ..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пка (чья?) —... 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льто (чье?) —...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чатки (чьи?) —..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с движениям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произносят слова и делают соответствующие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ая зарядка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и дедушка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папа, брат и я —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месте дружная семья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, весною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и зимою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о двор выходим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всей семьею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ем в круг и по порядку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лает зарядк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руки поднимает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бодро приседает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ы вправо — влево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т мой братик Сев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ама бегу трусцой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качаю голов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154"/>
      </w:tblGrid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дедушка,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бабушка,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папа,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мама,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пальчик — я,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ибаем пальцы по одному, начиная с большого на одной руке)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— дружная семья.</w:t>
            </w:r>
          </w:p>
        </w:tc>
        <w:tc>
          <w:tcPr>
            <w:tcW w:w="41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цепляем и сжимаем пальцы рук) 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154"/>
      </w:tblGrid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 пальцы — дедушки,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альцы — бабушки…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ибаем пальцы на обеих руках)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 пальчики —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.</w:t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стихи и поговорки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ки о семье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нужен клад, когда в семье лад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мья вместе - душа на месте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мья сильна, когда над ней крыша одна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солнышке тепло, при матери добро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семь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28"/>
          <w:szCs w:val="28"/>
        </w:rPr>
        <w:t>У меня есть семья –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брат и я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мы живем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сни громко мы поем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кому не разрешу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ижать семью свою.</w:t>
      </w:r>
    </w:p>
    <w:p>
      <w:pPr>
        <w:pStyle w:val="Normal"/>
        <w:spacing w:lineRule="exact" w:line="260"/>
        <w:ind w:left="568" w:firstLine="284"/>
        <w:jc w:val="both"/>
        <w:rPr/>
      </w:pPr>
      <w:r>
        <w:rPr>
          <w:sz w:val="28"/>
          <w:szCs w:val="28"/>
        </w:rPr>
        <w:t>Пусть всегда живет семья –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брат и я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- вот везенье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кресенья так нужны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 воскресенье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делает блины.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 к чаю чашки моет.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тираем их вдвоем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мы всей семьею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ай с блинами долго пьем.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в окошко льется песня,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и сам запеть готов,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мы вместе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ет блинов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1416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Бундур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на папу глядит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ыбается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 на маму глядит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ыбается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день самый будний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воскресенье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за окошком – не солнце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вьюга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сто такое у них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роение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сто они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ень любят друг друга.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этой любви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легко, и светло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е с папой и мамой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 повезло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70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и дедушка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о бабушку любить,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о с дедушкой дружить.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лько вместе всей семьёй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долго нам прожить.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ними можно поиграть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ли книжку почитать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от них, когда захочешь, 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новое узнать.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70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 </w:t>
      </w:r>
    </w:p>
    <w:p>
      <w:pPr>
        <w:pStyle w:val="Normal"/>
        <w:spacing w:lineRule="exact" w:line="260"/>
        <w:ind w:left="1416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 Тахистова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е бабушка сказку расскажет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делает сладкий пирог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даст мне немножечко пряжи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 с кошкой побегать я мог!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дед мне подарит рубанок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воздей принесёт, молоток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будет готов спозаранок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воречник у нас и совок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апа возьмёт на рыбалку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кажет о травах лесных…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ядом, немного вразвалку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йдём мимо елей грибных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ибов наберём на опушке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тейливый корень найдём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абытой лесничей избушке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чаю с малиной попьём…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мама, склоняясь над кроваткой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окойную песню споёт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цыпочках выйдет украдкой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добрые сны позовёт!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в окна врывается ветер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думаю, долго не сплю: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у чем мне на это ответить?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просто их очень люблю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70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 </w:t>
      </w:r>
    </w:p>
    <w:p>
      <w:pPr>
        <w:pStyle w:val="Normal"/>
        <w:spacing w:lineRule="exact" w:line="260"/>
        <w:ind w:left="212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 Шварц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мья – словечко странное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тя не иностранное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лово получилось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ясно нам совсем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у, «Я» – мы понимаем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чему их семь?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надо думать и гадать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надо просто сосчитать: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а дедушки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е бабушки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юс папа, мама, я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ожили? Получается семь человек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мь «Я»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если есть собака?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ходит восемь «Я»?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если есть собака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ходит Во! – семья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70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 </w:t>
      </w:r>
    </w:p>
    <w:p>
      <w:pPr>
        <w:pStyle w:val="Normal"/>
        <w:spacing w:lineRule="exact" w:line="260"/>
        <w:ind w:left="1416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Дробиз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е очень важно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е очень нужно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 вся семья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иралась за ужином!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ложит дед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узнал из газет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бушка же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правляя очки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засушила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лфея пучки..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 и мама –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ажной работе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 – о рыбалке, 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боле, походе... 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о контрольной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годняшней я..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 окнами вечер,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в доме – СЕМЬЯ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70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ка </w:t>
      </w:r>
    </w:p>
    <w:p>
      <w:pPr>
        <w:pStyle w:val="Normal"/>
        <w:spacing w:lineRule="exact" w:line="260"/>
        <w:ind w:left="992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Бундур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папу повстречала –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сказочки начало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дила для папы сына –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будет середина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т счастливее отца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т у сказочки конца!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льшая семья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меня семья большая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ая такая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Оля, я-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т и вся моя семья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т не вся. Еще бабуля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беззубый дед-дедуля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столковый брат Антон.</w:t>
      </w:r>
    </w:p>
    <w:p>
      <w:pPr>
        <w:pStyle w:val="Normal"/>
        <w:spacing w:lineRule="exact" w:line="260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черявый пес Тимон.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exact" w:line="260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</w:t>
      </w:r>
    </w:p>
    <w:p>
      <w:pPr>
        <w:pStyle w:val="Normal"/>
        <w:spacing w:lineRule="exact" w:line="2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окращ.)</w:t>
      </w:r>
    </w:p>
    <w:p>
      <w:pPr>
        <w:pStyle w:val="Normal"/>
        <w:spacing w:lineRule="exact" w:line="260"/>
        <w:ind w:left="708" w:firstLine="284"/>
        <w:jc w:val="both"/>
        <w:rPr/>
      </w:pPr>
      <w:r>
        <w:rPr>
          <w:i/>
          <w:sz w:val="28"/>
          <w:szCs w:val="28"/>
        </w:rPr>
        <w:t>Т. Травник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е бабушки, два дедушки,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дители и я – 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т так и получается</w:t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ычная семь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spacing w:lineRule="exact" w:line="2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загадки отгада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т своих родных узнает: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-то маму, кто-то папу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сестренку или брат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узнать вам деда с бабой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все думать-то не надо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родные, с кем живете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же дядя или тетя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пременно вам друзья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месте вы — одна СЕМЬЯ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з чего на белом свете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зрослым не прожить и детям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поддержит вас, друзья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аша дружная... (семья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слово каждый зна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 на что не променяет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цифре «семь» добавлю «я»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получится? (Семья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милее всех на свете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о любят очень дети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вопрос отвечу прямо: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х милее наша... (мам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нем работает он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чером она — жен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праздник, она — дам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же это? — Моя... (мам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стирает, варит, шь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работе уста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сыпается так рано?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шь заботливая... (мам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стоит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олотистой рамочке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й взгляд солнцем согревает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згляд любимой... (мамочки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ы трудилась, ты устала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овсем не отдыхал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у солнышко просить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ром в окна не светить: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вставай так рано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буди ты... (маму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любимей всех на свете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за всю семью в ответе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зарплаты до зарплаты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б мы делали без... (папы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же трудную работу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ет делать по субботам?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топором, пилой, лопатой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ит, трудится наш... (пап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научит гвоздь забить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ст машину порулить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подскажет, как быть смелым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льным, ловким и умелым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вы знаете, ребята,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наш любимый... (пап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любить не уста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роги для нас печет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кусные оладушки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наша... (бабушк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всю жизнь работал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ружал заботой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уков, бабушку, детей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ажал простых людей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пенсии уж много лет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стареющий наш... (дед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веселый карапузик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устро ползает на пузе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мальчишка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младший мой... (братишк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любит и меня, и братц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больше любит наряжаться?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ень модная девчонка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я старшая... (сестренк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ы старшая сестра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виду вовсе не стар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улыбкой спросит: «Как живете?»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в гости к нам приехал? (Тетя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же с маминой сестрой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езжает к нам порой?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меня с улыбкой глядя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!» — говорит мне... (дядя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бушке — солнышко, дедушке — стих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ого здоровья им на двоих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я желаем еще на два век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Днем пожилого вас... (человека)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гостит всегда вареньем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ол накроет с угощеньем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ада наша ладушка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? — Родная... (бабушк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трудился не от скуки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него в мозолях руки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теперь он стар и сед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й родной, любимый... (дед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душка и бабушка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ли молодыми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когда состарились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ли... (пожилыми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научит вас трудиться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души повеселиться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м ребятам он пример!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? — Мой дед... (пенсионер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ень праздник подарила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поздравить не забыла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сным солнышком к обеду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их... (бабушку и деда)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м горжусь всегда по праву,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ть теперь он весь седой.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ж с портрета смотрит браво? —</w:t>
      </w:r>
    </w:p>
    <w:p>
      <w:pPr>
        <w:pStyle w:val="Normal"/>
        <w:spacing w:lineRule="exact" w:line="27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дед мой... (молодой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по лабиринту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9070" cy="257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отлич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228975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53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8025" cy="213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266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по линиям и раскр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856730" cy="650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58:00Z</dcterms:created>
  <dc:creator>User</dc:creator>
  <dc:description/>
  <cp:keywords/>
  <dc:language>en-US</dc:language>
  <cp:lastModifiedBy>User</cp:lastModifiedBy>
  <dcterms:modified xsi:type="dcterms:W3CDTF">2016-04-12T16:33:00Z</dcterms:modified>
  <cp:revision>10</cp:revision>
  <dc:subject/>
  <dc:title>Семья</dc:title>
</cp:coreProperties>
</file>