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 развития ребенка детский сад № 1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Заведующий МДОУ ЦРР д/с № 107</w:t>
      </w:r>
    </w:p>
    <w:p>
      <w:pPr>
        <w:pStyle w:val="Normal"/>
        <w:jc w:val="right"/>
        <w:rPr/>
      </w:pPr>
      <w:r>
        <w:rPr/>
        <w:t>Покрышкина Л.Г.________________</w:t>
      </w:r>
    </w:p>
    <w:p>
      <w:pPr>
        <w:pStyle w:val="Normal"/>
        <w:jc w:val="right"/>
        <w:rPr/>
      </w:pPr>
      <w:r>
        <w:rPr/>
        <w:t>"_____"______________20     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олнительная общеобразовательная общеразвивающая программа </w:t>
      </w:r>
    </w:p>
    <w:p>
      <w:pPr>
        <w:pStyle w:val="Normal"/>
        <w:jc w:val="center"/>
        <w:rPr/>
      </w:pPr>
      <w:r>
        <w:rPr>
          <w:b/>
        </w:rPr>
        <w:t>социально-педагогической направленности «Любознай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ставила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едагог-психолог  МДОУ ЦРР д/С № 107</w:t>
      </w:r>
    </w:p>
    <w:p>
      <w:pPr>
        <w:pStyle w:val="Normal"/>
        <w:jc w:val="right"/>
        <w:rPr/>
      </w:pPr>
      <w:r>
        <w:rPr/>
        <w:t>ИКСАНОВА ЯНА ВАЛЕРЬЕ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</w:rPr>
        <w:t>Направленность программы:</w:t>
      </w:r>
      <w:r>
        <w:rPr/>
        <w:t xml:space="preserve"> социально-гуманитарная.</w:t>
      </w:r>
    </w:p>
    <w:p>
      <w:pPr>
        <w:pStyle w:val="Normal"/>
        <w:spacing w:lineRule="auto" w:line="360"/>
        <w:ind w:firstLine="567"/>
        <w:rPr/>
      </w:pPr>
      <w:r>
        <w:rPr>
          <w:b/>
        </w:rPr>
        <w:t>Актуальность программы.</w:t>
      </w:r>
      <w:r>
        <w:rPr/>
        <w:t xml:space="preserve"> Эффективное развитие интеллектуальных способностей детей дошкольного возраста – одна из актуальных проблем современности. Дошкольники с развитым интеллектом быстрее запоминают материал, более уверены в своих силах, легче адаптируются к новой обстановке, лучше подготовлены к школ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а интеллекта человека, его сенсорный опыт закладываются в первые годы жизни ребенка. В дошкольном детстве происходит становление первых форм абстракции, обобщения и простых  умозаключений, переход от практического мышления к логическому, развитие восприятия, внимания, памяти, воображения. Это обусловлено тем, что у детей раннего и дошкольного возраста совершенствуется работа всех анализаторов, осуществляется формирование и функциональная дифференциация отдельных участков коры головного мозга, связей между ними и движениями ру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ытует мнение, что сензитивность дошкольного возраста предопределяет самостоятельное становление познавательных процессов, и вмешиваться в процесс развития совсем не обязательно. Разработаны и доказаны на практике теории, утверждающие, что психические процессы можно тренировать и совершенствовать, через организованную по особым правилам внешнюю деятельность. Развивающее обучение способствует не только психическому развитию, но и ускоренному созреванию мозга, совершенствованию его функций. Если удается найти ключ к управлению развитием мышления ребенка-дошкольника, то открываются возможности для совершенствования всех познавательных процесс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нтеллектуальные способности у детей дошкольного возраста развиваются лучше, если придерживаться в работе, как считают психологи, принципа высокого уровня трудности. Когда перед ребенком не возникает препятствий, которые могут быть им преодолены, то развитие способностей идет слабо и вял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начительное влияние на психическое развитие оказывают и продуктивные виды деятельности. Благодаря им происходит переход от предметного, внешнего уровня восприятия к смысловому, развивается ручная умелость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бучение лучше осуществлять в естественном самом привлекательном для дошкольников виде деятельность – игре. В процессе игры развиваются целеполагание, планирование, умение анализировать результаты, воображение, символическая функция сознания. Несомненным достоинством игры является и внутренний характер мотивации. Дети играют потому, что им нравится сам игровой процесс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Игру существенно дополняет сказка. Она вводит ребенка в «необыденный» мир возможностей и замыслов, заставляет содействовать и сопереживать героям и событиям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реди авторских развивающих игр сегодня можно выделить группу игр разработанных В.В. Воскобовичем 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 помощью одной игры можно решать большое количество образовательных задач. Незаметно для себя ребенок осваивает цвет, форму, тренирует мелкую моторику рук; совершенствует речь, мышление, внимание, память, воображени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Эти игры дают возможность проявлять творчество и детям и взрослы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данной программе подобраны игры и упражнения </w:t>
      </w:r>
      <w:r>
        <w:rPr>
          <w:b/>
        </w:rPr>
        <w:t>для детей 3-4 лет.</w:t>
      </w:r>
      <w:r>
        <w:rPr/>
        <w:t xml:space="preserve"> Она построена с учетом возрастных особенностей дет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Если дети легко справляются с заданиями, им предлагают более сложные  упражнения и задания. Это необходимо для поддержания детской деятельности в зоне «оптимальной трудности». А при возникновении трудностей в усвоении какой-то темы, возможно повторение занятия несколько раз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онспекты занятий являются примерными и могут изменяться педагогом в зависимости от особенностей детей.</w:t>
      </w:r>
    </w:p>
    <w:p>
      <w:pPr>
        <w:pStyle w:val="Normal"/>
        <w:spacing w:lineRule="auto" w:line="276"/>
        <w:ind w:firstLine="900"/>
        <w:jc w:val="both"/>
        <w:rPr/>
      </w:pPr>
      <w:r>
        <w:rPr>
          <w:b/>
        </w:rPr>
        <w:t xml:space="preserve">Адресат программы. </w:t>
      </w:r>
      <w:r>
        <w:rPr/>
        <w:t>Дополнительная общеразвивающая программа  социально-гуманитарной направленности «Любознайки» предназначена для детей в возрасте 3-4 лет.</w:t>
      </w:r>
    </w:p>
    <w:p>
      <w:pPr>
        <w:pStyle w:val="Normal"/>
        <w:spacing w:lineRule="auto" w:line="276"/>
        <w:ind w:firstLine="900"/>
        <w:jc w:val="both"/>
        <w:rPr>
          <w:b/>
          <w:b/>
        </w:rPr>
      </w:pPr>
      <w:r>
        <w:rPr>
          <w:b/>
        </w:rPr>
        <w:t>Объем и срок освоения программы.</w:t>
      </w:r>
    </w:p>
    <w:p>
      <w:pPr>
        <w:pStyle w:val="Normal"/>
        <w:spacing w:lineRule="auto" w:line="276"/>
        <w:ind w:firstLine="900"/>
        <w:jc w:val="both"/>
        <w:rPr/>
      </w:pPr>
      <w:r>
        <w:rPr/>
        <w:t>Срок освоения программы – 9 месяцев.</w:t>
      </w:r>
    </w:p>
    <w:p>
      <w:pPr>
        <w:pStyle w:val="Normal"/>
        <w:spacing w:lineRule="auto" w:line="276"/>
        <w:ind w:firstLine="900"/>
        <w:jc w:val="both"/>
        <w:rPr/>
      </w:pPr>
      <w:r>
        <w:rPr/>
        <w:t>На полное освоение программы требуется 70 часов.</w:t>
      </w:r>
    </w:p>
    <w:p>
      <w:pPr>
        <w:pStyle w:val="Normal"/>
        <w:spacing w:lineRule="auto" w:line="276"/>
        <w:ind w:firstLine="900"/>
        <w:jc w:val="both"/>
        <w:rPr>
          <w:b/>
          <w:b/>
        </w:rPr>
      </w:pPr>
      <w:r>
        <w:rPr>
          <w:b/>
        </w:rPr>
        <w:t>Режим занятий, периодичность и продолжительность занятий.</w:t>
      </w:r>
    </w:p>
    <w:p>
      <w:pPr>
        <w:pStyle w:val="Normal"/>
        <w:spacing w:lineRule="auto" w:line="276"/>
        <w:ind w:firstLine="900"/>
        <w:jc w:val="both"/>
        <w:rPr/>
      </w:pPr>
      <w:r>
        <w:rPr/>
        <w:t>Общее количество часов в год – 70 часов. Продолжительность занятий исчисляется в академических часах: для детей  3-4 лет – 15-20 минут.  Недельная нагрузка на одну группу: 2 часа. Занятия проводятся 2 раза в неделю.</w:t>
      </w:r>
    </w:p>
    <w:p>
      <w:pPr>
        <w:pStyle w:val="Normal"/>
        <w:spacing w:lineRule="auto" w:line="276"/>
        <w:ind w:firstLine="900"/>
        <w:jc w:val="both"/>
        <w:rPr>
          <w:b/>
          <w:b/>
        </w:rPr>
      </w:pPr>
      <w:r>
        <w:rPr>
          <w:b/>
        </w:rPr>
        <w:t>Педагогическая целесообразность.</w:t>
      </w:r>
    </w:p>
    <w:p>
      <w:pPr>
        <w:pStyle w:val="Normal"/>
        <w:spacing w:lineRule="auto" w:line="276"/>
        <w:ind w:firstLine="900"/>
        <w:jc w:val="both"/>
        <w:rPr/>
      </w:pPr>
      <w:r>
        <w:rPr/>
        <w:t>Программа «Любознайки» включает в себя 5 блок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 блок. «Развитие психофизического компонента».</w:t>
      </w:r>
      <w:r>
        <w:rPr/>
        <w:t xml:space="preserve">   Используются    упражнения на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огласование работы обоих полушарий головного мозга, стимулирующие упражнения, повышающие энергетический потенциал. Эти упражнения используются с целью развития межполушарной специализации, расширения границы возможностей мозга; улучшения работы мозга; устранения дезадаптации в процессе обучения; гармонизация возможностей мозга; развитие концентрации внимания, крупной и мелкой моторик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бучение детей приемам саморасслабления, психомышечной  тренировки с целью снятия психофизического и психоэмоционального напряжения.</w:t>
      </w:r>
    </w:p>
    <w:p>
      <w:pPr>
        <w:pStyle w:val="Normal"/>
        <w:jc w:val="both"/>
        <w:rPr/>
      </w:pPr>
      <w:r>
        <w:rPr>
          <w:b/>
        </w:rPr>
        <w:t>2 блок. «Развитие познавательной сферы»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</w:t>
      </w:r>
      <w:r>
        <w:rPr/>
        <w:t>Используются игры и упражнения на развитие внимания, связной речи, логического мышления, зрительной и слуховой памяти, восприятия, воображения, мелкой моторики, зрительно-моторной координации, умения ориентироваться в пространстве и на листе бумаги, зрительно-моторной координации,  расширение кругозора дете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 блок. «Сенсорное развитие». </w:t>
      </w:r>
      <w:r>
        <w:rPr/>
        <w:t>Игры и упражнения данного блока направлены на развитие у детей представлений об основных цветах, формах и размерах предметов, тренировки мелкой моторики и тактильно-осязательных анализаторов, восприятия (аналитического, целостного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4 блок. «Математическое развитие».</w:t>
      </w:r>
      <w:r>
        <w:rPr/>
        <w:t xml:space="preserve"> Данный блок направлен на развитие мыслительных операций (манипулирование свойствами предметов, цифрами, геометрическими фигурами); обучение детей ориентироваться в пространстве и на плоскости  и его смыслового отражения в речи (над, под, между, рядом, слева, справа и т.д.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5 блок. «Развитие произвольной сферы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 ребенка по мере развития его личности, возрастает способность к произвольной психической саморегуляции и самоконтролю. Произвольность тем выше, чем больше его жизнью способны руководить словесные инструкции или мысли, рисующие конкретные образы  желаемых результатов. Способность регулировать различные сферы психической жизни состоит в конкретных контролирующих умений в этих сферах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 двигательной сфере  ребенок учиться контролировать свои движе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 эмоциональной сфере – учиться произвольно направлять свое внимание на эмоциональные ощущения, которые ин испытывает; учиться различать и сравнивать эмоции, направлять свое внимание на мышечные ощущения и экспрессивные движения, сопровождающие любые эмоц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 сфере общения ребенок учиться устанавливать эмоциональный контакт, сопереживать, понимать чужие эмоциональные пережива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 поведенческой сфере – учится управлять своим поведением, предвидеть результаты своих поступков, брать на себя ответствен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В ожидаемом результате</w:t>
      </w:r>
      <w:r>
        <w:rPr/>
        <w:t xml:space="preserve"> предполагается развитие у детей познавательного интереса, желания и потребности узнавать новое,  наблюдательности, исследовательского подхода к явлениям и объектам окружающей действительности, воображения, креативности мышления (умения гибко, оригинально мыслить, видеть обыкновенный объект под новым углом зрения). Гармоничное, сбалансированное развитие у детей эмоционально-образного и логического начал. Развитие у детей навыков общения, сотрудничества, самоконтроля.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Цель: </w:t>
      </w:r>
      <w:r>
        <w:rPr/>
        <w:t>развитие познавательной сферы детей 3-4 лет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Задачи программ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Активизация работы мозга, снижение психофизического и психоэмоционального напряже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азвитие у детей познавательного интереса, желания и потребности узнавать ново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азвитие наблюдательности, исследовательского подхода к явлениям и объектам окружающей действительнос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Развитие воображения, креативности мышления (умения гибко, оригинально мыслить, видеть обыкновенный объект под новым углом зрения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Гармоничное, сбалансированное развитие у детей эмоционально-образного и логического нача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азвитие высших психических функций (внимания, мышления, памяти, восприятия, речи, мелкой моторики рук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азвитие у детей навыков общения, сотрудничества, самоконтроля.</w:t>
      </w:r>
    </w:p>
    <w:p>
      <w:pPr>
        <w:pStyle w:val="Normal"/>
        <w:spacing w:lineRule="auto" w:line="276"/>
        <w:ind w:left="195" w:hanging="0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spacing w:lineRule="auto" w:line="276"/>
        <w:ind w:left="195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848"/>
        <w:gridCol w:w="1247"/>
        <w:gridCol w:w="1248"/>
        <w:gridCol w:w="1351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раздела, темы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ор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рактика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классифицировать предметы по цвету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группировать предметы по цвету и размеру, формирование понятия «один» - «много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классифицировать предметы по цвету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умения выделять предметы по цвету; повторение понятий «один, много, ни одного».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выделять признак – цвет; тренировка концентрации вним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выделять признак – цвет; развитие умения группировать предметы  по цвет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выделять признаки – цвет, размер; повторение понятий «один, много, ни одного», счет до 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умения выделять признаки – цвет, размер; повторение понятий «один, много, ни одного», счет до 3; закрепление умения сравнивать группы предме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выделять признаки – цвет, размер; тренировка концентрации внима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классифицировать предметы по цвету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классифицировать предметы по цвету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классифицировать предметы по высоте, размеру и толщин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классифицировать предметы по высоте, размеру и толщин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классифицировать предметы по длин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группировать предметы по разным признака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нимания, зрительно-моторной координации, умения работать по образцу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классифицировать предметы по размеру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нимания, зрительно-моторной координации, умения работать по образцу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блюдательности, внимания, увеличение количества знаний и представлений об окружающем мир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блюдательности, внимания, увеличение количества знаний и представлений об окружающем мир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блюдательности, внимания, увеличение количества знаний и представлений об окружающем мир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нимания, расширение знаний об окружающем мир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нимания, расширение знаний об окружающем мир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названия основных геометрических фигур, развитие внимания, пространственного восприятия, мелкой моторики.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репление названия основных геометрических фигур, развитие внимания, пространственного восприятия, мелкой моторик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репление названия основных геометрических фигур, развитие внимания, пространственного восприятия, мелкой моторик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репление названия основных геометрических фигур, развитие внимания, пространственного восприятия, мелкой моторик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репление названия основных геометрических фигур, развитие внимания, пространственного восприятия, мелкой моторик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репление названия основных геометрических фигур, развитие внимания, пространственного восприятия, мелкой моторик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репление названия основных геометрических фигур, развитие внимания, пространственного восприятия, мелкой моторик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витие слуховой и зрительной памяти, внимания. Знакомство с цифрами от 1 до 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витие слуховой и зрительной памяти, внимания. Знакомство с цифрами от 1 до 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витие слуховой и зрительной памяти, внимания. Порядковый счет от 1 до 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витие слуховой и зрительной памяти, внимания. Порядковый счет от 1 до 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витие внимания, закрепление сче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витие внимания, закрепление сче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витие внимания, памяти, учить соотносить число и цифру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нимания, памяти, учить соотносить число и цифру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нимания, памяти, учить соотносить число и цифру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нимания, памяти, учить соотносить число и цифру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нимания, закрепление названия основных цветов, учить соотносить цифру с количеством предме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нимания, памяти, закрепление основных цве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,  внимания,  памяти,  умения ориентироваться в пространств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,  внимания,  памяти,  умения ориентироваться в пространств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,  внимания,  памяти,  умения ориентироваться в пространств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внимания, памяти, мелкой моторики, закрепление знания об основных цветах и цифрах, пространственная ориентировка.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нимания, памяти, мелкой моторики, закрепление знания об основных цветах и цифрах, пространственная ориентировк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нимания, памяти, мелкой моторики, закрепление знания об основных цветах и цифрах, пространственная ориентировк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нимания, памяти, мелкой моторики, закрепление знания об основных цветах и цифрах, пространственная ориентировк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нимания, памяти, мелкой моторики, закрепление знания об основных цветах и цифрах, пространственная ориентировк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названия основных геометрических фигур, развитие внимания, зрительно-пространственного восприятия, мелкой моторик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названия основных геометрических фигур, развитие внимания, зрительно-пространственного восприятия, мелкой моторик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названия основных геометрических фигур, развитие внимания, зрительно-пространственного восприятия, мелкой моторик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названия основных геометрических фигур, развитие внимания, зрительно-пространственного восприятия, мелкой моторик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названия основных геометрических фигур, развитие внимания, зрительно-пространственного восприятия, мелкой моторик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названия основных геометрических фигур, развитие внимания, зрительно-пространственного восприятия, мелкой моторик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названия основных геометрических фигур, развитие внимания, зрительно-пространственного восприятия, мелкой моторик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названия основных геометрических фигур, развитие внимания, зрительно-пространственного восприятия, мелкой моторик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, внимания, мышления, увеличение количества знаний и представлений об окружающем мире.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 мышления, увеличение количества знаний и представлений об окружающем мир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, наблюдательности, умения анализировать предметы и явл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нимания, зрительно-пространственного восприятия, мелкой моторики, зрительно-моторной координац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нимания, зрительно-пространственного восприятия, мелкой моторики, зрительно-моторной координац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нимания, зрительно-пространственного восприятия, мелкой моторики, зрительно-моторной координац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нимания, зрительно-пространственного восприятия, мелкой моторики, зрительно-моторной координац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нимания, зрительно-пространственного восприятия, мелкой моторики, зрительно-моторной координац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нимания, зрительно-пространственного восприятия, мелкой моторики, зрительно-моторной координац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нимания, зрительно-пространственного восприятия, мелкой моторики, зрительно-моторной координац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нимания, зрительно-пространственного восприятия, мелкой моторики, зрительно-моторной координац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нимания, зрительно-пространственного восприятия, мелкой моторики, зрительно-моторной координации, воображ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то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х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75х7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РУКТУРА ЗАНЯ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итуал приветств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дготовительная часть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упражнения на снятие психофизического и психоэмоционального напряжения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упражнения на активизацию межполушарных связей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пальчиковая гимнасти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сновная часть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упражнения на развитие у детей познавательного интереса и потребности узнавать новое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упражнения на развитие наблюдательности, исследовательского подхода к явлениям и объектам окружающей действительности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упражнения на развитие у детей высших психических функций (восприятия, речи, мышления, внимания, памяти, мелкой моторики), сенсорики и элементарных математических представлени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4.</w:t>
      </w:r>
      <w:r>
        <w:rPr/>
        <w:t xml:space="preserve"> Заключительная часть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 </w:t>
      </w:r>
      <w:r>
        <w:rPr>
          <w:b/>
        </w:rPr>
        <w:t>-</w:t>
      </w:r>
      <w:r>
        <w:rPr/>
        <w:t xml:space="preserve"> обсуждение занят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 </w:t>
      </w:r>
      <w:r>
        <w:rPr>
          <w:b/>
        </w:rPr>
        <w:t>-</w:t>
      </w:r>
      <w:r>
        <w:rPr/>
        <w:t xml:space="preserve"> ритуал проща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Материально-техническое обеспечение програм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rPr>
          <w:b/>
          <w:b/>
          <w:u w:val="single"/>
        </w:rPr>
      </w:pPr>
      <w:r>
        <w:rPr/>
        <w:t>Столы детские – 2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rPr>
          <w:b/>
          <w:b/>
          <w:u w:val="single"/>
        </w:rPr>
      </w:pPr>
      <w:r>
        <w:rPr/>
        <w:t>Стульчики детские – 11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rPr>
          <w:b/>
          <w:b/>
          <w:u w:val="single"/>
        </w:rPr>
      </w:pPr>
      <w:r>
        <w:rPr/>
        <w:t>Ковер – 1 шт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Компьютер,аудиозапис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"Кофрограф" – 1 шт.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"Чудо-соты 1" – по количеству детей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Чудо-крестики 1" - по количеству детей,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"Фонарики Ларчик" – 1 набор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«Чудо-крестики 2» - по количеству дет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"Лепестки" – 1 набор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"Волшебная восьмерка" -  по количеству детей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"Квадрат Воскобовича" (двухцветный) - по количеству детей,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"Цифроцирк" – 1 набор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ерои «Гусеница», «Лапушок», «Пчелка», «Паучок» - по 1 шт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СОДЕРЖАНИЕ ЗАНЯТИЙ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Занятие №1.     </w:t>
      </w:r>
    </w:p>
    <w:p>
      <w:pPr>
        <w:pStyle w:val="Normal"/>
        <w:ind w:left="360" w:hanging="0"/>
        <w:jc w:val="both"/>
        <w:rPr/>
      </w:pPr>
      <w:r>
        <w:rPr>
          <w:b/>
        </w:rPr>
        <w:t>Оборудование:</w:t>
      </w:r>
      <w:r>
        <w:rPr/>
        <w:t xml:space="preserve"> коврограф, разноцветные квадраты, набор «Разноцветные гномы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1. Приветствие</w:t>
      </w:r>
      <w:r>
        <w:rPr/>
        <w:t>. Дети становятся в круг, берутся за руки и говорят (вместе с педагогом): «Доброе утро, солнце! (руки поднимаются вверх и опускаются) Доброе утро, небо! (руки вверх и опускаются). Доброе утро, земля! (дотрагиваются руками до пола). И доброе утро всем нам! (обнимаются).</w:t>
      </w:r>
    </w:p>
    <w:p>
      <w:pPr>
        <w:pStyle w:val="Normal"/>
        <w:ind w:firstLine="540"/>
        <w:jc w:val="both"/>
        <w:rPr/>
      </w:pPr>
      <w:r>
        <w:rPr>
          <w:b/>
        </w:rPr>
        <w:t>2. Упражнения по кинесиологии</w:t>
      </w:r>
      <w:r>
        <w:rPr/>
        <w:t>. (см. приложения). В занятие включаются 1-3 упражнения, которые могут использоваться и как физкультминутк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Сорока-ворона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Игра «Помоги гномикам найти свой домик».</w:t>
      </w:r>
    </w:p>
    <w:p>
      <w:pPr>
        <w:pStyle w:val="Normal"/>
        <w:ind w:firstLine="540"/>
        <w:jc w:val="both"/>
        <w:rPr/>
      </w:pPr>
      <w:r>
        <w:rPr/>
        <w:t>Однажды на небе появилась большая дождевая туча. Туча закрыла солнышко. На поляне стало темно и пошел дождь. Гномики Кохле, Желе, Зеле и селе, которые играли на поляне, испугались. В темноте они не могут найти свои домики. Помогите гномикам, зажгите фонарики над их домиками. От фонариков стало светло и гномики от дождика спрятались каждый в свой домик.</w:t>
      </w:r>
    </w:p>
    <w:p>
      <w:pPr>
        <w:pStyle w:val="Normal"/>
        <w:ind w:firstLine="540"/>
        <w:jc w:val="both"/>
        <w:rPr/>
      </w:pPr>
      <w:r>
        <w:rPr/>
        <w:t>(прикрепить разноцветные кружки большого размера над квадратами того же цвета. Под квадраты поставить соответствующие по цвету картинки гномов.</w:t>
      </w:r>
    </w:p>
    <w:p>
      <w:pPr>
        <w:pStyle w:val="Normal"/>
        <w:ind w:firstLine="540"/>
        <w:jc w:val="both"/>
        <w:rPr/>
      </w:pPr>
      <w:r>
        <w:rPr>
          <w:b/>
        </w:rPr>
        <w:t>5. Прощание.</w:t>
      </w:r>
      <w:r>
        <w:rPr/>
        <w:t xml:space="preserve"> Дети становятся в круг, берутся за руки, обнимают друг друга и говорят: «До свидания!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нятие № 2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:</w:t>
      </w:r>
      <w:r>
        <w:rPr/>
        <w:t xml:space="preserve"> коврограф, разноцветные веревочки, разноцветные квадраты, разноцветные гномы, разноцветные кружки.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Сорока-ворона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Игра «Дружные гномики».</w:t>
      </w:r>
    </w:p>
    <w:p>
      <w:pPr>
        <w:pStyle w:val="Normal"/>
        <w:ind w:firstLine="540"/>
        <w:jc w:val="both"/>
        <w:rPr/>
      </w:pPr>
      <w:r>
        <w:rPr/>
        <w:t>Жили-были в Фиолетовом лесу три брата, три веселых гнома: гномик зеленого цвета – Зеле, желтого цвете – Желе, и гномик красного цвета – Кохле. У каждого брата был свой домик. Зеле жил в домике зеленого цвета, Желе в  домике желтого цвета и Кохле в красном домике. Рядом с домиками братьев на лесной полянке росли три красивые яблони. Однажды гномы решили насобирать яблок для приготовления компота. Зле подошел к одной яблоне и насобирал много маленьких зеленых яблок. Кохле подошел в другой яблоне и насобирал много больших красных яблок. А Желе подошел к третьей яблоне и смог сорвать только одно большое желтое яблоко. Желе загрустил, когда увидел, сколько яблок собрали браться. Зеле предложил сложить все яблоки вместе и сварить разноцветный компот. Братья пригласили друзей и угостили их душистым яблочным компотом.</w:t>
      </w:r>
    </w:p>
    <w:p>
      <w:pPr>
        <w:pStyle w:val="Normal"/>
        <w:ind w:firstLine="540"/>
        <w:jc w:val="both"/>
        <w:rPr/>
      </w:pPr>
      <w:r>
        <w:rPr/>
        <w:t>(выставить на игровое поле картинки гномов – Кохле, Желе, Зеле. Под картинки гномов выставить квадраты соответствующие по цвету гномикам. Выставить около гномов разноцветные кружки соответствующего цвета и размера. Объединить все разноцветные кружки с помощью веревочки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нятие № 3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коврограф, герой –  Фифа, красная, зеленая, синяя и белая карточки, из разноцветного картона вырезаются башмачки точно такого же цвет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Сорока-ворона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Игра «Башмачки Фифы».</w:t>
      </w:r>
    </w:p>
    <w:p>
      <w:pPr>
        <w:pStyle w:val="Normal"/>
        <w:ind w:firstLine="540"/>
        <w:jc w:val="both"/>
        <w:rPr/>
      </w:pPr>
      <w:r>
        <w:rPr/>
        <w:t>Педагог: - В Фиолетовом лесу есть Ковровая Полянка, на которой происходят настоящие чудеса. Недаром жители Фиолетово леса говорят: «На Ковровую  Полянку заглянул – чудеса встретил». Чаще всего на Полянке бывают Лопушок и Гусеница Фифа. Много необычного и интересного произошло здесь с друзьями. Рассказ об этих приключениях впереди.</w:t>
      </w:r>
    </w:p>
    <w:p>
      <w:pPr>
        <w:pStyle w:val="Normal"/>
        <w:ind w:firstLine="540"/>
        <w:jc w:val="both"/>
        <w:rPr/>
      </w:pPr>
      <w:r>
        <w:rPr/>
        <w:t>Однажды Гусеница Фифа появилась на Полянке в новых башмачках белого цвета и принесла с собой для игры разноцветные квадратики. Разложила их, встала перед зеленым квадратиком, чтобы полюбоваться своей работой. Вдруг… башмачки позеленели. Фифа огляделась. И – о чудо! – стала замечать предметы только зеленого цвета. Встала перед синим квадратиком – башмачки посинели и вокруг стали четко видны предметы синего цвета.</w:t>
      </w:r>
    </w:p>
    <w:p>
      <w:pPr>
        <w:pStyle w:val="Normal"/>
        <w:ind w:firstLine="540"/>
        <w:jc w:val="both"/>
        <w:rPr/>
      </w:pPr>
      <w:r>
        <w:rPr/>
        <w:t>(Дети напротив карточки прикрепляют башмачки одинакового с ней цвета, называют в окружающей обстановке предметы только этого цвета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 </w:t>
      </w:r>
      <w:r>
        <w:rPr>
          <w:b/>
        </w:rPr>
        <w:t>Проща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нятие № 4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Оборудование: </w:t>
      </w:r>
      <w:r>
        <w:rPr/>
        <w:t xml:space="preserve">коврограф, набор «Разноцветные кружки», зеленая веревочка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Сорока-ворона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Игра «Цветы для пчелки Жужи».</w:t>
      </w:r>
    </w:p>
    <w:p>
      <w:pPr>
        <w:pStyle w:val="Normal"/>
        <w:ind w:firstLine="540"/>
        <w:jc w:val="both"/>
        <w:rPr/>
      </w:pPr>
      <w:r>
        <w:rPr/>
        <w:t>Пчелка Жужа делает мед, для этого она собирает нектар с цветов. Но на полянке совсем нет цветов. Давайте порадуем Жужу и посадим для нее  красивые цветы.</w:t>
      </w:r>
    </w:p>
    <w:p>
      <w:pPr>
        <w:pStyle w:val="Normal"/>
        <w:ind w:firstLine="540"/>
        <w:jc w:val="both"/>
        <w:rPr/>
      </w:pPr>
      <w:r>
        <w:rPr/>
        <w:t>(Посадили мы цветов, появился стебелек (прикрепить зеленую веревочку да коврограф).</w:t>
      </w:r>
    </w:p>
    <w:p>
      <w:pPr>
        <w:pStyle w:val="Normal"/>
        <w:ind w:firstLine="540"/>
        <w:jc w:val="both"/>
        <w:rPr/>
      </w:pPr>
      <w:r>
        <w:rPr/>
        <w:t>Распускается бутон, Посмотри-ка Красный он (прикрепить рядом со стеблем красный кружок).</w:t>
      </w:r>
    </w:p>
    <w:p>
      <w:pPr>
        <w:pStyle w:val="Normal"/>
        <w:ind w:firstLine="540"/>
        <w:jc w:val="both"/>
        <w:rPr/>
      </w:pPr>
      <w:r>
        <w:rPr/>
        <w:t>И еще один бутон, посмотри- ка Белый ( Синий) он.</w:t>
      </w:r>
    </w:p>
    <w:p>
      <w:pPr>
        <w:pStyle w:val="Normal"/>
        <w:ind w:firstLine="540"/>
        <w:jc w:val="both"/>
        <w:rPr/>
      </w:pPr>
      <w:r>
        <w:rPr/>
        <w:t>Посчитать сколько бутонов на стебле (много, три), сколько красных бутонов (один), сколько желтых (ни одного). Превратить бутоны в цветы (Прикрепить к каждому стеблю еще лепесточки-кружки). Посчитать сколько лепестков на каждом стебл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5. Прощание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5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коврограф, набор «Разноцветные кружки», разноцветные веревочк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Сорока-ворона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Игра «Пчелка Жужа собирает нектар».</w:t>
      </w:r>
    </w:p>
    <w:p>
      <w:pPr>
        <w:pStyle w:val="Normal"/>
        <w:ind w:firstLine="540"/>
        <w:jc w:val="both"/>
        <w:rPr/>
      </w:pPr>
      <w:r>
        <w:rPr/>
        <w:t>Пчелке Жуже очень понравились цветы на поляне. Она соберет с них нектар, отнесет в домик-улей и сделает вкусный, целебный мед.</w:t>
      </w:r>
    </w:p>
    <w:p>
      <w:pPr>
        <w:pStyle w:val="Normal"/>
        <w:ind w:firstLine="540"/>
        <w:jc w:val="both"/>
        <w:rPr/>
      </w:pPr>
      <w:r>
        <w:rPr/>
        <w:t>(Пчелка Жужа полетела (выкладывается на игровом поле веревочку-траекторию движения пчелки к какому-либо цветку из игры «Цветы для пчелки Жужи»).</w:t>
      </w:r>
    </w:p>
    <w:p>
      <w:pPr>
        <w:pStyle w:val="Normal"/>
        <w:ind w:firstLine="540"/>
        <w:jc w:val="both"/>
        <w:rPr/>
      </w:pPr>
      <w:r>
        <w:rPr/>
        <w:t>На какой цветочек села? (дети называют цвет).</w:t>
      </w:r>
    </w:p>
    <w:p>
      <w:pPr>
        <w:pStyle w:val="Normal"/>
        <w:ind w:firstLine="540"/>
        <w:jc w:val="both"/>
        <w:rPr/>
      </w:pPr>
      <w:r>
        <w:rPr/>
        <w:t>Один ребенок проводит пальцем по веревочке-траектории. Сажает пчелку на цветок.</w:t>
      </w:r>
    </w:p>
    <w:p>
      <w:pPr>
        <w:pStyle w:val="Normal"/>
        <w:ind w:firstLine="540"/>
        <w:jc w:val="both"/>
        <w:rPr/>
      </w:pPr>
      <w:r>
        <w:rPr/>
        <w:t>Аналогично добавляются траектории движения к остальным цветам (веревочки-траектории лучше брать «близких» цветов, например белая, голубая, серая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5. Прощание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6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:</w:t>
      </w:r>
      <w:r>
        <w:rPr/>
        <w:t xml:space="preserve"> коврограф, набор «Разноцветные кружки», разноцветные веревочки (зеленая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Сорока-ворона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Игра «Подружки пчелки Жужи».</w:t>
      </w:r>
    </w:p>
    <w:p>
      <w:pPr>
        <w:pStyle w:val="Normal"/>
        <w:ind w:firstLine="540"/>
        <w:jc w:val="both"/>
        <w:rPr/>
      </w:pPr>
      <w:r>
        <w:rPr/>
        <w:t>На цветочной Поляне так много цветов, что Пчелка Жужа решила позвать своих подружек – желтых пчелок, чтобы они помогли собрать нектар с цветов.</w:t>
      </w:r>
    </w:p>
    <w:p>
      <w:pPr>
        <w:pStyle w:val="Normal"/>
        <w:ind w:firstLine="540"/>
        <w:jc w:val="both"/>
        <w:rPr/>
      </w:pPr>
      <w:r>
        <w:rPr/>
        <w:t>(Взять желтый кружок-пчелку, согласно тексту, прикреплять его рядом с соответствующим цветком (бутоном).</w:t>
      </w:r>
    </w:p>
    <w:p>
      <w:pPr>
        <w:pStyle w:val="Normal"/>
        <w:ind w:firstLine="540"/>
        <w:jc w:val="both"/>
        <w:rPr/>
      </w:pPr>
      <w:r>
        <w:rPr/>
        <w:t>Пчелки желтые летали над цветочками жужжали (дети жужжат).</w:t>
      </w:r>
    </w:p>
    <w:p>
      <w:pPr>
        <w:pStyle w:val="Normal"/>
        <w:ind w:firstLine="540"/>
        <w:jc w:val="both"/>
        <w:rPr/>
      </w:pPr>
      <w:r>
        <w:rPr/>
        <w:t>Выбираем красный (синий, белый) цвет.</w:t>
      </w:r>
    </w:p>
    <w:p>
      <w:pPr>
        <w:pStyle w:val="Normal"/>
        <w:ind w:firstLine="540"/>
        <w:jc w:val="both"/>
        <w:rPr/>
      </w:pPr>
      <w:r>
        <w:rPr/>
        <w:t>Пчелки сели или нет? (сажают пчелку над соответствующим кружком-цветком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5. Прощание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7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:</w:t>
      </w:r>
      <w:r>
        <w:rPr/>
        <w:t xml:space="preserve"> коврограф, набор «Разноцветные кружки»,гномы Кохле, Желе, Селе; квадраты красный, желтый, синий; персонажи «Слон Лип-Лип» и «Слоник Ляп-Ляп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Сорока-ворона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Игра «Ягоды на поляне».</w:t>
      </w:r>
    </w:p>
    <w:p>
      <w:pPr>
        <w:pStyle w:val="Normal"/>
        <w:ind w:firstLine="540"/>
        <w:jc w:val="both"/>
        <w:rPr/>
      </w:pPr>
      <w:r>
        <w:rPr/>
        <w:t>Однажды братья гномы отправились в лес  за ягодами. Каждый из них собрал ягоды только своего любимого цвета. Кохде может собирать ягоды только красного цвета, Желе – желтые, Селе – синие. Решили гномы угостить своих друзей вкусными ягодами. Слона Лип-Липа большими ягодами, а слоника Ляп-Ляпа – маленькими.</w:t>
      </w:r>
    </w:p>
    <w:p>
      <w:pPr>
        <w:pStyle w:val="Normal"/>
        <w:ind w:firstLine="540"/>
        <w:jc w:val="both"/>
        <w:rPr/>
      </w:pPr>
      <w:r>
        <w:rPr/>
        <w:t>(На игровом поле врассыпную приклеены красные, желтые, синие и зеленые точки. У троих детей гномы Кохле, Желе и Селе, каждый выбирает точки-ягоды соответствующего цвета и приклеивает на свой квадрат-корзинку.</w:t>
      </w:r>
    </w:p>
    <w:p>
      <w:pPr>
        <w:pStyle w:val="Normal"/>
        <w:ind w:firstLine="540"/>
        <w:jc w:val="both"/>
        <w:rPr/>
      </w:pPr>
      <w:r>
        <w:rPr/>
        <w:t>Вопросы: Какие ягоды собрал Кохле? Какие красные ягоды растут в лесу? (клюква, брусника, земляника). Сколько ягод нашел Кохле? (много). Они одинаковые? (нет, есть большие, средние и маленькие).</w:t>
      </w:r>
    </w:p>
    <w:p>
      <w:pPr>
        <w:pStyle w:val="Normal"/>
        <w:ind w:firstLine="540"/>
        <w:jc w:val="both"/>
        <w:rPr/>
      </w:pPr>
      <w:r>
        <w:rPr/>
        <w:t>Дети от имени гномов дают слону Лип-Липу по одной большой ягодке, а для слоника Ляа-Ляпа по одной маленькой.</w:t>
      </w:r>
    </w:p>
    <w:p>
      <w:pPr>
        <w:pStyle w:val="Normal"/>
        <w:ind w:firstLine="540"/>
        <w:jc w:val="both"/>
        <w:rPr/>
      </w:pPr>
      <w:r>
        <w:rPr/>
        <w:t>Вопросы: Сколько ягод дали слону Лип-Липу? (три). Сколько ягод дали слонику Ляп-Ляпу? (три). Поровну у Слона и Слоника? (да, проверка-приложением)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ощ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8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:</w:t>
      </w:r>
      <w:r>
        <w:rPr/>
        <w:t xml:space="preserve"> коврограф, набор «Разноцветные кружки»,гномы Кохле, Желе, Зеле Селе; квадраты красный, желтый, сини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Сорока-ворона» (см. приложения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Игра  «Лесная поляна».</w:t>
      </w:r>
    </w:p>
    <w:p>
      <w:pPr>
        <w:pStyle w:val="Normal"/>
        <w:ind w:firstLine="540"/>
        <w:jc w:val="both"/>
        <w:rPr/>
      </w:pPr>
      <w:r>
        <w:rPr/>
        <w:t>Гномы отправились в лес за ягодами. Кохле собирает только красные ягоды, Желе – желтые, Селе – синие, Зеле – зелены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хле в лес гулять пошел (приклеить красного гнома).Большие ягоды нашел (приклеить несколько больших красных ягод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ли Кохле в лес гулять пошел три (две)_ ягодки там нашел (приклеить три (две) красные ягод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Желе с Селе в лес пришли (приклеить желтого и синего гномов). Только по две (три) ягодки нашли (приклеить рядом с гномами соответствующие ягоды).</w:t>
      </w:r>
    </w:p>
    <w:p>
      <w:pPr>
        <w:pStyle w:val="Normal"/>
        <w:ind w:left="900" w:hanging="0"/>
        <w:jc w:val="both"/>
        <w:rPr/>
      </w:pPr>
      <w:r>
        <w:rPr/>
        <w:t xml:space="preserve">Вопросы: Какую ягоду нашел Желе (желтую, маленькую). Сколько ягод нашел Селе? (одну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еле по лесу идет (приклеить зеленого гнома). Зеленых ягод не сорвет.</w:t>
      </w:r>
    </w:p>
    <w:p>
      <w:pPr>
        <w:pStyle w:val="Normal"/>
        <w:ind w:left="540" w:hanging="0"/>
        <w:jc w:val="both"/>
        <w:rPr/>
      </w:pPr>
      <w:r>
        <w:rPr/>
        <w:t>Вопросы: Почему Зеле не сорвал зеленые ягоды (они не спелые). Сколько ягод у Зеле? (ни одной). Какой гном нашел больше всего ягод? У каких гномов ягод поровну? Сколько всего ягод нашли гномы? (много)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нятие № 9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:</w:t>
      </w:r>
      <w:r>
        <w:rPr/>
        <w:t xml:space="preserve"> коврограф, набор «Разноцветные кружки»,разноцветные веревочки, персонаж «Слон Лип-Лип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Вкусный обед» (см. приложения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Игра  «Слон Лип-Лип собирает ягоды».</w:t>
      </w:r>
    </w:p>
    <w:p>
      <w:pPr>
        <w:pStyle w:val="Normal"/>
        <w:ind w:firstLine="540"/>
        <w:jc w:val="both"/>
        <w:rPr/>
      </w:pPr>
      <w:r>
        <w:rPr/>
        <w:t>Слону так понравились ягоды, что он отправился за ними в лес.</w:t>
      </w:r>
    </w:p>
    <w:p>
      <w:pPr>
        <w:pStyle w:val="Normal"/>
        <w:ind w:firstLine="540"/>
        <w:jc w:val="both"/>
        <w:rPr/>
      </w:pPr>
      <w:r>
        <w:rPr/>
        <w:t>(на игровом поле три веревочки-тропинки (можно пересекающиеся). Вдоль тропинок расположены по 3 ягоды-кружка так, чтобы по набору ягод, указанных в инструкции можно было определить дорожку.</w:t>
      </w:r>
    </w:p>
    <w:p>
      <w:pPr>
        <w:pStyle w:val="Normal"/>
        <w:ind w:firstLine="540"/>
        <w:jc w:val="both"/>
        <w:rPr/>
      </w:pPr>
      <w:r>
        <w:rPr/>
        <w:t>Например, вдоль одной дорожки растут только красные ягоды (размер разный), вдоль другой – только большие (цвет разный), вдоль третьей разные по цвету и размеру. Лип-Лип хочет найти только большие ягоды. Ребенок, давший правильный ответ 9цвет дорожки), проводит по ней пальцем и собирает ягоды. Вдоль этой дорожки вырастают сразу другие три ягоды)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ощание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Занятие № 10. 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:</w:t>
      </w:r>
      <w:r>
        <w:rPr/>
        <w:t xml:space="preserve"> </w:t>
      </w:r>
      <w:r>
        <w:rPr>
          <w:b/>
        </w:rPr>
        <w:t>Оборудование</w:t>
      </w:r>
      <w:r>
        <w:rPr/>
        <w:t>: коврограф, герой – Лопушок, Фифа геометрические фигуры различной формы (игра «Фонарики Ларчик»), картинки с изображением  предметов такой же форм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Вкусный обед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Игра «Коробки для подарков».</w:t>
      </w:r>
    </w:p>
    <w:p>
      <w:pPr>
        <w:pStyle w:val="Normal"/>
        <w:ind w:firstLine="540"/>
        <w:jc w:val="both"/>
        <w:rPr/>
      </w:pPr>
      <w:r>
        <w:rPr/>
        <w:t>- Однажды утром на Полянке Фифа и Лопушок нашли подарки. Они обрадовались и тут де решили убрать их в коробки. Дети, коробки какой формы вы видите? (ответы детей). Положите пожалуйста круглый предмет в  коробку круглой формы, прямоугольный – в коробку прямоугольной формы и т.д.</w:t>
      </w:r>
    </w:p>
    <w:p>
      <w:pPr>
        <w:pStyle w:val="Normal"/>
        <w:ind w:firstLine="540"/>
        <w:jc w:val="both"/>
        <w:rPr>
          <w:b/>
          <w:b/>
        </w:rPr>
      </w:pPr>
      <w:r>
        <w:rPr/>
        <w:t>(Дети выбирают и прикрепляют на коврографе под коробкой соответствующей формы изображения предметов той же формы)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ощ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нятие № 11. (повтор)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:</w:t>
      </w:r>
      <w:r>
        <w:rPr/>
        <w:t xml:space="preserve"> </w:t>
      </w:r>
      <w:r>
        <w:rPr>
          <w:b/>
        </w:rPr>
        <w:t>Оборудование</w:t>
      </w:r>
      <w:r>
        <w:rPr/>
        <w:t>: коврограф, герой – Лопушок, Фифа геометрические фигуры различной формы (игра «Фонарики Ларчик»), картинки с изображением  предметов такой же форм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Вкусный обед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Игра «Коробки для подарков».</w:t>
      </w:r>
    </w:p>
    <w:p>
      <w:pPr>
        <w:pStyle w:val="Normal"/>
        <w:ind w:firstLine="540"/>
        <w:jc w:val="both"/>
        <w:rPr/>
      </w:pPr>
      <w:r>
        <w:rPr/>
        <w:t>- Однажды утром на Полянке Фифа и Лопушок нашли подарки. Они обрадовались и тут де решили убрать их в коробки. Дети, коробки какой формы вы видите? (ответы детей). Положите пожалуйста круглый предмет в  коробку круглой формы, прямоугольный – в коробку прямоугольной формы и т.д.</w:t>
      </w:r>
    </w:p>
    <w:p>
      <w:pPr>
        <w:pStyle w:val="Normal"/>
        <w:ind w:firstLine="540"/>
        <w:jc w:val="both"/>
        <w:rPr>
          <w:b/>
          <w:b/>
        </w:rPr>
      </w:pPr>
      <w:r>
        <w:rPr/>
        <w:t>(Дети выбирают и прикрепляют на коврографе под коробкой соответствующей формы изображения предметов той же формы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нятие № 12. 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Коврограф», различные изображения игрушек, герой – Фиф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Вкусный обед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Упражнение «Игрушечный дождь».</w:t>
      </w:r>
    </w:p>
    <w:p>
      <w:pPr>
        <w:pStyle w:val="Normal"/>
        <w:ind w:firstLine="540"/>
        <w:jc w:val="both"/>
        <w:rPr/>
      </w:pPr>
      <w:r>
        <w:rPr/>
        <w:t>- Как-то раз над Полянкой прошел настоящий игрушечный дождь. После него появились не огромные лужи, а  островки игрушек. Игрушки были разные – высокие и низкие, длинные и короткие, толстые и тонкие. Гусеница Фифа тут же принялась их собирать. Сначала она выбрала высокие, потом- низкие и т.д.</w:t>
      </w:r>
    </w:p>
    <w:p>
      <w:pPr>
        <w:pStyle w:val="Normal"/>
        <w:ind w:firstLine="540"/>
        <w:jc w:val="both"/>
        <w:rPr/>
      </w:pPr>
      <w:r>
        <w:rPr/>
        <w:t>(На коврографе  раскладываются картинки с изображением предметов различного размера. Детям предлагается соединить веревочкой сначала все высокие предметы, потом все низкие, длинные, короткие, толстые, тонкие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нятие № 13. (повтор) 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Коврограф», различные изображения игрушек, герой – Фиф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Вкусный обед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Упражнение «Игрушечный дождь».</w:t>
      </w:r>
    </w:p>
    <w:p>
      <w:pPr>
        <w:pStyle w:val="Normal"/>
        <w:ind w:firstLine="540"/>
        <w:jc w:val="both"/>
        <w:rPr/>
      </w:pPr>
      <w:r>
        <w:rPr/>
        <w:t>- Как-то раз над Полянкой прошел настоящий игрушечный дождь. После него появились не огромные лужи, а  островки игрушек. Игрушки были разные – высокие и низкие, длинные и короткие, толстые и тонкие. Гусеница Фифа тут же принялась их собирать. Сначала она выбрала высокие, потом- низкие и т.д.</w:t>
      </w:r>
    </w:p>
    <w:p>
      <w:pPr>
        <w:pStyle w:val="Normal"/>
        <w:ind w:firstLine="540"/>
        <w:jc w:val="both"/>
        <w:rPr/>
      </w:pPr>
      <w:r>
        <w:rPr/>
        <w:t>(На коврографе  раскладываются картинки с изображением предметов различного размера. Детям предлагается соединить веревочкой сначала все высокие предметы, потом все низкие, длинные, короткие, толстые, тонкие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нятие № 14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:</w:t>
      </w:r>
      <w:r>
        <w:rPr/>
        <w:t xml:space="preserve"> игра «Коврограф», длинный и короткий прямоугольники, веревочки двух размеров», герой – Лопушок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Вкусный обед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Упражнение «На свое место».</w:t>
      </w:r>
    </w:p>
    <w:p>
      <w:pPr>
        <w:pStyle w:val="Normal"/>
        <w:ind w:firstLine="540"/>
        <w:jc w:val="both"/>
        <w:rPr/>
      </w:pPr>
      <w:r>
        <w:rPr/>
        <w:t>- Лопушок принес на Поляну две коробки, длинную и короткую, и цветные карандаши, длинные и короткие. Начал раскладывать карандаши по коробкам и… запутался.</w:t>
      </w:r>
    </w:p>
    <w:p>
      <w:pPr>
        <w:pStyle w:val="Normal"/>
        <w:ind w:firstLine="540"/>
        <w:jc w:val="both"/>
        <w:rPr/>
      </w:pPr>
      <w:r>
        <w:rPr/>
        <w:t>(На коврографе появляются два прямоугольника (длинный и короткий) и веревочки двух размеров. Детям предлагается распределить «карандаши» по своим «коробкам»).</w:t>
      </w:r>
    </w:p>
    <w:p>
      <w:pPr>
        <w:pStyle w:val="Normal"/>
        <w:ind w:firstLine="540"/>
        <w:jc w:val="both"/>
        <w:rPr/>
      </w:pPr>
      <w:r>
        <w:rPr>
          <w:b/>
        </w:rPr>
        <w:t>5. Проща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нятие № 15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Коврограф», геометрические фигуры, герой – Лопушок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Вкусный обед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Упражнение «Волшебные круги».</w:t>
      </w:r>
    </w:p>
    <w:p>
      <w:pPr>
        <w:pStyle w:val="Normal"/>
        <w:ind w:firstLine="540"/>
        <w:jc w:val="both"/>
        <w:rPr/>
      </w:pPr>
      <w:r>
        <w:rPr/>
        <w:t>-  Однажды на Полянке три волшебных круга. Лопушок обрадовался и начал сортировать свои игрушки. Оказалось, что в один круг укладывались игрушки только синего цвета, в другой – круглые, в третий – большие.</w:t>
      </w:r>
    </w:p>
    <w:p>
      <w:pPr>
        <w:pStyle w:val="Normal"/>
        <w:ind w:firstLine="540"/>
        <w:jc w:val="both"/>
        <w:rPr/>
      </w:pPr>
      <w:r>
        <w:rPr/>
        <w:t>(На коврографе веревочками обозначаются три круга, вокруг располагаются геометрические фигуры. Дети раскладывают их по кругам. Можно предложить разные способы сортировки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нятие № 16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Коврограф», «Разноцветные липучки», «Фонарики Ларчик», герой – Фифа, Лопушок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Вкусный обед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Упражнение «Бусы».</w:t>
      </w:r>
    </w:p>
    <w:p>
      <w:pPr>
        <w:pStyle w:val="Normal"/>
        <w:ind w:firstLine="540"/>
        <w:jc w:val="both"/>
        <w:rPr/>
      </w:pPr>
      <w:r>
        <w:rPr/>
        <w:t>- У модницы Фифы были красивые разноцветные бусы на двух ниточках. Однажды одна ниточка разорвалась, и бусы рассыпались. Фифа принялась их собирать.</w:t>
      </w:r>
    </w:p>
    <w:p>
      <w:pPr>
        <w:pStyle w:val="Normal"/>
        <w:ind w:firstLine="540"/>
        <w:jc w:val="both"/>
        <w:rPr/>
      </w:pPr>
      <w:r>
        <w:rPr/>
        <w:t>(На коврографе взрослый располагает в ряд кружочки группами на некотором расстоянии друг от друга. В каждой группе количество шариков увеличивается на один  (один, два, три, четыре из приложения «Разноцветные липучки»). Это одна нитка с бусами.дети под этими шариками прикрепляют точно такое же количество шариков (собирают «рассыпанные бусы»). Вторая нитка с бусами),</w:t>
      </w:r>
    </w:p>
    <w:p>
      <w:pPr>
        <w:pStyle w:val="Normal"/>
        <w:ind w:firstLine="540"/>
        <w:jc w:val="both"/>
        <w:rPr/>
      </w:pPr>
      <w:r>
        <w:rPr>
          <w:b/>
        </w:rPr>
        <w:t>5. Прощ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17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Коврограф», «Разноцветные липучки», «Фонарики Ларчик», герой – Фифа, Лопушок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Вкусный обед» (см. приложения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Игра «Конфеты».</w:t>
      </w:r>
    </w:p>
    <w:p>
      <w:pPr>
        <w:pStyle w:val="Normal"/>
        <w:ind w:firstLine="540"/>
        <w:jc w:val="both"/>
        <w:rPr/>
      </w:pPr>
      <w:r>
        <w:rPr/>
        <w:t>- Однажды Лопушок и Фифа нашли на Полянке две коробки с конфетами. В одной коробке были большие, а в другой – маленькие. Друзья тут же разделили конфеты поровну и начали их есть. Как только Лопушок съедал конфету, Фифа искала в своей коробке точно такую же. К вечеру у друзей разболелись животы.</w:t>
      </w:r>
    </w:p>
    <w:p>
      <w:pPr>
        <w:pStyle w:val="Normal"/>
        <w:ind w:firstLine="540"/>
        <w:jc w:val="both"/>
        <w:rPr/>
      </w:pPr>
      <w:r>
        <w:rPr/>
        <w:t>(Для игры используются большие и маленькие фигуры, которые разделяются по размеру (игра «Фонарики Ларчик»).  Конфеты какого размера достались Лопушку? Фифе? Часть детей играет роль Лопушка и берет геометрические фигуры большого размера, а часть – Фифы и выбирает фигуры меньшего размера).</w:t>
      </w:r>
    </w:p>
    <w:p>
      <w:pPr>
        <w:pStyle w:val="Normal"/>
        <w:ind w:firstLine="540"/>
        <w:jc w:val="both"/>
        <w:rPr/>
      </w:pPr>
      <w:r>
        <w:rPr>
          <w:b/>
        </w:rPr>
        <w:t>5. Проща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18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Коврограф», «Разноцветные липучки», «Фонарики Ларчик», герой – Фифа, Лопушок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На прогулке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Игра «Подарок».</w:t>
      </w:r>
    </w:p>
    <w:p>
      <w:pPr>
        <w:pStyle w:val="Normal"/>
        <w:ind w:firstLine="540"/>
        <w:jc w:val="both"/>
        <w:rPr/>
      </w:pPr>
      <w:r>
        <w:rPr/>
        <w:t>- Лопушок решил подарить Гусенице Фифе новые бусы из драгоценных камней он взял два треугольных камня, один овальный, два прямоугольных и нанизал их на нитку. Подарок готов.</w:t>
      </w:r>
    </w:p>
    <w:p>
      <w:pPr>
        <w:pStyle w:val="Normal"/>
        <w:ind w:firstLine="540"/>
        <w:jc w:val="both"/>
        <w:rPr/>
      </w:pPr>
      <w:r>
        <w:rPr/>
        <w:t>(Педагог прикрепляет на коврографе геометрические фигуры (игра «Фонарики Ларчик»). Детям предлагается выбрать два треугольника, один овал, два прямоугольника и сделать из них красивые бусы (чередование фигур может быть различное).</w:t>
      </w:r>
    </w:p>
    <w:p>
      <w:pPr>
        <w:pStyle w:val="Normal"/>
        <w:ind w:firstLine="540"/>
        <w:jc w:val="both"/>
        <w:rPr/>
      </w:pPr>
      <w:r>
        <w:rPr>
          <w:b/>
        </w:rPr>
        <w:t>5. Игра «Новые бусы Фифы».</w:t>
      </w:r>
    </w:p>
    <w:p>
      <w:pPr>
        <w:pStyle w:val="Normal"/>
        <w:ind w:firstLine="540"/>
        <w:jc w:val="both"/>
        <w:rPr/>
      </w:pPr>
      <w:r>
        <w:rPr/>
        <w:t>- Модница Фифа решила сделать себе еще одни бусы. Она взяла круглые бусинки разного цвета и начала нанизывать их на нитку.</w:t>
      </w:r>
    </w:p>
    <w:p>
      <w:pPr>
        <w:pStyle w:val="Normal"/>
        <w:ind w:firstLine="540"/>
        <w:jc w:val="both"/>
        <w:rPr/>
      </w:pPr>
      <w:r>
        <w:rPr/>
        <w:t>(На коврографе располагаются круги разного цвета («Разноцветные липучки»). Детям предлагается взять по три круга из каждой группы и сделать из них бусы. Какого цвета бусинки</w:t>
      </w:r>
      <w:r>
        <w:rPr>
          <w:lang w:val="en-US"/>
        </w:rPr>
        <w:t>?)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6. Прощ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19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Коврограф», «Разноцветные веревочки», картинки леса, луга, огорода, водоема и комнаты, березы, колокольчика, моркови, кувшинки и фикуса, герой – Фифа, Лопушок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На прогулке» (см. приложения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Игра «Путаница».</w:t>
      </w:r>
    </w:p>
    <w:p>
      <w:pPr>
        <w:pStyle w:val="Normal"/>
        <w:ind w:firstLine="540"/>
        <w:jc w:val="both"/>
        <w:rPr/>
      </w:pPr>
      <w:r>
        <w:rPr/>
        <w:t>- Гусеница Фифа рассказала Лопушку, что ее любимый фикус растет в лесу и под ним она находит кувшинки,  а на подоконнике в горшке растет береза. А однажды в пруду она набрала большой букет колокольчиков и целую корзину моркови.</w:t>
      </w:r>
    </w:p>
    <w:p>
      <w:pPr>
        <w:pStyle w:val="Normal"/>
        <w:ind w:firstLine="540"/>
        <w:jc w:val="both"/>
        <w:rPr/>
      </w:pPr>
      <w:r>
        <w:rPr/>
        <w:t>(На коврографе справа располагается вертикальный ряд картинок с изображением леса, луга, огорода, водоема и комнаты. Следа от него прикрепляется второй вертикальный ряд – картинки с изображением типичных представителей этих экосистем. Детям предлагается поправить Фифу и соединить картинки правильно).</w:t>
      </w:r>
    </w:p>
    <w:p>
      <w:pPr>
        <w:pStyle w:val="Normal"/>
        <w:ind w:firstLine="540"/>
        <w:jc w:val="both"/>
        <w:rPr/>
      </w:pPr>
      <w:r>
        <w:rPr>
          <w:b/>
        </w:rPr>
        <w:t>5. Проща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нятие № 20. (повтор)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Коврограф», «Разноцветные веревочки», картинки леса, луга, огорода, водоема и комнаты, березы, колокольчика, моркови, кувшинки и фикуса, герой – Фифа, Лопушок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На прогулке» (см. приложения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Игра «Путаница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гра «Путаница».</w:t>
      </w:r>
    </w:p>
    <w:p>
      <w:pPr>
        <w:pStyle w:val="Normal"/>
        <w:ind w:firstLine="540"/>
        <w:jc w:val="both"/>
        <w:rPr/>
      </w:pPr>
      <w:r>
        <w:rPr/>
        <w:t>- Гусеница Фифа рассказала Лопушку, что ее любимый фикус растет в лесу и под ним она находит кувшинки,  а на подоконнике в горшке растет береза. А однажды в пруду она набрала большой букет колокольчиков и целую корзину моркови.</w:t>
      </w:r>
    </w:p>
    <w:p>
      <w:pPr>
        <w:pStyle w:val="Normal"/>
        <w:ind w:firstLine="540"/>
        <w:jc w:val="both"/>
        <w:rPr/>
      </w:pPr>
      <w:r>
        <w:rPr/>
        <w:t>(На коврографе справа располагается вертикальный ряд картинок с изображением леса, луга, огорода, водоема и комнаты. Следа от него прикрепляется второй вертикальный ряд – картинки с изображением типичных представителей этих экосистем. Картинки соединены веревочками по рассказу гусеницы Фифы. Дети должны исправить ошибку и соединяют картинки правильно).</w:t>
      </w:r>
    </w:p>
    <w:p>
      <w:pPr>
        <w:pStyle w:val="Normal"/>
        <w:ind w:firstLine="540"/>
        <w:jc w:val="both"/>
        <w:rPr/>
      </w:pPr>
      <w:r>
        <w:rPr>
          <w:b/>
        </w:rPr>
        <w:t>5. Проща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нятие № 21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Коврограф», «Разноцветные веревочки», картинки леса, луга, огорода, водоема и комнаты, березы, колокольчика, моркови, кувшинки и фикуса, изображения животных  и их детенышей, герой – Фифа, Лопушок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/>
      </w:pPr>
      <w:r>
        <w:rPr>
          <w:b/>
        </w:rPr>
        <w:t>3. Пальчиковая гимнастика «На прогулке» (см. приложения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Игра «Детеныши»</w:t>
      </w:r>
    </w:p>
    <w:p>
      <w:pPr>
        <w:pStyle w:val="Normal"/>
        <w:ind w:firstLine="540"/>
        <w:jc w:val="both"/>
        <w:rPr/>
      </w:pPr>
      <w:r>
        <w:rPr/>
        <w:t>- Гусеница Фифа  прекрасно знала, что детенышей кошки зовут котята, а утки – утята. Тут она задумалась: «Как зовут детенышей коровы? Наверное, коровята. А у собаки – собачата. Интересно, как будут звать моих деток</w:t>
      </w:r>
      <w:r>
        <w:rPr>
          <w:lang w:val="en-US"/>
        </w:rPr>
        <w:t>?</w:t>
      </w:r>
      <w:r>
        <w:rPr/>
        <w:t xml:space="preserve"> Неужели гусенята</w:t>
      </w:r>
      <w:r>
        <w:rPr>
          <w:lang w:val="en-US"/>
        </w:rPr>
        <w:t>?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(Детям предлагается соединить веревочками картинки с изображениями животных и их детенышей (они расположены на коврографе), назвать их правильно).</w:t>
      </w:r>
    </w:p>
    <w:p>
      <w:pPr>
        <w:pStyle w:val="Normal"/>
        <w:ind w:firstLine="540"/>
        <w:jc w:val="both"/>
        <w:rPr/>
      </w:pPr>
      <w:r>
        <w:rPr>
          <w:b/>
        </w:rPr>
        <w:t>5.  Проща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нятие № 22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Оборудование: </w:t>
      </w:r>
      <w:r>
        <w:rPr/>
        <w:t>мяч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/>
      </w:pPr>
      <w:r>
        <w:rPr>
          <w:b/>
        </w:rPr>
        <w:t>3. Пальчиковая гимнастика «На прогулке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Игра «Летает - не летает» (расширение кругозора, развитие внимания).</w:t>
      </w:r>
    </w:p>
    <w:p>
      <w:pPr>
        <w:pStyle w:val="Normal"/>
        <w:ind w:firstLine="540"/>
        <w:jc w:val="both"/>
        <w:rPr/>
      </w:pPr>
      <w:r>
        <w:rPr/>
        <w:t>Ребенку бросается мяч и называется какой-нибудь предмет. Ребенок должен поймать мяч и сказать – этот предмет летает или нет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нятие № 23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Оборудование: </w:t>
      </w:r>
      <w:r>
        <w:rPr/>
        <w:t>мяч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/>
      </w:pPr>
      <w:r>
        <w:rPr>
          <w:b/>
        </w:rPr>
        <w:t>3. Пальчиковая гимнастика «На прогулке» (см. приложения)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b/>
        </w:rPr>
        <w:t xml:space="preserve">4.Игра «Съедобное-несъедобное» </w:t>
      </w:r>
      <w:r>
        <w:rPr/>
        <w:t>(развитие переключения внимания).</w:t>
      </w:r>
    </w:p>
    <w:p>
      <w:pPr>
        <w:pStyle w:val="Normal"/>
        <w:spacing w:lineRule="auto" w:line="276"/>
        <w:ind w:left="-360" w:firstLine="360"/>
        <w:jc w:val="both"/>
        <w:rPr/>
      </w:pPr>
      <w:r>
        <w:rPr/>
        <w:t xml:space="preserve">   </w:t>
      </w:r>
      <w:r>
        <w:rPr/>
        <w:t>Ведущий бросает мяч одному из детей и называет какой-либо предмет. Если этот предмет съедобный, то мяч ловится,  а если несъедобный, то мяч не ловится. Тот кто ошибается два раза выходит из игр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нятие № 24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Оборудование: «Чудо-карестики 1», герой Фифа </w:t>
      </w:r>
      <w:r>
        <w:rPr/>
        <w:t>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/>
      </w:pPr>
      <w:r>
        <w:rPr>
          <w:b/>
        </w:rPr>
        <w:t>3. Пальчиковая гимнастика «На прогулке» (см. приложения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Игра «Чудо-крестики»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Однажды на  полянку приползла гусеница Фифа, и увидела на ней очень необычную головоломку.</w:t>
      </w:r>
    </w:p>
    <w:p>
      <w:pPr>
        <w:pStyle w:val="Normal"/>
        <w:ind w:firstLine="540"/>
        <w:jc w:val="both"/>
        <w:rPr/>
      </w:pPr>
      <w:r>
        <w:rPr/>
        <w:t>(Дети рассматривают игру, называют цвета головоломки).</w:t>
      </w:r>
    </w:p>
    <w:p>
      <w:pPr>
        <w:pStyle w:val="Normal"/>
        <w:ind w:firstLine="540"/>
        <w:jc w:val="both"/>
        <w:rPr/>
      </w:pPr>
      <w:r>
        <w:rPr/>
        <w:t>Фифа решила найти в головоломке все геометрические фигуры. (Дети находят и показывают пальчиком круг,  квадрат, треугольник).</w:t>
      </w:r>
    </w:p>
    <w:p>
      <w:pPr>
        <w:pStyle w:val="Normal"/>
        <w:ind w:firstLine="540"/>
        <w:jc w:val="both"/>
        <w:rPr/>
      </w:pPr>
      <w:r>
        <w:rPr/>
        <w:t>Фифа  решила разделить между собой детали головоломки по цвету (дети вынимают все фигуры из рамки и раскладывают их группами по цвету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Обсуждение занят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нятие № 25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: «Чудо-карестики 1», схемы на каждого ребенк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/>
      </w:pPr>
      <w:r>
        <w:rPr>
          <w:b/>
        </w:rPr>
        <w:t>3. Пальчиковая гимнастика «На прогулке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3. Задание «Конструирование по образцу».</w:t>
      </w:r>
    </w:p>
    <w:p>
      <w:pPr>
        <w:pStyle w:val="Normal"/>
        <w:ind w:firstLine="540"/>
        <w:jc w:val="both"/>
        <w:rPr/>
      </w:pPr>
      <w:r>
        <w:rPr/>
        <w:t>Дети, на столе, строят из крестиков поезд, следуя алгоритму постройки, который дает педаго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 Обсуждение занят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Занятие № 26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: «Чудо-карестики 1», схемы на каждого ребенк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/>
      </w:pPr>
      <w:r>
        <w:rPr>
          <w:b/>
        </w:rPr>
        <w:t>3. Пальчиковая гимнастика «На прогулке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3. Задание «Конструирование по образцу».</w:t>
      </w:r>
    </w:p>
    <w:p>
      <w:pPr>
        <w:pStyle w:val="Normal"/>
        <w:ind w:firstLine="540"/>
        <w:jc w:val="both"/>
        <w:rPr/>
      </w:pPr>
      <w:r>
        <w:rPr/>
        <w:t>Дети, на столе, строят из крестиков предметы по схем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Обсуждение занят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Занятие № 27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: «Чудо-карестики 1», схемы на каждого ребенк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/>
      </w:pPr>
      <w:r>
        <w:rPr>
          <w:b/>
        </w:rPr>
        <w:t>3. Пальчиковая гимнастика «Медвежата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Задание «Конструирование по образцу».</w:t>
      </w:r>
    </w:p>
    <w:p>
      <w:pPr>
        <w:pStyle w:val="Normal"/>
        <w:ind w:firstLine="540"/>
        <w:jc w:val="both"/>
        <w:rPr/>
      </w:pPr>
      <w:r>
        <w:rPr/>
        <w:t>Дети, на столе, строят из крестиков предметы по схем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28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: «Чудо-карестики 1», схемы на каждого ребенк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/>
      </w:pPr>
      <w:r>
        <w:rPr>
          <w:b/>
        </w:rPr>
        <w:t>3. Пальчиковая гимнастика «Медвежата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Задание «Конструирование по образцу».</w:t>
      </w:r>
    </w:p>
    <w:p>
      <w:pPr>
        <w:pStyle w:val="Normal"/>
        <w:ind w:firstLine="540"/>
        <w:jc w:val="both"/>
        <w:rPr/>
      </w:pPr>
      <w:r>
        <w:rPr/>
        <w:t>Дети, на столе, строят из крестиков предметы по схем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29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: «Чудо-карестики 1», схемы на каждого ребенк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/>
      </w:pPr>
      <w:r>
        <w:rPr>
          <w:b/>
        </w:rPr>
        <w:t>3. Пальчиковая гимнастика «Медвежата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Задание «Конструирование по образцу».</w:t>
      </w:r>
    </w:p>
    <w:p>
      <w:pPr>
        <w:pStyle w:val="Normal"/>
        <w:ind w:firstLine="540"/>
        <w:jc w:val="both"/>
        <w:rPr/>
      </w:pPr>
      <w:r>
        <w:rPr/>
        <w:t>Дети, на столе, строят из крестиков предметы по схем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нятие № 30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: «Чудо-карестики 1», схемы на каждого ребенк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/>
      </w:pPr>
      <w:r>
        <w:rPr>
          <w:b/>
        </w:rPr>
        <w:t>3. Пальчиковая гимнастика «Медвежата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Задание «Конструирование по образцу».</w:t>
      </w:r>
    </w:p>
    <w:p>
      <w:pPr>
        <w:pStyle w:val="Normal"/>
        <w:ind w:firstLine="540"/>
        <w:jc w:val="both"/>
        <w:rPr/>
      </w:pPr>
      <w:r>
        <w:rPr/>
        <w:t>Дети, на столе, строят из крестиков предметы по схем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5. Прощание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нятие № 31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Цифроцирк», прозрачные цифр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/>
      </w:pPr>
      <w:r>
        <w:rPr>
          <w:b/>
        </w:rPr>
        <w:t>3. Пальчиковая гимнастика «Медвежата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Задания.</w:t>
      </w:r>
    </w:p>
    <w:p>
      <w:pPr>
        <w:pStyle w:val="Normal"/>
        <w:ind w:firstLine="540"/>
        <w:jc w:val="both"/>
        <w:rPr/>
      </w:pPr>
      <w:r>
        <w:rPr>
          <w:b/>
        </w:rPr>
        <w:t>- Д</w:t>
      </w:r>
      <w:r>
        <w:rPr/>
        <w:t>ети, сегодня мы с вами отправимся в цирк. Но это не обычный цирк, а Цифроцирк (потому что он состоит из цифр).</w:t>
      </w:r>
    </w:p>
    <w:p>
      <w:pPr>
        <w:pStyle w:val="Normal"/>
        <w:ind w:firstLine="540"/>
        <w:jc w:val="both"/>
        <w:rPr/>
      </w:pPr>
      <w:r>
        <w:rPr/>
        <w:t>- Итак, все герои собрались вместе на арене Цифроцирка. Давайте найдем и назовем каждого героя. (Дети называют героев цифроцирка: Ёжик Единичка – наездник и т.д.). А самый главный в Цифроцирке – маг по имени Магнолик Нолик. Он же директор Цифроцирка. (Дети запоминают имена всех цифрят).</w:t>
      </w:r>
    </w:p>
    <w:p>
      <w:pPr>
        <w:pStyle w:val="Normal"/>
        <w:ind w:firstLine="540"/>
        <w:jc w:val="both"/>
        <w:rPr/>
      </w:pPr>
      <w:r>
        <w:rPr/>
        <w:t xml:space="preserve">- Дети, скажите, на какую цифру похож Магнолик (на ноль), ежик (на единицу) и т.д. Как вы думаете, какая любимая цифра у каждого героя? Найди и покажи эти цифры. </w:t>
      </w:r>
    </w:p>
    <w:p>
      <w:pPr>
        <w:pStyle w:val="Normal"/>
        <w:ind w:firstLine="540"/>
        <w:jc w:val="both"/>
        <w:rPr/>
      </w:pPr>
      <w:r>
        <w:rPr/>
        <w:t>(Дети ищут среди обычных цифр, цифры такие же как и в Цифроцирке).</w:t>
      </w:r>
    </w:p>
    <w:p>
      <w:pPr>
        <w:pStyle w:val="Normal"/>
        <w:ind w:firstLine="540"/>
        <w:jc w:val="both"/>
        <w:rPr/>
      </w:pPr>
      <w:r>
        <w:rPr>
          <w:b/>
        </w:rPr>
        <w:t>5. Проща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нятие № 32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Цифроцирк», прозрачные цифры, «Кофрограф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/>
      </w:pPr>
      <w:r>
        <w:rPr>
          <w:b/>
        </w:rPr>
        <w:t>3. Пальчиковая гимнастика «Медвежата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Задания.</w:t>
      </w:r>
    </w:p>
    <w:p>
      <w:pPr>
        <w:pStyle w:val="Normal"/>
        <w:ind w:firstLine="540"/>
        <w:jc w:val="both"/>
        <w:rPr/>
      </w:pPr>
      <w:r>
        <w:rPr>
          <w:b/>
        </w:rPr>
        <w:t>-</w:t>
      </w:r>
      <w:r>
        <w:rPr/>
        <w:t xml:space="preserve"> Дети, вспомните пожалуйста, с какими артистами-цифрами мы с вами познакомились на предыдущем занятии. (Ответы детей). Дети, давайте поможем Магнолику Нолику построить всех артистов в ряд. Первым встал ежик Единичка. Кто следующий? (Дети, с помощью взрослого, выстраивают цифры по порядку и запоминают порядковый счет).</w:t>
      </w:r>
    </w:p>
    <w:p>
      <w:pPr>
        <w:pStyle w:val="Normal"/>
        <w:ind w:firstLine="540"/>
        <w:jc w:val="both"/>
        <w:rPr/>
      </w:pPr>
      <w:r>
        <w:rPr>
          <w:b/>
        </w:rPr>
        <w:t>5. Прощ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33 (повтор)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Цифроцирк», прозрачные цифры, «Кофрограф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/>
      </w:pPr>
      <w:r>
        <w:rPr>
          <w:b/>
        </w:rPr>
        <w:t>3. Пальчиковая гимнастика «Медвежата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Задания.</w:t>
      </w:r>
    </w:p>
    <w:p>
      <w:pPr>
        <w:pStyle w:val="Normal"/>
        <w:ind w:firstLine="540"/>
        <w:jc w:val="both"/>
        <w:rPr/>
      </w:pPr>
      <w:r>
        <w:rPr>
          <w:b/>
        </w:rPr>
        <w:t>-</w:t>
      </w:r>
      <w:r>
        <w:rPr/>
        <w:t xml:space="preserve"> Дети, вспомните пожалуйста, с какими артистами-цифрами мы с вами познакомились на предыдущем занятии. (Ответы детей). Дети, давайте поможем Магнолику Нолику построить всех артистов в ряд. Первым встал ежик Единичка. Кто следующий? (Дети, с помощью взрослого, выстраивают цифры по порядку и запоминают порядковый счет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34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Цифроцирк», прозрачные цифры, «Кофрограф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/>
      </w:pPr>
      <w:r>
        <w:rPr>
          <w:b/>
        </w:rPr>
        <w:t>3. Пальчиковая гимнастика «Медвежата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4. Игра «Кто из артистов ушел, кто поменялся местами?»</w:t>
      </w:r>
    </w:p>
    <w:p>
      <w:pPr>
        <w:pStyle w:val="Normal"/>
        <w:ind w:firstLine="540"/>
        <w:jc w:val="both"/>
        <w:rPr/>
      </w:pPr>
      <w:r>
        <w:rPr/>
        <w:t xml:space="preserve">Педагог убирает одного из артистов цифроцирка. А дети должны сказать, кто из артистов ушел. Усложнение: педагог меняет местами две цифры, а дети должны сказать кого поменяли местами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35 (повтор)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Цифроцирк», прозрачные цифры, «Кофрограф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/>
      </w:pPr>
      <w:r>
        <w:rPr>
          <w:b/>
        </w:rPr>
        <w:t>3. Пальчиковая гимнастика «Медвежата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4. Игра «Кто из артистов ушел, кто поменялся местами?»</w:t>
      </w:r>
    </w:p>
    <w:p>
      <w:pPr>
        <w:pStyle w:val="Normal"/>
        <w:ind w:firstLine="540"/>
        <w:jc w:val="both"/>
        <w:rPr/>
      </w:pPr>
      <w:r>
        <w:rPr/>
        <w:t xml:space="preserve">Педагог убирает одного из артистов цифроцирка. А дети должны сказать, кто из артистов ушел. Усложнение: педагог меняет местами две цифры, а дети должны сказать кого поменяли местами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36 (повтор)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Цифроцирк», прозрачные цифры, «Кофрограф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/>
      </w:pPr>
      <w:r>
        <w:rPr>
          <w:b/>
        </w:rPr>
        <w:t>3. Пальчиковая гимнастика «Рыбка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4. Игра «Кто из артистов ушел, кто поменялся местами?»</w:t>
      </w:r>
    </w:p>
    <w:p>
      <w:pPr>
        <w:pStyle w:val="Normal"/>
        <w:ind w:firstLine="540"/>
        <w:jc w:val="both"/>
        <w:rPr/>
      </w:pPr>
      <w:r>
        <w:rPr/>
        <w:t xml:space="preserve">Педагог убирает одного из артистов цифроцирка. А дети должны сказать, кто из артистов ушел. Усложнение: педагог меняет местами две цифры, а дети должны сказать кого поменяли местами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37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Цифроцирк», прозрачные цифры, «Кофрограф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Рыбка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Игра «Какую ошибку сделал Магнолик?».</w:t>
      </w:r>
    </w:p>
    <w:p>
      <w:pPr>
        <w:pStyle w:val="Normal"/>
        <w:ind w:firstLine="540"/>
        <w:jc w:val="both"/>
        <w:rPr/>
      </w:pPr>
      <w:r>
        <w:rPr/>
        <w:t>- Магнолик вызвал на арену Ежика Единичку, зайку Двойку и Кота…Пятерку.</w:t>
      </w:r>
    </w:p>
    <w:p>
      <w:pPr>
        <w:pStyle w:val="Normal"/>
        <w:ind w:firstLine="540"/>
        <w:jc w:val="both"/>
        <w:rPr/>
      </w:pPr>
      <w:r>
        <w:rPr/>
        <w:t>(Дети должны исправить ошибку Магнолика).</w:t>
      </w:r>
    </w:p>
    <w:p>
      <w:pPr>
        <w:pStyle w:val="Normal"/>
        <w:ind w:firstLine="540"/>
        <w:jc w:val="both"/>
        <w:rPr/>
      </w:pPr>
      <w:r>
        <w:rPr>
          <w:b/>
        </w:rPr>
        <w:t>5. Игра «Парад-алле».</w:t>
      </w:r>
    </w:p>
    <w:p>
      <w:pPr>
        <w:pStyle w:val="Normal"/>
        <w:ind w:firstLine="540"/>
        <w:jc w:val="both"/>
        <w:rPr/>
      </w:pPr>
      <w:r>
        <w:rPr/>
        <w:t>- Дети, давайте поможем Магнолику Нолику построить всех артистов в ряд. Первым встал Ежик Единичка. Кто следующий?</w:t>
      </w:r>
    </w:p>
    <w:p>
      <w:pPr>
        <w:pStyle w:val="Normal"/>
        <w:ind w:firstLine="540"/>
        <w:jc w:val="both"/>
        <w:rPr/>
      </w:pPr>
      <w:r>
        <w:rPr>
          <w:b/>
        </w:rPr>
        <w:t>6. Проща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38 (повтор)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Цифроцирк», прозрачные цифры, «Кофрограф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Рыбка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Игра «Какую ошибку сделал Магнолик?».</w:t>
      </w:r>
    </w:p>
    <w:p>
      <w:pPr>
        <w:pStyle w:val="Normal"/>
        <w:ind w:firstLine="540"/>
        <w:jc w:val="both"/>
        <w:rPr/>
      </w:pPr>
      <w:r>
        <w:rPr/>
        <w:t>- Магнолик вызвал на арену Ежика Единичку, зайку Двойку и Кота…Пятерку.</w:t>
      </w:r>
    </w:p>
    <w:p>
      <w:pPr>
        <w:pStyle w:val="Normal"/>
        <w:ind w:firstLine="540"/>
        <w:jc w:val="both"/>
        <w:rPr/>
      </w:pPr>
      <w:r>
        <w:rPr/>
        <w:t>(Дети должны исправить ошибку Магнолика).</w:t>
      </w:r>
    </w:p>
    <w:p>
      <w:pPr>
        <w:pStyle w:val="Normal"/>
        <w:ind w:firstLine="540"/>
        <w:jc w:val="both"/>
        <w:rPr/>
      </w:pPr>
      <w:r>
        <w:rPr>
          <w:b/>
        </w:rPr>
        <w:t>5. Игра «Парад-алле».</w:t>
      </w:r>
    </w:p>
    <w:p>
      <w:pPr>
        <w:pStyle w:val="Normal"/>
        <w:ind w:firstLine="540"/>
        <w:jc w:val="both"/>
        <w:rPr/>
      </w:pPr>
      <w:r>
        <w:rPr/>
        <w:t>- Дети, давайте поможем Магнолику Нолику построить всех артистов в ряд. Первым встал Ежик Единичка. Кто следующий?</w:t>
      </w:r>
    </w:p>
    <w:p>
      <w:pPr>
        <w:pStyle w:val="Normal"/>
        <w:ind w:firstLine="540"/>
        <w:jc w:val="both"/>
        <w:rPr/>
      </w:pPr>
      <w:r>
        <w:rPr>
          <w:b/>
        </w:rPr>
        <w:t>6. Проща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39 (повтор)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Цифроцирк», прозрачные цифры, «Кофрограф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Рыбка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Игра «Какую ошибку сделал Магнолик?».</w:t>
      </w:r>
    </w:p>
    <w:p>
      <w:pPr>
        <w:pStyle w:val="Normal"/>
        <w:ind w:firstLine="540"/>
        <w:jc w:val="both"/>
        <w:rPr/>
      </w:pPr>
      <w:r>
        <w:rPr/>
        <w:t>- Магнолик вызвал на арену Ежика Единичку, зайку Двойку и Кота…Пятерку.</w:t>
      </w:r>
    </w:p>
    <w:p>
      <w:pPr>
        <w:pStyle w:val="Normal"/>
        <w:ind w:firstLine="540"/>
        <w:jc w:val="both"/>
        <w:rPr/>
      </w:pPr>
      <w:r>
        <w:rPr/>
        <w:t>(Дети должны исправить ошибку Магнолика).</w:t>
      </w:r>
    </w:p>
    <w:p>
      <w:pPr>
        <w:pStyle w:val="Normal"/>
        <w:ind w:firstLine="540"/>
        <w:jc w:val="both"/>
        <w:rPr/>
      </w:pPr>
      <w:r>
        <w:rPr>
          <w:b/>
        </w:rPr>
        <w:t>5. Игра «Парад-алле».</w:t>
      </w:r>
    </w:p>
    <w:p>
      <w:pPr>
        <w:pStyle w:val="Normal"/>
        <w:ind w:firstLine="540"/>
        <w:jc w:val="both"/>
        <w:rPr/>
      </w:pPr>
      <w:r>
        <w:rPr/>
        <w:t>- Дети, давайте поможем Магнолику Нолику построить всех артистов в ряд. Первым встал Ежик Единичка. Кто следующий?</w:t>
      </w:r>
    </w:p>
    <w:p>
      <w:pPr>
        <w:pStyle w:val="Normal"/>
        <w:ind w:firstLine="540"/>
        <w:jc w:val="both"/>
        <w:rPr/>
      </w:pPr>
      <w:r>
        <w:rPr>
          <w:b/>
        </w:rPr>
        <w:t>6. Проща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40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Цифроцирк», прозрачные цифры, «Кофрограф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Рыбка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Игра «Выход на арену Цифроцирка»</w:t>
      </w:r>
    </w:p>
    <w:p>
      <w:pPr>
        <w:pStyle w:val="Normal"/>
        <w:ind w:firstLine="540"/>
        <w:jc w:val="both"/>
        <w:rPr/>
      </w:pPr>
      <w:r>
        <w:rPr/>
        <w:t>- Магнолик объявляет выход одного из героев.</w:t>
      </w:r>
    </w:p>
    <w:p>
      <w:pPr>
        <w:pStyle w:val="Normal"/>
        <w:ind w:firstLine="540"/>
        <w:jc w:val="both"/>
        <w:rPr/>
      </w:pPr>
      <w:r>
        <w:rPr/>
        <w:t>(Взрослый описывает его по двум, трем признакам. Например, этот герой зеленого цвета, лапы лежат на животе, длинный хвост прижат к спине. Дети должны назвать его и показать).</w:t>
      </w:r>
    </w:p>
    <w:p>
      <w:pPr>
        <w:pStyle w:val="Normal"/>
        <w:ind w:firstLine="540"/>
        <w:jc w:val="both"/>
        <w:rPr/>
      </w:pPr>
      <w:r>
        <w:rPr>
          <w:b/>
        </w:rPr>
        <w:t>5. Прощ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Занятие № 41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Лепестки», Коврограф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Рыбка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Задание.</w:t>
      </w:r>
    </w:p>
    <w:p>
      <w:pPr>
        <w:pStyle w:val="Normal"/>
        <w:ind w:firstLine="540"/>
        <w:jc w:val="both"/>
        <w:rPr/>
      </w:pPr>
      <w:r>
        <w:rPr/>
        <w:t>- Однажды на поляне вырос красивый цветок с разноцветными лепестками. (взрослый показывает детям лепестки, а они называют цвета).</w:t>
      </w:r>
    </w:p>
    <w:p>
      <w:pPr>
        <w:pStyle w:val="Normal"/>
        <w:ind w:firstLine="540"/>
        <w:jc w:val="both"/>
        <w:rPr/>
      </w:pPr>
      <w:r>
        <w:rPr/>
        <w:t>- На поляне вырос красивый цветок двухцветик (на коврографе выкладывается  цветок с двумя лепестками. Педагог просит детей построить двухцветик и назвать цвета).</w:t>
      </w:r>
    </w:p>
    <w:p>
      <w:pPr>
        <w:pStyle w:val="Normal"/>
        <w:ind w:firstLine="540"/>
        <w:jc w:val="both"/>
        <w:rPr/>
      </w:pPr>
      <w:r>
        <w:rPr/>
        <w:t>- На следующий день вырос новый цветок – трехцветик.</w:t>
      </w:r>
    </w:p>
    <w:p>
      <w:pPr>
        <w:pStyle w:val="Normal"/>
        <w:ind w:firstLine="540"/>
        <w:jc w:val="both"/>
        <w:rPr/>
      </w:pPr>
      <w:r>
        <w:rPr/>
        <w:t>(Педагог строит трехцветик и просит детей назвать, какого цвета у него лепестки, а также построить трехцветик).</w:t>
      </w:r>
    </w:p>
    <w:p>
      <w:pPr>
        <w:pStyle w:val="Normal"/>
        <w:ind w:firstLine="540"/>
        <w:jc w:val="both"/>
        <w:rPr/>
      </w:pPr>
      <w:r>
        <w:rPr/>
        <w:t>Постепенно количество лепестков увеличивается. Как можно назвать эти цветки? (четырехцветик, пятицветик)</w:t>
      </w:r>
    </w:p>
    <w:p>
      <w:pPr>
        <w:pStyle w:val="Normal"/>
        <w:ind w:firstLine="540"/>
        <w:jc w:val="both"/>
        <w:rPr/>
      </w:pPr>
      <w:r>
        <w:rPr/>
        <w:t>- На поляне появился новый цветок. Назовем его восьмицветиком. Какого цвета у него лепестки?</w:t>
      </w:r>
    </w:p>
    <w:p>
      <w:pPr>
        <w:pStyle w:val="Normal"/>
        <w:ind w:firstLine="540"/>
        <w:jc w:val="both"/>
        <w:rPr/>
      </w:pPr>
      <w:r>
        <w:rPr/>
        <w:t>Затем дети составляют цветки с разным количеством лепестков по просьбе взрослого и называют цвет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42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Лепестки», Коврограф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Рыбка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Игра «Что изменилось?».</w:t>
      </w:r>
    </w:p>
    <w:p>
      <w:pPr>
        <w:pStyle w:val="Normal"/>
        <w:ind w:firstLine="540"/>
        <w:jc w:val="both"/>
        <w:rPr/>
      </w:pPr>
      <w:r>
        <w:rPr/>
        <w:t>- Цветок осыпался.</w:t>
      </w:r>
    </w:p>
    <w:p>
      <w:pPr>
        <w:pStyle w:val="Normal"/>
        <w:ind w:firstLine="540"/>
        <w:jc w:val="both"/>
        <w:rPr/>
      </w:pPr>
      <w:r>
        <w:rPr/>
        <w:t>(На Коврографе выкладывается ряд из пяти (затем шести, семи , восьми) лепестков. Ряды можно сначала выкладывать строго по цветам радуги, затем произвольно, прибавив белый).</w:t>
      </w:r>
    </w:p>
    <w:p>
      <w:pPr>
        <w:pStyle w:val="Normal"/>
        <w:ind w:firstLine="540"/>
        <w:jc w:val="both"/>
        <w:rPr/>
      </w:pPr>
      <w:r>
        <w:rPr/>
        <w:t>- Подул ветер, и несколько лепестков улетело.</w:t>
      </w:r>
    </w:p>
    <w:p>
      <w:pPr>
        <w:pStyle w:val="Normal"/>
        <w:ind w:firstLine="540"/>
        <w:jc w:val="both"/>
        <w:rPr/>
      </w:pPr>
      <w:r>
        <w:rPr/>
        <w:t>(Дети закрывают глаза, взрослый убирает один, два или три лепестка. Дети называют недостающие по цвету. Игру можно усложнить – просто поменять лепестки местами).</w:t>
      </w:r>
    </w:p>
    <w:p>
      <w:pPr>
        <w:pStyle w:val="Normal"/>
        <w:ind w:firstLine="540"/>
        <w:jc w:val="both"/>
        <w:rPr/>
      </w:pPr>
      <w:r>
        <w:rPr>
          <w:b/>
        </w:rPr>
        <w:t>5. Прощ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43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Лепестки», Коврограф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Рыбка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Игра «Шаловливый ветер».</w:t>
      </w:r>
    </w:p>
    <w:p>
      <w:pPr>
        <w:pStyle w:val="Normal"/>
        <w:ind w:firstLine="540"/>
        <w:jc w:val="both"/>
        <w:rPr/>
      </w:pPr>
      <w:r>
        <w:rPr/>
        <w:t>(На коврографе выстраиваются в ряд лепестки (каждый лепесток в одной клеточке коврографа), затем поворачиваются «носиком» влево (вправо, вниз, вверх).</w:t>
      </w:r>
    </w:p>
    <w:p>
      <w:pPr>
        <w:pStyle w:val="Normal"/>
        <w:ind w:firstLine="540"/>
        <w:jc w:val="both"/>
        <w:rPr/>
      </w:pPr>
      <w:r>
        <w:rPr/>
        <w:t>Игру можно усложнить – выкладывать лепестки не в ряд, в произвольно на коврографе).</w:t>
      </w:r>
    </w:p>
    <w:p>
      <w:pPr>
        <w:pStyle w:val="Normal"/>
        <w:ind w:firstLine="540"/>
        <w:jc w:val="both"/>
        <w:rPr/>
      </w:pPr>
      <w:r>
        <w:rPr/>
        <w:t>- Дети, подул ветер и наши лепестки повернулись в одну сторону – «носиком» влево (вправо, вниз, вверх).</w:t>
      </w:r>
    </w:p>
    <w:p>
      <w:pPr>
        <w:pStyle w:val="Normal"/>
        <w:ind w:firstLine="540"/>
        <w:jc w:val="both"/>
        <w:rPr/>
      </w:pPr>
      <w:r>
        <w:rPr/>
        <w:t>- Подул ветер, и все лепестки повернулись «носиком» вниз и влево (вниз и вправо, вверх и влево, вверх и вправо).</w:t>
      </w:r>
    </w:p>
    <w:p>
      <w:pPr>
        <w:pStyle w:val="Normal"/>
        <w:ind w:firstLine="540"/>
        <w:jc w:val="both"/>
        <w:rPr/>
      </w:pPr>
      <w:r>
        <w:rPr/>
        <w:t>- Снова порыв ветра и ни этот раз зеленый повернулся на право и т.д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44 (повтор)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Лепестки», Коврограф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Рыбка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Игра «Шаловливый ветер».</w:t>
      </w:r>
    </w:p>
    <w:p>
      <w:pPr>
        <w:pStyle w:val="Normal"/>
        <w:ind w:firstLine="540"/>
        <w:jc w:val="both"/>
        <w:rPr/>
      </w:pPr>
      <w:r>
        <w:rPr/>
        <w:t>(На коврографе выстраиваются в ряд лепестки (каждый лепесток в одной клеточке коврографа), затем поворачиваются «носиком» влево (вправо, вниз, вверх).</w:t>
      </w:r>
    </w:p>
    <w:p>
      <w:pPr>
        <w:pStyle w:val="Normal"/>
        <w:ind w:firstLine="540"/>
        <w:jc w:val="both"/>
        <w:rPr/>
      </w:pPr>
      <w:r>
        <w:rPr/>
        <w:t>Игру можно усложнить – выкладывать лепестки не в ряд, в произвольно на коврографе).</w:t>
      </w:r>
    </w:p>
    <w:p>
      <w:pPr>
        <w:pStyle w:val="Normal"/>
        <w:ind w:firstLine="540"/>
        <w:jc w:val="both"/>
        <w:rPr/>
      </w:pPr>
      <w:r>
        <w:rPr/>
        <w:t>- Дети, подул ветер и наши лепестки повернулись в одну сторону – «носиком» влево (вправо, вниз, вверх).</w:t>
      </w:r>
    </w:p>
    <w:p>
      <w:pPr>
        <w:pStyle w:val="Normal"/>
        <w:ind w:firstLine="540"/>
        <w:jc w:val="both"/>
        <w:rPr/>
      </w:pPr>
      <w:r>
        <w:rPr/>
        <w:t>- Подул ветер, и все лепестки повернулись «носиком» вниз и влево (вниз и вправо, вверх и влево, вверх и вправо).</w:t>
      </w:r>
    </w:p>
    <w:p>
      <w:pPr>
        <w:pStyle w:val="Normal"/>
        <w:ind w:firstLine="540"/>
        <w:jc w:val="both"/>
        <w:rPr/>
      </w:pPr>
      <w:r>
        <w:rPr/>
        <w:t>- Снова порыв ветра и ни этот раз зеленый повернулся на право и т.д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45 (повтор)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Лепестки», Коврограф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Рыбка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Игра «Шаловливый ветер».</w:t>
      </w:r>
    </w:p>
    <w:p>
      <w:pPr>
        <w:pStyle w:val="Normal"/>
        <w:ind w:firstLine="540"/>
        <w:jc w:val="both"/>
        <w:rPr/>
      </w:pPr>
      <w:r>
        <w:rPr/>
        <w:t>(На коврографе выстраиваются в ряд лепестки (каждый лепесток в одной клеточке коврографа), затем поворачиваются «носиком» влево (вправо, вниз, вверх).</w:t>
      </w:r>
    </w:p>
    <w:p>
      <w:pPr>
        <w:pStyle w:val="Normal"/>
        <w:ind w:firstLine="540"/>
        <w:jc w:val="both"/>
        <w:rPr/>
      </w:pPr>
      <w:r>
        <w:rPr/>
        <w:t>Игру можно усложнить – выкладывать лепестки не в ряд, в произвольно на коврографе).</w:t>
      </w:r>
    </w:p>
    <w:p>
      <w:pPr>
        <w:pStyle w:val="Normal"/>
        <w:ind w:firstLine="540"/>
        <w:jc w:val="both"/>
        <w:rPr/>
      </w:pPr>
      <w:r>
        <w:rPr/>
        <w:t>- Дети, подул ветер и наши лепестки повернулись в одну сторону – «носиком» влево (вправо, вниз, вверх).</w:t>
      </w:r>
    </w:p>
    <w:p>
      <w:pPr>
        <w:pStyle w:val="Normal"/>
        <w:ind w:firstLine="540"/>
        <w:jc w:val="both"/>
        <w:rPr/>
      </w:pPr>
      <w:r>
        <w:rPr/>
        <w:t>- Подул ветер, и все лепестки повернулись «носиком» вниз и влево (вниз и вправо, вверх и влево, вверх и вправо).</w:t>
      </w:r>
    </w:p>
    <w:p>
      <w:pPr>
        <w:pStyle w:val="Normal"/>
        <w:ind w:firstLine="540"/>
        <w:jc w:val="both"/>
        <w:rPr/>
      </w:pPr>
      <w:r>
        <w:rPr/>
        <w:t>- Снова порыв ветра и ни этот раз зеленый повернулся на право и т.д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46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 «Волшебная восьмерка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На горе мы видим дом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Игра «Волшебная восьмерка».</w:t>
      </w:r>
    </w:p>
    <w:p>
      <w:pPr>
        <w:pStyle w:val="Normal"/>
        <w:ind w:firstLine="540"/>
        <w:jc w:val="both"/>
        <w:rPr/>
      </w:pPr>
      <w:r>
        <w:rPr/>
        <w:t>Дети, ориентируясь на инструкцию, строят цифр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47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 «Волшебная восьмерка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На горе мы видим дом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Игра «Волшебная восьмерка».</w:t>
      </w:r>
    </w:p>
    <w:p>
      <w:pPr>
        <w:pStyle w:val="Normal"/>
        <w:ind w:firstLine="540"/>
        <w:jc w:val="both"/>
        <w:rPr/>
      </w:pPr>
      <w:r>
        <w:rPr/>
        <w:t>Дети, ориентируясь на инструкцию, строят цифр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48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Лого-формочки – 5»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 «Волшебная восьмерка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На горе мы видим дом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Игра «Волшебная восьмерка».</w:t>
      </w:r>
    </w:p>
    <w:p>
      <w:pPr>
        <w:pStyle w:val="Normal"/>
        <w:ind w:firstLine="540"/>
        <w:jc w:val="both"/>
        <w:rPr/>
      </w:pPr>
      <w:r>
        <w:rPr/>
        <w:t>Дети, ориентируясь на инструкцию, строят цифр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49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 «Волшебная восьмерка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На горе мы видим дом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Игра «Волшебная восьмерка».</w:t>
      </w:r>
    </w:p>
    <w:p>
      <w:pPr>
        <w:pStyle w:val="Normal"/>
        <w:ind w:firstLine="540"/>
        <w:jc w:val="both"/>
        <w:rPr/>
      </w:pPr>
      <w:r>
        <w:rPr/>
        <w:t>Дети, ориентируясь на инструкцию, строят цифр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50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 «Волшебная восьмерка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На горе мы видим дом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Игра «Волшебная восьмерка».</w:t>
      </w:r>
    </w:p>
    <w:p>
      <w:pPr>
        <w:pStyle w:val="Normal"/>
        <w:ind w:firstLine="540"/>
        <w:jc w:val="both"/>
        <w:rPr/>
      </w:pPr>
      <w:r>
        <w:rPr/>
        <w:t>Дети, ориентируясь на инструкцию, строят цифр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51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Чудо-соты 1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На горе мы видим дом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Задание.</w:t>
      </w:r>
    </w:p>
    <w:p>
      <w:pPr>
        <w:pStyle w:val="Normal"/>
        <w:ind w:firstLine="540"/>
        <w:jc w:val="both"/>
        <w:rPr/>
      </w:pPr>
      <w:r>
        <w:rPr/>
        <w:t>Дети считают сколько частей в каждой соте. Сравнивают, какого цвета больше.</w:t>
      </w:r>
    </w:p>
    <w:p>
      <w:pPr>
        <w:pStyle w:val="Normal"/>
        <w:ind w:firstLine="540"/>
        <w:jc w:val="both"/>
        <w:rPr/>
      </w:pPr>
      <w:r>
        <w:rPr>
          <w:b/>
        </w:rPr>
        <w:t>5. Конструирование по образцу.</w:t>
      </w:r>
    </w:p>
    <w:p>
      <w:pPr>
        <w:pStyle w:val="Normal"/>
        <w:ind w:firstLine="540"/>
        <w:jc w:val="both"/>
        <w:rPr/>
      </w:pPr>
      <w:r>
        <w:rPr/>
        <w:t>Дети вынимают детали из рамки, выкладывают на стол и строят «башню», то есть собирают фигуры-многоугольники, накладывая их друг на друга. Игру можно усложнить. Педагог задает различные алгоритмы постройки «башни» (например, по цвету этажей, количеству составных частей многоугольника или по форме геометрических фигур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6. Прощ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52 (повтор)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Чудо-соты 1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На горе мы видим дом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Задание.</w:t>
      </w:r>
    </w:p>
    <w:p>
      <w:pPr>
        <w:pStyle w:val="Normal"/>
        <w:ind w:firstLine="540"/>
        <w:jc w:val="both"/>
        <w:rPr/>
      </w:pPr>
      <w:r>
        <w:rPr/>
        <w:t>Дети считают сколько частей в каждой соте. Сравнивают, какого цвета больше.</w:t>
      </w:r>
    </w:p>
    <w:p>
      <w:pPr>
        <w:pStyle w:val="Normal"/>
        <w:ind w:firstLine="540"/>
        <w:jc w:val="both"/>
        <w:rPr/>
      </w:pPr>
      <w:r>
        <w:rPr>
          <w:b/>
        </w:rPr>
        <w:t>5. Конструирование по образцу.</w:t>
      </w:r>
    </w:p>
    <w:p>
      <w:pPr>
        <w:pStyle w:val="Normal"/>
        <w:ind w:firstLine="540"/>
        <w:jc w:val="both"/>
        <w:rPr/>
      </w:pPr>
      <w:r>
        <w:rPr/>
        <w:t>Дети вынимают детали из рамки, выкладывают на стол и строят «башню», то есть собирают фигуры-многоугольники, накладывая их друг на друга. Игру можно усложнить. Педагог задает различные алгоритмы постройки «башни» (например, по цвету этажей, количеству составных частей многоугольника или по форме геометрических фигур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6. Прощ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53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Чудо-соты 1», схемы на каждого ребенк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На горе мы видим дом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Конструирование по образцу.</w:t>
      </w:r>
    </w:p>
    <w:p>
      <w:pPr>
        <w:pStyle w:val="Normal"/>
        <w:ind w:firstLine="540"/>
        <w:jc w:val="both"/>
        <w:rPr/>
      </w:pPr>
      <w:r>
        <w:rPr/>
        <w:t>Дети накладывают детали головоломки на схему в масштабе один к одному или  (усложнение) пользуются ею как образцом. (см. Приложения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54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Чудо-соты 1», схемы на каждого ребенк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Базар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Конструирование по образцу.</w:t>
      </w:r>
    </w:p>
    <w:p>
      <w:pPr>
        <w:pStyle w:val="Normal"/>
        <w:ind w:firstLine="540"/>
        <w:jc w:val="both"/>
        <w:rPr/>
      </w:pPr>
      <w:r>
        <w:rPr/>
        <w:t>Дети накладывают детали головоломки на схему в масштабе один к одному или  (усложнение) пользуются ею как образцом. (см. Приложения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55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Чудо-соты 1», схемы на каждого ребенк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Базар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Конструирование по образцу.</w:t>
      </w:r>
    </w:p>
    <w:p>
      <w:pPr>
        <w:pStyle w:val="Normal"/>
        <w:ind w:firstLine="540"/>
        <w:jc w:val="both"/>
        <w:rPr/>
      </w:pPr>
      <w:r>
        <w:rPr/>
        <w:t>Дети накладывают детали головоломки на схему в масштабе один к одному или  (усложнение) пользуются ею как образцом. (см. Приложения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56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Чудо-соты 1», схемы на каждого ребенк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Базар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Конструирование по образцу.</w:t>
      </w:r>
    </w:p>
    <w:p>
      <w:pPr>
        <w:pStyle w:val="Normal"/>
        <w:ind w:firstLine="540"/>
        <w:jc w:val="both"/>
        <w:rPr/>
      </w:pPr>
      <w:r>
        <w:rPr/>
        <w:t>Дети накладывают детали головоломки на схему в масштабе один к одному или  (усложнение) пользуются ею как образцом. (см. Приложения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54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Чудо-соты 1», схемы на каждого ребенк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Базар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Конструирование по образцу.</w:t>
      </w:r>
    </w:p>
    <w:p>
      <w:pPr>
        <w:pStyle w:val="Normal"/>
        <w:ind w:firstLine="540"/>
        <w:jc w:val="both"/>
        <w:rPr/>
      </w:pPr>
      <w:r>
        <w:rPr/>
        <w:t>Дети накладывают детали головоломки на схему в масштабе один к одному или  (усложнение) пользуются ею как образцом. (см. Приложения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55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Чудо-соты 1», схемы на каждого ребенк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Базар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Конструирование по образцу.</w:t>
      </w:r>
    </w:p>
    <w:p>
      <w:pPr>
        <w:pStyle w:val="Normal"/>
        <w:ind w:firstLine="540"/>
        <w:jc w:val="both"/>
        <w:rPr/>
      </w:pPr>
      <w:r>
        <w:rPr/>
        <w:t>Дети накладывают детали головоломки на схему в масштабе один к одному или  (усложнение) пользуются ею как образцом. (см. Приложения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56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Чудо-соты 1», схемы на каждого ребенк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Базар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Конструирование по образцу.</w:t>
      </w:r>
    </w:p>
    <w:p>
      <w:pPr>
        <w:pStyle w:val="Normal"/>
        <w:ind w:firstLine="540"/>
        <w:jc w:val="both"/>
        <w:rPr/>
      </w:pPr>
      <w:r>
        <w:rPr/>
        <w:t>Дети накладывают детали головоломки на схему в масштабе один к одному или  (усложнение) пользуются ею как образцом. (см. Приложения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57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Чудо-соты 1», схемы на каждого ребенк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Базар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Конструирование по образцу.</w:t>
      </w:r>
    </w:p>
    <w:p>
      <w:pPr>
        <w:pStyle w:val="Normal"/>
        <w:ind w:firstLine="540"/>
        <w:jc w:val="both"/>
        <w:rPr/>
      </w:pPr>
      <w:r>
        <w:rPr/>
        <w:t>Дети накладывают детали головоломки на схему в масштабе один к одному или  (усложнение) пользуются ею как образцом. (см. Приложения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58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игра «Чудо-соты 1», схемы на каждого ребенк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Базар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Конструирование по образцу.</w:t>
      </w:r>
    </w:p>
    <w:p>
      <w:pPr>
        <w:pStyle w:val="Normal"/>
        <w:ind w:firstLine="540"/>
        <w:jc w:val="both"/>
        <w:rPr/>
      </w:pPr>
      <w:r>
        <w:rPr/>
        <w:t>Дети накладывают детали головоломки на схему в масштабе один к одному или  (усложнение) пользуются ею как образцом. (см. Приложения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59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 xml:space="preserve">: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Базар» (см. приложения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Игра «Карлики-великаны»</w:t>
      </w:r>
    </w:p>
    <w:p>
      <w:pPr>
        <w:pStyle w:val="Normal"/>
        <w:ind w:firstLine="540"/>
        <w:jc w:val="both"/>
        <w:rPr/>
      </w:pPr>
      <w:r>
        <w:rPr/>
        <w:t>Ведущий дает команды. При слове «карлики» - дети приседают», «великаны» - встают. Ведущий делает вместе с детьми, но иногда «ошибается». Дети ошибаться не должн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60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мяч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Базар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Игра «Что таким бывает?»</w:t>
      </w:r>
    </w:p>
    <w:p>
      <w:pPr>
        <w:pStyle w:val="Normal"/>
        <w:ind w:firstLine="540"/>
        <w:jc w:val="both"/>
        <w:rPr/>
      </w:pPr>
      <w:r>
        <w:rPr/>
        <w:t>Ребенку бросается мяч и говорится какой-то признак. Ребенок должен придумать, что таким бывает (например, красным, круглым, тёплым, холодным, быстрым, сладким и т.п.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61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карточки с изображением любых предмет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Базар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Игра «Назови отличия».</w:t>
      </w:r>
    </w:p>
    <w:p>
      <w:pPr>
        <w:pStyle w:val="Normal"/>
        <w:ind w:firstLine="540"/>
        <w:jc w:val="both"/>
        <w:rPr/>
      </w:pPr>
      <w:r>
        <w:rPr/>
        <w:t>Ведущий показывает карточки, а дети должны сказать, чем один изображенный предмет отличается от другого. Например: птица и карандаш. Птица имеет крылья, а карандаш нет, птица поет, а карандаш – не поет. Карандашом можно рисовать, а птицей – нет. Птица живая, а карандаш – нет.</w:t>
      </w:r>
    </w:p>
    <w:p>
      <w:pPr>
        <w:pStyle w:val="Normal"/>
        <w:ind w:firstLine="540"/>
        <w:jc w:val="both"/>
        <w:rPr>
          <w:i/>
          <w:i/>
        </w:rPr>
      </w:pPr>
      <w:r>
        <w:rPr/>
        <w:t>(</w:t>
      </w:r>
      <w:r>
        <w:rPr>
          <w:i/>
        </w:rPr>
        <w:t>набор предметов может быть случайным, а может специально подбираться ведущим для решения каких-либо образовательных задач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Прощани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62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«Чудо-крестики 2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Бабочка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Задание.</w:t>
      </w:r>
    </w:p>
    <w:p>
      <w:pPr>
        <w:pStyle w:val="Normal"/>
        <w:ind w:firstLine="540"/>
        <w:jc w:val="both"/>
        <w:rPr/>
      </w:pPr>
      <w:r>
        <w:rPr/>
        <w:t>Дети считают сколько частей в каждом крестике. Сравнивают, какого цвета больше.</w:t>
      </w:r>
    </w:p>
    <w:p>
      <w:pPr>
        <w:pStyle w:val="Normal"/>
        <w:ind w:firstLine="540"/>
        <w:jc w:val="both"/>
        <w:rPr/>
      </w:pPr>
      <w:r>
        <w:rPr>
          <w:b/>
        </w:rPr>
        <w:t>5. Конструирование по образцу.</w:t>
      </w:r>
    </w:p>
    <w:p>
      <w:pPr>
        <w:pStyle w:val="Normal"/>
        <w:ind w:firstLine="540"/>
        <w:jc w:val="both"/>
        <w:rPr/>
      </w:pPr>
      <w:r>
        <w:rPr/>
        <w:t>Дети вынимают детали из рамки, выкладывают на стол и строят «башню», то есть собирают фигуры-многоугольники, накладывая их друг на друга. Игру можно усложнить. Педагог задает различные алгоритмы постройки «башни» (например, по цвету этажей, количеству составных частей многоугольника или по форме геометрических фигур).</w:t>
      </w:r>
    </w:p>
    <w:p>
      <w:pPr>
        <w:pStyle w:val="Normal"/>
        <w:ind w:firstLine="540"/>
        <w:jc w:val="both"/>
        <w:rPr/>
      </w:pPr>
      <w:r>
        <w:rPr>
          <w:b/>
        </w:rPr>
        <w:t>6. Прощани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63 (повтор)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«Чудо-крестики 2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Бабочка» (см. приложения).</w:t>
      </w:r>
    </w:p>
    <w:p>
      <w:pPr>
        <w:pStyle w:val="Normal"/>
        <w:ind w:firstLine="540"/>
        <w:jc w:val="both"/>
        <w:rPr/>
      </w:pPr>
      <w:r>
        <w:rPr>
          <w:b/>
        </w:rPr>
        <w:t>4. Задание.</w:t>
      </w:r>
    </w:p>
    <w:p>
      <w:pPr>
        <w:pStyle w:val="Normal"/>
        <w:ind w:firstLine="540"/>
        <w:jc w:val="both"/>
        <w:rPr/>
      </w:pPr>
      <w:r>
        <w:rPr/>
        <w:t>Дети считают сколько частей в каждом крестике. Сравнивают, какого цвета больше.</w:t>
      </w:r>
    </w:p>
    <w:p>
      <w:pPr>
        <w:pStyle w:val="Normal"/>
        <w:ind w:firstLine="540"/>
        <w:jc w:val="both"/>
        <w:rPr/>
      </w:pPr>
      <w:r>
        <w:rPr>
          <w:b/>
        </w:rPr>
        <w:t>5. Конструирование по образцу.</w:t>
      </w:r>
    </w:p>
    <w:p>
      <w:pPr>
        <w:pStyle w:val="Normal"/>
        <w:ind w:firstLine="540"/>
        <w:jc w:val="both"/>
        <w:rPr/>
      </w:pPr>
      <w:r>
        <w:rPr/>
        <w:t>Дети вынимают детали из рамки, выкладывают на стол и строят «башню», то есть собирают фигуры-многоугольники, накладывая их друг на друга. Игру можно усложнить. Педагог задает различные алгоритмы постройки «башни» (например, по цвету этажей, количеству составных частей многоугольника или по форме геометрических фигур).</w:t>
      </w:r>
    </w:p>
    <w:p>
      <w:pPr>
        <w:pStyle w:val="Normal"/>
        <w:ind w:firstLine="540"/>
        <w:jc w:val="both"/>
        <w:rPr/>
      </w:pPr>
      <w:r>
        <w:rPr>
          <w:b/>
        </w:rPr>
        <w:t>6. Прощ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64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«Чудо-крестики 2», Коврограф, «Чудо – крестики 2 Ларчик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Бабочка» (см. приложения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 Конструирование по образцу.</w:t>
      </w:r>
    </w:p>
    <w:p>
      <w:pPr>
        <w:pStyle w:val="Normal"/>
        <w:ind w:firstLine="540"/>
        <w:jc w:val="both"/>
        <w:rPr/>
      </w:pPr>
      <w:r>
        <w:rPr/>
        <w:t>Ориентируясь на образец на коврографе, дети на столах выкладывают точно такую постройку.</w:t>
      </w:r>
    </w:p>
    <w:p>
      <w:pPr>
        <w:pStyle w:val="Normal"/>
        <w:ind w:firstLine="540"/>
        <w:jc w:val="both"/>
        <w:rPr/>
      </w:pPr>
      <w:r>
        <w:rPr>
          <w:b/>
        </w:rPr>
        <w:t>6. Прощани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Занятие № 65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«Чудо-крестики 2», Коврограф, «Чудо – крестики 2 Ларчик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Бабочка» (см. приложения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 Конструирование по образцу.</w:t>
      </w:r>
    </w:p>
    <w:p>
      <w:pPr>
        <w:pStyle w:val="Normal"/>
        <w:ind w:firstLine="540"/>
        <w:jc w:val="both"/>
        <w:rPr/>
      </w:pPr>
      <w:r>
        <w:rPr/>
        <w:t>Ориентируясь на образец на коврографе, дети на столах выкладывают точно такую постройку.</w:t>
      </w:r>
    </w:p>
    <w:p>
      <w:pPr>
        <w:pStyle w:val="Normal"/>
        <w:ind w:firstLine="540"/>
        <w:jc w:val="both"/>
        <w:rPr/>
      </w:pPr>
      <w:r>
        <w:rPr>
          <w:b/>
        </w:rPr>
        <w:t>6. Прощани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Занятие № 66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«Чудо-крестики 2», Коврограф, «Чудо – крестики 2 Ларчик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Бабочка» (см. приложения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 Конструирование по образцу.</w:t>
      </w:r>
    </w:p>
    <w:p>
      <w:pPr>
        <w:pStyle w:val="Normal"/>
        <w:ind w:firstLine="540"/>
        <w:jc w:val="both"/>
        <w:rPr/>
      </w:pPr>
      <w:r>
        <w:rPr/>
        <w:t>Ориентируясь на образец на коврографе, дети на столах выкладывают точно такую постройку.</w:t>
      </w:r>
    </w:p>
    <w:p>
      <w:pPr>
        <w:pStyle w:val="Normal"/>
        <w:ind w:firstLine="540"/>
        <w:jc w:val="both"/>
        <w:rPr/>
      </w:pPr>
      <w:r>
        <w:rPr>
          <w:b/>
        </w:rPr>
        <w:t>6. Прощ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67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«Чудо-крестики 2», Коврограф, «Чудо – крестики 2 Ларчик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Маланья» (см. приложения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 Конструирование по образцу.</w:t>
      </w:r>
    </w:p>
    <w:p>
      <w:pPr>
        <w:pStyle w:val="Normal"/>
        <w:ind w:firstLine="540"/>
        <w:jc w:val="both"/>
        <w:rPr/>
      </w:pPr>
      <w:r>
        <w:rPr/>
        <w:t>Ориентируясь на образец на коврографе, дети на столах выкладывают точно такую постройку.</w:t>
      </w:r>
    </w:p>
    <w:p>
      <w:pPr>
        <w:pStyle w:val="Normal"/>
        <w:ind w:firstLine="540"/>
        <w:jc w:val="both"/>
        <w:rPr/>
      </w:pPr>
      <w:r>
        <w:rPr>
          <w:b/>
        </w:rPr>
        <w:t>6. Прощ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68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«Чудо-крестики 2», Коврограф, «Чудо – крестики 2 Ларчик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Маланья» (см. приложения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 Конструирование по образцу.</w:t>
      </w:r>
    </w:p>
    <w:p>
      <w:pPr>
        <w:pStyle w:val="Normal"/>
        <w:ind w:firstLine="540"/>
        <w:jc w:val="both"/>
        <w:rPr/>
      </w:pPr>
      <w:r>
        <w:rPr/>
        <w:t>Ориентируясь на образец на коврографе, дети на столах выкладывают точно такую постройку.</w:t>
      </w:r>
    </w:p>
    <w:p>
      <w:pPr>
        <w:pStyle w:val="Normal"/>
        <w:ind w:firstLine="540"/>
        <w:jc w:val="both"/>
        <w:rPr/>
      </w:pPr>
      <w:r>
        <w:rPr>
          <w:b/>
        </w:rPr>
        <w:t>6. Прощ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69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«Чудо-крестики 2», Коврограф, «Чудо – крестики 2 Ларчик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Маланья» (см. приложения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 Конструирование по образцу.</w:t>
      </w:r>
    </w:p>
    <w:p>
      <w:pPr>
        <w:pStyle w:val="Normal"/>
        <w:ind w:firstLine="540"/>
        <w:jc w:val="both"/>
        <w:rPr/>
      </w:pPr>
      <w:r>
        <w:rPr/>
        <w:t>Ориентируясь на образец на коврографе, дети на столах выкладывают точно такую постройку.</w:t>
      </w:r>
    </w:p>
    <w:p>
      <w:pPr>
        <w:pStyle w:val="Normal"/>
        <w:ind w:firstLine="540"/>
        <w:jc w:val="both"/>
        <w:rPr/>
      </w:pPr>
      <w:r>
        <w:rPr>
          <w:b/>
        </w:rPr>
        <w:t>6. Прощани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нятие № 70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</w:t>
      </w:r>
      <w:r>
        <w:rPr/>
        <w:t>: «Чудо-крестики 2», Коврограф, «Чудо – крестики 2 Ларчик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иветств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Упражнение по кинесиолог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альчиковая гимнастика «Маланья» (см. приложения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 Конструирование по образцу.</w:t>
      </w:r>
    </w:p>
    <w:p>
      <w:pPr>
        <w:pStyle w:val="Normal"/>
        <w:ind w:firstLine="540"/>
        <w:jc w:val="both"/>
        <w:rPr/>
      </w:pPr>
      <w:r>
        <w:rPr/>
        <w:t>Ориентируясь на образец на коврографе, дети на столах выкладывают точно такую постройку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6. Проща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  <w:t>ПРИЛОЖЕНИЯ.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96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АКТИВИЗАЦИЯ МЕЖПОЛУШАРНЫХ СВЯЗЕЙ</w:t>
      </w:r>
    </w:p>
    <w:p>
      <w:pPr>
        <w:pStyle w:val="Normal"/>
        <w:tabs>
          <w:tab w:val="clear" w:pos="708"/>
          <w:tab w:val="left" w:pos="796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1. Упражнение «Буратино». Поднять одновременно правую ногу и левую руку, затем левую ногу и правую ногу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2. Упражнение «Нос, ухо». Правая рука дотрагивается до  носа, а левая до правого уха, затем меняем: левая рука до носа, правая рука до левого уха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3. Упражнение «Ладонь, ребро, кулак».  Сидя, стучать по коленям вначале ладонь, затем ребро и кулак, постепенно убыстряя темп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4. Упражнение "Колечко". Дети поочередно соединяют с большим пальцем остальные, образуя колечко, сначала правой рукой, затем левой. Потом обоими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АЛЬЧИКОВАЯ ГИМНАСТИКА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>
          <w:b/>
          <w:u w:val="single"/>
        </w:rPr>
        <w:t>1. «Сорока-белобока»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Сорока-белобока (изображают клювик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Кашу варила (по ладошке одной руки водят пальцем другой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Деток кормила. (двумя клювиками имитируют кормление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Этому дала (загибают мизинчик),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 xml:space="preserve">Этому дала (безымянный), 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Этому дала (средний),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Этому дала (указательный),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А этому не дала: (рука в кулак, большой палец торчит вверх и двигается вправо-влево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Ты воды не носил (грозить указательным пальцем),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Дров не рубил (ладошки в кулак, стучат одна о другую),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 xml:space="preserve">Кашу не варил (по ладошке одной руки водят пальцем другой), 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Тебе ничего нет! (ладошки раскрыты, показывают, что ничего нет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jc w:val="both"/>
        <w:rPr>
          <w:b/>
          <w:b/>
        </w:rPr>
      </w:pPr>
      <w:r>
        <w:rPr>
          <w:b/>
        </w:rPr>
        <w:t>2. «Вкусный обед»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Сели как-то мы обедать (хлопки одной ладонью о другую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И позвали в дом соседа (имитируем, что  зовем ребенка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Скатерть белую накрыли (разглаживающее движение по коленям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Ложки, вилки положили (переворачиваем ладони то внешней стороной, то внутренней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Хлеб нарезали и сыр (ребром ладони имитируем, что мы режим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Приготовили гарнир (пальцы в замок, подымаем и опускаем их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Помешали его в чашке (руки перед собой согнутые в локте, делаем вращательные движения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И добавили колбаски (руками показывает кольцо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 xml:space="preserve">А из фарша всем котлеты (имитация, что лепим котлеты) 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Жарили мы без диеты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Посолили, поперчили (имитация действий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Замесили (имитация замеса). Не забыли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Лук сердитый положить (показываем, как-будто собираем слезы с лица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И скорее все закрыть (хлопок одной ладони о другую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 xml:space="preserve">Наготовились, устали (вытираем «пот» со лба), 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Печь пирожное не стали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«На прогулке»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Раз, два, три, четыре, пять (загибаем по очереди пальцы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Мы пошли во двор гулять (двумя пальцами имитируем ходьбу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 xml:space="preserve">Бабу снежную лепили (имитация лепки), 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Птичек  крошками кормили (пальчиками изображаем что мы сыпем семена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С горки мы катались (ребром одной ладони проводим по ладони другой и наоборот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И в снегу валялись (стучим то ладонью, то тыльной стороной ладони по коленкам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Все в снегу домой пришли  (двумя пальцами имитируем ходьбу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Суп поели (имитируем еду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Спать легли (ладошки сложить и положить на них голову – спим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«Медвежата»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Есть в лесу (ладошки соединяем домиком) под елкой хатка (делаем над головой руками домик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Там уснули (ладошки сложить и положить под них голову) медвежата (два кулака, большие пальцы смотрят друг на друга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А меньшой (ладошкой от пола показываем небольшое расстояние) не хочет спать (указательным пальцем водим из стороны в сторону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Маме стал надоедать (ладошки сложить и положить на них голову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Капризуля (трем глаза, как будто плачем) косолапый (поставить ладони горизонтально, чтобы пальцы смотрели друг на друга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Просит: «Ужин мне состряпай, (рука в кулак, больший палец движется от кулака вверх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Принеси скорей сюда (руки ладонями вверх, пальцами как будто зовем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Меду, рыбку из пруда».(сложить ладошки лодочкой, имитировать движение рыбки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«Баю-баю, надо спать», - (ладошки сложить и положить под них голову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Напевает сыну мать (изображаем пение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 xml:space="preserve">«Ты уснешь (ладошки сложить и положить под них голову). И сон придет (двумя пальцами имитируем ходьбу) 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 xml:space="preserve"> </w:t>
      </w:r>
      <w:r>
        <w:rPr/>
        <w:t>Все в корзинке принесет (руки открыты ладонями вверх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«Рыбка»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Рыбка плавает в водице                    на тыльную сторону одной ладони, кладем другую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 xml:space="preserve">Рыбке весело играть.                      ладонь, большие пальцы (это плавники) в стороны. 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Рыбка, рыбка озорница                   двигаем руками и большими пальцами, имитируя рыбку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 xml:space="preserve">Мы хотим тебя поймать                два хлопка      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Рыбка, рыбка озорница                  изображаем рыбку (см. выше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 xml:space="preserve">Мы хотим тебя поймать.                два хлопка    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Рыбка спинку изогнула                   две ладони вместе, движение как волны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Крошку хлебную взяла                  ладонь как клюв, показываем, что она ест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 xml:space="preserve">Рыбка хвостиком махнула             руки сложить ладошка к ладошке и имитируем  хвост                                                                                  .                                                        рыбки 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Рыбка быстро уплыла              изображаем рыбку (см. выше), как она уплывает за                 .                                                     спину</w:t>
      </w:r>
    </w:p>
    <w:p>
      <w:pPr>
        <w:pStyle w:val="Normal"/>
        <w:tabs>
          <w:tab w:val="clear" w:pos="708"/>
          <w:tab w:val="left" w:pos="7965" w:leader="none"/>
        </w:tabs>
        <w:jc w:val="both"/>
        <w:rPr>
          <w:b/>
          <w:b/>
        </w:rPr>
      </w:pPr>
      <w:r>
        <w:rPr>
          <w:b/>
        </w:rPr>
        <w:t>6. «На горе мы видим дом»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На горе мы видим дом (изображаем ладонями крышу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Много зелени кругом (волнистые движения руками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 xml:space="preserve">Есть деревья (руки над собой растопырив пальцы), 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Есть кусты (руки перед собой, растопырив пальцы в стороны и соединив руки),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Есть прекрасные цветы (изображаем ладошками бутон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 xml:space="preserve">Окружает все забор (сцепить пальцы перед собой в линию), 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За забором чистый двор (изображаем ладонями подметание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Мы ворота открываем (расцепливаем, сцепленные в замок пальцы),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 xml:space="preserve"> </w:t>
      </w:r>
      <w:r>
        <w:rPr/>
        <w:t>К дому быстро прибегаем ( указательным и средним пальцем изображаем бег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В дверь стучимся тук-тук-тук (изображаем стук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Кто-то к нам идет на стук (рука к уху – прислушиваемся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В гости к другу мы пришли и гостинцы принесли (руки складываем корзиночкой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«Базар»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 xml:space="preserve">Однажды хозяйка с базара (двумя пальцами имитируем ходьбу) 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Хозяйка с базара домой принесла: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Картошку, капусту, морковку, горох, петрушку и свеклу (загибаем пальчики по одному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Ох! (хлопок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Вот овощи  спор завели на столе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Кто лучше, вкусней и нужней на Земле (поочередно кулак одной руки стучит по ладони другой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Картошка, капуста, морковка, горох, петрушка и свекла (загибаем пальчики по одному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Ох! (хлопок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Хозяйка тем временем ножик взяла и ножиком этим крошить начала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(ребром ладони имитируем резку овощей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Картошку, капусту, морковку, горох, петрушку и свеклу (загибаем пальчики по одному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Ох! (хлопок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Накрытые крышкой, в душном горшке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 xml:space="preserve"> </w:t>
      </w:r>
      <w:r>
        <w:rPr/>
        <w:t>Кипели,  кипели в крутом кипятке (руки в замок, пальцы подымаются вверх и вниз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Картошка, капуста, морковка, горох, петрушка и свекла (загибаем пальчики по одному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Ох! (хлопок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И суп овощной оказался не плох (руки сложить корзиночкой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«Бабочка»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Этот странный дом без окон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У людей зовется кокон (скрестили руки на груди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Свив на ветке этот дом (указательным пальцем делает спиральные движения вверх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Дремлет гусеница в нем  (ладонь соединили в клюв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Спит без просыпа всю зиму (ладошки сложить и положить под них голову – спим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 xml:space="preserve">Но зима промчалась мима (рука на плече (противоположном) и делает резное движение в сторону на слове </w:t>
      </w:r>
      <w:r>
        <w:rPr>
          <w:i/>
        </w:rPr>
        <w:t>мимо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Март (рука в кулак открыли указательный палец), апрель (открыли средний палец), капель (открыли безымянный палец) весна (открыли всю ладонь. Делается сразу на двух руках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 xml:space="preserve">Просыпайся соня-сонюшка! (потягиваемся и зеваем) 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Под весенним ярким солнышком (показываем солнышко над головой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 xml:space="preserve">Гусенице не до сна – 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Стала бабочкой она! (руками показать движение крыльев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jc w:val="both"/>
        <w:rPr>
          <w:b/>
          <w:b/>
        </w:rPr>
      </w:pPr>
      <w:r>
        <w:rPr>
          <w:b/>
        </w:rPr>
        <w:t>9. «Маланья»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У Маланьи, у старушки жили в маленькой избушке (хлопки одной ладонью о другую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Семь сыновей (показать семь пальцев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Все без бровей (закрыть брови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Вот с такими носами (показываем большой нос),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Вот с такими ушами (показать большие уши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Вот с такой головой (показать большую голову),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Вот с такой бородой (показать большую бороду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Целый день сидели, ничего не если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На нее смотрели (руками показываем моргание глаз)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И делали вот так… (придумать движение из пальцев, например «козу»).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 xml:space="preserve"> </w:t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  <w:t>СПИСОК ЛИТЕРАТУРЫ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уславская З.М., Смирнова Е.О. Развивающие игры для детей младшего дошкольного возраста. – М., 1991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гова Г.В. Гимнастика мозга. Калининград 2009 г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обович В,В., Харько Т.Г., Балацкая Т.И. Игровая технология интеллектуально-творческого развития детей дошкольного возраста 3-7 лет "Сказочные лабиринты игры", книги 1 и 2. СПб., 2003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ова О.Н., Прокопенко Т.А. Игры-забавы по развитию мелкой моторики у детей. – М., 2001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санова Я.В. Приобщение (программа адаптации детей 2-4 лет к детскому саду)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това Е.К., Монина Т.Б. Тренинг общения с ребенком (период раннего детства). – СПб., 2001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ерюк Т.В. Гимнастика маленьких волшебников. – М., 1993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ньжина А.С. Занятия психолога с детьми 2-4 лет в период адаптации к дошкольному учреждению. – М.,  2003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а Е. и др. Делай,как я!// «Обруч», №6 за 2007.</w:t>
      </w:r>
    </w:p>
    <w:p>
      <w:pPr>
        <w:pStyle w:val="Style15"/>
        <w:tabs>
          <w:tab w:val="clear" w:pos="708"/>
          <w:tab w:val="left" w:pos="7965" w:leader="none"/>
        </w:tabs>
        <w:ind w:left="0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965" w:leader="none"/>
        </w:tabs>
        <w:ind w:left="0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/>
      </w:rPr>
    </w:lvl>
  </w:abstractNum>
  <w:abstractNum w:abstractNumId="4">
    <w:lvl w:ilvl="0">
      <w:start w:val="1"/>
      <w:numFmt w:val="decimal"/>
      <w:lvlText w:val="(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5"/>
        </w:tabs>
        <w:ind w:left="195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39:00Z</dcterms:created>
  <dc:creator>Пользователь</dc:creator>
  <dc:description/>
  <cp:keywords/>
  <dc:language>en-US</dc:language>
  <cp:lastModifiedBy>User</cp:lastModifiedBy>
  <cp:lastPrinted>2015-11-23T14:24:00Z</cp:lastPrinted>
  <dcterms:modified xsi:type="dcterms:W3CDTF">2023-04-26T11:31:00Z</dcterms:modified>
  <cp:revision>49</cp:revision>
  <dc:subject/>
  <dc:title/>
</cp:coreProperties>
</file>