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42620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Бюджетное учреждение профессионального образования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«н</w:t>
      </w:r>
      <w:r>
        <w:rPr>
          <w:b/>
        </w:rPr>
        <w:t>ижневартовский медицинский колледж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(для преподавателей)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Чрезвычайные ситуации и катастрофы. Их возможное влияние на окружающую среду и здоровье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еподаватель высшей квалификационной работы: О.В. Старков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Преподаватель Л.А. Медведева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Учебная дисциплина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Безопасность жизнедеятельности и медицина катастроф </w:t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/>
        <w:t>Специальность:</w:t>
      </w:r>
      <w:r>
        <w:rPr>
          <w:color w:val="000000"/>
        </w:rPr>
        <w:t xml:space="preserve"> 34.02.01 Сестринское дело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</w:rPr>
        <w:t>Курс: 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ижневартовск, 202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Чрезвычайные ситуации и катастрофы. Их возможное влияние на окружающую среду и здоровь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ческая разработка для преподавателей медицинского колледжа по безопасности жизнедеятельности и медицине катастроф / О.В. Старкова, Л.А. Медведева, - Нижневартовск: БУ «Нижневартовский медицинский колледж», 2021. – с. 12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занятия: Чрезвычайные ситуации и катастрофы. Их возможное влияние на окружающую среду и здоровье насел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Ключевые пон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rStyle w:val="Refresult"/>
        </w:rPr>
      </w:pPr>
      <w:r>
        <w:rPr>
          <w:iCs/>
        </w:rPr>
        <w:t>Чрезвычайная ситуация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rStyle w:val="Refresult"/>
          <w:lang w:val="en-US"/>
        </w:rPr>
      </w:pPr>
      <w:r>
        <w:rPr>
          <w:iCs/>
        </w:rPr>
        <w:t>Экстремальное событие</w:t>
      </w:r>
      <w:r>
        <w:rPr/>
        <w:t xml:space="preserve"> </w:t>
      </w:r>
      <w:r>
        <w:rPr>
          <w:rStyle w:val="Refresul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lang w:val="en-US"/>
        </w:rPr>
      </w:pPr>
      <w:r>
        <w:rPr>
          <w:iCs/>
        </w:rPr>
        <w:t>Авария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Cs/>
        </w:rPr>
        <w:t>Производственная или транспортная катастрофа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Опасное природное явл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Стихийное бедств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Экологическая катастроф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 xml:space="preserve">Цели занятия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1. Сформировать  у студентов осознанное отношение к здоровому и безопасному образу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2. Обеспечить систематизацию и углубление знаний обучающихся по теме.  Воспитать чувство профессиональной ответственности за свое здоровье и здоровье человека, внимательности, пунктуальности, аккурат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3. Показать пути применения информационных технологий для использования в профессиона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>1. Сформировать знания у студентов о чрезвычайных ситуациях, об наносимом ими уроне человеку и всему обществ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2. Изучить и закрепить терминологию по тем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3. Привлечь обучающихся к работе с дополнительной литературой, цифровыми, образовательными ресурс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своение программы  будет способствовать формированию общих компетенций (ОК) и профессиональных компетенций (ПК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9. Ориентироваться в условиях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К 2.1. Представлять информацию в понятном для пациента виде, объяснять ему суть вмешательст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К 2.3. Сотрудничать с взаимодействующими организациями и служб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ab/>
        <w:t>Тип занятия: комбинированны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>Место мультимедийной разработки в учебном занятии: разработка используется в ходе всего занятия (проверка домашнего задания, объяснение нового материала, задание на дом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  <w:tab/>
        <w:t>Формы организации учебной деятельности: индивидуальная, фронтальная, группов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>Методы обучения: информационно-рецептивный; репродуктивный; частично-поисковый.</w:t>
      </w:r>
    </w:p>
    <w:p>
      <w:pPr>
        <w:pStyle w:val="Normal"/>
        <w:spacing w:lineRule="auto" w:line="360"/>
        <w:jc w:val="both"/>
        <w:rPr/>
      </w:pPr>
      <w:r>
        <w:rPr/>
        <w:t>Оборудование: мультимедийный проектор, интерактивная доска, компьютер.</w:t>
      </w:r>
    </w:p>
    <w:p>
      <w:pPr>
        <w:pStyle w:val="Normal"/>
        <w:spacing w:lineRule="auto" w:line="360"/>
        <w:jc w:val="both"/>
        <w:rPr/>
      </w:pPr>
      <w:r>
        <w:rPr/>
        <w:t>Результаты:</w:t>
      </w:r>
    </w:p>
    <w:p>
      <w:pPr>
        <w:pStyle w:val="Normal"/>
        <w:spacing w:lineRule="auto" w:line="360"/>
        <w:jc w:val="both"/>
        <w:rPr/>
      </w:pPr>
      <w:r>
        <w:rPr/>
        <w:t>Реальный: к окончанию занятия информированность студентов о последствиях ЧС составит 100%;</w:t>
      </w:r>
    </w:p>
    <w:p>
      <w:pPr>
        <w:pStyle w:val="Normal"/>
        <w:spacing w:lineRule="auto" w:line="360"/>
        <w:jc w:val="both"/>
        <w:rPr/>
      </w:pPr>
      <w:r>
        <w:rPr/>
        <w:t>Ожидаемый: студенты, оказавшиеся в такой среде, смогут оказать первую неотложную помощь пострадавшим и самопомощ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/>
        <w:t>Продолжительность теоретического занятия: 90 мину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разовательные технологии: информационные, компетентностно-ориентированные, личностно-ориентированные, здоровьесберегающ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7257"/>
        <w:gridCol w:w="1665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Этапы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 мин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знаний обучающихся о ЧС, о возможных последствиях для жизни и здоров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роверки знаний обучающимся предлагается ответить на вопрос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чрезвычайные ситуаци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овы на ваш взгляд их последствия для человека и ОС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: таким образом, изучив  определение, виды и категории ЧС, получив первоначальные знания об их проблемах, можно продолжить изучение этой темы более подробно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Объяснен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lang w:bidi="bn-IN"/>
              </w:rPr>
            </w:pPr>
            <w:r>
              <w:rPr>
                <w:lang w:bidi="bn-IN"/>
              </w:rPr>
              <w:t>Актуализация знан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 мин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4 мин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ршение уро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домашней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дведение итогов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 мин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Ход</w:t>
      </w:r>
      <w:r>
        <w:rPr>
          <w:lang w:val="en-US"/>
        </w:rPr>
        <w:t xml:space="preserve"> </w:t>
      </w:r>
      <w:r>
        <w:rPr/>
        <w:t>заня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рганизационный</w:t>
      </w:r>
      <w:r>
        <w:rPr>
          <w:lang w:val="en-US"/>
        </w:rPr>
        <w:t xml:space="preserve"> </w:t>
      </w:r>
      <w:r>
        <w:rPr/>
        <w:t>мо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верка знаний обучающихся о ЧС, о возможных последствиях для жизни и здоровь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21"/>
        </w:rPr>
        <w:t>Что такое чрезвычайные ситу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21"/>
        </w:rPr>
        <w:t>Каковы на ваш взгляд их последствия для человека и ОС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бъяснение нового материал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Известно, что любая деятельность потенциально опасна, а сами опасности носят перманентный характер (перманентный - постоянный, непрерывно продолжающийся, от латинского permaneo - остаюсь, продолжаюсь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Потенциальная опасность - это опасность скрытая, неопределенная во времени и пространстве. Реализуется потенциальная опасность через причины и в случае, если нежелательные последствия будут значительные, то это событие классифицируется как чрезвычайная ситуац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В жизни все отклонения от обычного, нормального мы называем чрезвычайным происшествием или ситуацией. В нормативных документах даются следующие определ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Чрезвычайная ситуация (ЧС) – это состояние, при котором в результате возникновения источника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Чрезвычайные ситуации могут быть классифицированы по значительному числу признаков. Так, по происхождению ЧС можно подразделять на ситуации техногенного, антропогенного и природного характера. ЧС можно классифицировать по типам и видам событий, лежащих в основе этих ситуаций, по масштабу распространения, по сложности обстановки (например пожары), тяжести последств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ервая в нашей стране классификация ЧС была разработана Научно-техническим комитетом ГО СССР и утверждена в инструкции «О порядке обмена в РФ информацией о ЧС» приказом ГКЧС РФ от 13.04.1992г.№ 49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Чрезвычайные ситуации подразделяются на локальные, местные, территориальные, региональные, федеральные и трансграничны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 локальной относится чрезвычайная ситуация, в результате которой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 местной относится чрезвычайная ситуация, в результате которой пострадало свыше 10, но не более 50 человек, либо нарушены условия жизнедеятельности свыше 100, но не более 300 человек, либо материальный ущерб составляет свыше 1 тыс., но не более 5 тыс. минимальных размеров оплаты труда на день возникновения чрезвычайной ситуации и зона чрезвычайной ситуации не выходит за пределы населенного пункта, города, райо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 территориальной относится ЧС, в результате которой пострадало от 50 до 500 человек, либо нарушены условия жизнедеятельности от 300 до 500 человек, либо материальный ущерб составил от 5 тыс. до 0,5 млн. минимальных размеров оплаты труда и зона чрезвычайной ситуации не выходит за пределы субъекта Российской Федера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 региональной и федеральной соответственно относятся ЧС, в результате которой пострадало от 50 до 500 и свыше 500 человек, либо нарушены условия жизнедеятельности от 500 до 1000 и свыше 1000 человек, либо материальный ущерб составляет от 0,5 до 5 млн. и свыше 5 млн. минимальных размеров оплаты труда и зона чрезвычайной ситуации охватывает территорию двух субъектов РФ или выходит за их предел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 трансграничной относится чрезвычайная ситуация, поражающие факторы которой выходят за пределы РФ или ЧС, которая произошла за рубежом и затрагивает территорию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Чрезвычайная ситуация</w:t>
      </w:r>
      <w:r>
        <w:rPr/>
        <w:t xml:space="preserve"> (ЧС)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Экстремальное событие</w:t>
      </w:r>
      <w:r>
        <w:rPr/>
        <w:t xml:space="preserve"> - это отклонение от нормы процессов или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Авария</w:t>
      </w:r>
      <w:r>
        <w:rPr/>
        <w:t xml:space="preserve"> - это экстремальное событие техногенного характера, происшедшее по конструктивным, производственным, технологическим или эксплуатационным причинам, либо из-за случайных внешних воздействий, и заключающееся в повреждении, выходе из строя, разрушении технических устройств или соору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Производственная или транспортная катастрофа</w:t>
      </w:r>
      <w:r>
        <w:rPr/>
        <w:t xml:space="preserve"> - это крупная авария, повлекшая за собой человеческие жертвы, значительный материальный ущерб и другие тяжелые по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Опасное природное явление</w:t>
      </w:r>
      <w:r>
        <w:rPr/>
        <w:t xml:space="preserve"> - это стихийное событие природного происхождения, которое по своей интенсивности, масштабу распространения и продолжительности может вызвать отрицательные последствия для жизнедеятельности людей, экономики и природно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Стихийное бедствие</w:t>
      </w:r>
      <w:r>
        <w:rPr/>
        <w:t xml:space="preserve"> - это катастрофическое природное явление (или процесс), которое может вызвать многочисленные человеческие жертвы, значительный материальный ущерб и другие тяжелые посл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Экологическая катастрофа</w:t>
      </w:r>
      <w:r>
        <w:rPr/>
        <w:t xml:space="preserve"> (экологическое бедствие) - чрезвычайное событие особо крупных масштабов, вызванное изменением (под воздействием антропогенных факторов) состояния суши, атмосферы, гидросферы и биосферы, сопровождающееся массовой гибелью живых организмов и экономическим ущерб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возникают при стихийных явлениях (землетрясениях, наводнениях, оползнях и т. п.) и при техногенных авариях. В наибольшей степени аварийность свойственна угольной, горнорудной, химической, нефтегазовой и металлургической отраслям промышленности, геологоразведке, объектам котлонадзора, газового и подъемно-транспортного хозяйства, а также транспорту. Сведения о ЧС техногенного характера в РФ приведены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икновение чрезвычайных ситуаций в промышленных условиях и в быту часто связано с разгерметизацией систем повышенного давления (баллонов и емкостей для хранения или перевозки сжатых, сжиженных и растворенных газов, газо- и водопроводов, систем теплоснабжения и т. 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ами разрушения или разгерметизации систем повышенного давления могут быть: внешние механические воздействия; старение систем (снижение механической прочности); нарушение технологического режима; ошибки обслуживающего персонала; конструкторские ошибки; изменение состояния герметизируемой среды; неисправности в контрольно-измерительных, регулирующих и предохранительных устройствах и т. п.</w:t>
      </w:r>
    </w:p>
    <w:tbl>
      <w:tblPr>
        <w:tblW w:w="9937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4"/>
        <w:gridCol w:w="1241"/>
        <w:gridCol w:w="1022"/>
      </w:tblGrid>
      <w:tr>
        <w:trPr/>
        <w:tc>
          <w:tcPr>
            <w:tcW w:w="7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Наименование ЧС</w:t>
            </w:r>
          </w:p>
        </w:tc>
        <w:tc>
          <w:tcPr>
            <w:tcW w:w="2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оличество ЧС, сд.</w:t>
            </w:r>
          </w:p>
        </w:tc>
      </w:tr>
      <w:tr>
        <w:trPr/>
        <w:tc>
          <w:tcPr>
            <w:tcW w:w="7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г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г.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генные ЧС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3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9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шения, аварии и столкновения на ж. д. транспорте, в том числе на метрополитене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иационные происшестви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пные дорожно-транспортны происшестви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8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5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варии на магистральных трубопроводах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арии на маломерных судах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арии на промышленных объектах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8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2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наружение боеприпасов в населенных пунктах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имические аварии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наружение (утрата) радиоактивных источнико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арии в зданиях жилого и социально-бытового назначени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1</w:t>
            </w:r>
          </w:p>
        </w:tc>
      </w:tr>
      <w:tr>
        <w:trPr/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арии на системах жизнеобеспечени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Классификация чрезвычайных ситуаци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ю совокупность возможных чрезвычайных ситуаций целесообразно первоначально разделить на конфликтные и бесконфликтны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фликтным, прежде всего, могут быть отнесены военные столкновения, экономические кризисы, экстремистская политическая борьба, социальные взрывы, национальные и религиозные конфликты, терроризм, разгул уголовной преступности, крупномасштабная коррупция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сконфликтные чрезвычайные ситуации, в свою очередь, могут быть классифицированы (систематизированы) по значительному числу признаков, описывающих явления с различных сторон их природы и свой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чрезвычайные ситуации можно классифицировать по трем основным принципам - масштабу распространения, темпу развития и природе происхожд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</w:rPr>
      </w:pPr>
      <w:r>
        <w:rPr>
          <w:bCs/>
        </w:rPr>
        <w:t xml:space="preserve">2.1. Классификация чрезвычайных ситуаций по масштабу распростран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классификации чрезвычайных ситуаций по масштабу распространения следует учитывать не только размеры территории, подвергнувшейся воздействию ЧС, но и ВОЗМОЖНЫЕ ее косвенные последствия. К ним относятся тяжелые нарушения организационных, экономических, социальных и других существенных связей, действующих на значительных расстояниях. Кроме того, принимается во внимание тяжесть последствий, которая и при небольшой площади ЧС может быть огромной и траги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Локальные</w:t>
      </w:r>
      <w:r>
        <w:rPr/>
        <w:t xml:space="preserve"> (частные) чрезвычайные ситуации не выходят территориально и организационно за пределы рабочего места или участка, малого отрезка дороги, усадьбы или квартиры. К локальным относятся чрезвычайные ситуации, в результате которых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оследствия чрезвычайной ситуации ограничены территорией производственного или иного объекта (т.е. не выходят за пределы санитарно-защитной зоны) и могут быть ликвидированы его силами и ресурсами, то эти ЧС называются </w:t>
      </w:r>
      <w:r>
        <w:rPr>
          <w:iCs/>
        </w:rPr>
        <w:t>объектовыми</w:t>
      </w:r>
      <w:r>
        <w:rPr/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резвычайные ситуации, распространение последствий которых ограничено пределами населенного пункта, города (района), области, края, республики и устраняются их силами и средствами, называются </w:t>
      </w:r>
      <w:r>
        <w:rPr>
          <w:iCs/>
        </w:rPr>
        <w:t>местными</w:t>
      </w:r>
      <w:r>
        <w:rPr/>
        <w:t xml:space="preserve"> . К местным относятся чрезвычайные ситуации, в результате которых пострадало свыше 10, но не более 50 человек, либо нарушены условия жизнедеятельности свыше 100, но не более 300 человек, либо материальный ущерб составляет свыше 1 тыс., но не более 5 тыс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Региональные</w:t>
      </w:r>
      <w:r>
        <w:rPr/>
        <w:t xml:space="preserve"> чрезвычайные ситуации - такие ЧС, которые распространяются на территорию нескольких областей (краев, республик) или экономический район. Для ликвидации последствий таких ЧС необходимы объединенные усилия этих территорий, а также участие федеральных сил. К региональным относятся ЧС, в результате которых пострадало от 50 до 500 человек, либо нарушены условия жизнедеятельности от 500 до 1000 человек, либо материальный ущерб составляет от 0,5 до 5 млн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Национальные</w:t>
      </w:r>
      <w:r>
        <w:rPr/>
        <w:t xml:space="preserve"> (федеральные) чрезвычайные ситуации охватывают обширные территории страны, но не выходят за ее границы. Здесь задействуются силы, средства и ресурсы всего государства. Часто прибегают и к иностранной помощи. К национальным относятся ЧС, в результате которых пострадало свыше 500 человек, либо нарушены условия жизнедеятельности более 1000 человек, либо материальный ущерб составляет более 5 млн. минимальных размеров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Глобальные</w:t>
      </w:r>
      <w:r>
        <w:rPr/>
        <w:t xml:space="preserve"> (трансграничные) чрезвычайные ситуации выходят за пределы страны и распространяются на другие государства. Их последствия устраняются силами и средствами как пострадавших государств, так и международного со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: Анализ совокупности негативных факторов, действующих в настоящее время в техносфере, показывает, что приоритетное влияние имеют антропогенные негативные воздействия, среди которых преобладают техногенные. Они сформировались в результате преобразующей деятельности человека и изменений в биосферных процессах, обусловленных этой деятельностью. Большинство факторов носит характер прямого воздействия (яды, шум, вибрации и т. п.). Однако в последние годы широкое распространение получают вторичные факторы (фотохимический смог, кислотные дожди и др.), возникающие в среде обитания в результате химических или энергетических процессов взаимодействия первичных факторов между собой или с компонентами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ни и масштабы воздействия негативных факторов постоянно нарастают и в ряде регионов техносферы достигли таких значений, когда человеку и природной среде угрожает опасность необратимых деструктивных изменений. Под влиянием этих негативных воздействий изменяется окружающий нас мир и его восприятие человеком, происходят изменения в процессах деятельности и отдыха людей, в организме человека возникают патологические изменения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ка показывает, что решить задачу полного устранения негативных воздействий в техносфере нельзя. Для обеспечения защиты в условиях техносферы реально лишь ограничить воздействие негативных факторов их допустимыми уровнями с учетом их сочетанного (одновременного) действия. Соблюдение предельно допустимых уровней воздействия – один из основных путей обеспечения безопасности жизнедеятельности человека в условиях техносфер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Заключительная часть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одведение итогов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Оценочный этап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 xml:space="preserve">Домашнее задание: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 xml:space="preserve">Творческое задание: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разработать буклеты по темам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/>
        <w:t>ЧС и их профилактика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/>
        <w:t>Профилактика ДТП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Используемая литератур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>Арустамов, Э.А. Безопасность жизнедеятельности: Учебник для студентов учреждений средних профессиональных образования / Э.А. Арустамов, Н.В. Косолапова, Н.А. Прокопенко, Г.В. Гуськов. - М.: ИЦ Академия, 2018. - 176 c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елов, С.В. Безопасность жизнедеятельности и защита окружающей среды (техносферная безопасность): Учебник для бакалавров / С.В. Белов. - М.: Юрайт, ИД Юрайт, 2017. - 682 c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ондин, В.И. Безопасность жизнедеятельности: Учебное пособие / В.И. Бондин, Ю.Г. Семехин. - М.: НИЦ ИНФРА-М, Академцентр, 2017. - 349 c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афкина, М.В. Безопасность жизнедеятельности: Учебник / М.В. Графкина, Б.Н. Нюнин, В.А. Михайлов. - М.: Форум, НИЦ ИНФРА-М, 2013. - 416 c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ванов, А.А. Безопасность жизнедеятельности: Учебник для студентов учреждений высшего профессионального образования / С.А. Полиевский, А.А. Иванов, Э.А. Зюрин; Под ред. С.А. Полиевский. - М.: ИЦ Академия, 2013. - 368 c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солапова, Н.В. Безопасность жизнедеятельности: Учебник / Н.В. Косолапова, Н.А. Прокопенко. - М.: КноРус, 2019. - 192 c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bn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C21">
    <w:name w:val="c2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Refresult">
    <w:name w:val="ref_resul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bn-IN"/>
    </w:rPr>
  </w:style>
  <w:style w:type="paragraph" w:styleId="C10">
    <w:name w:val="c10"/>
    <w:basedOn w:val="Normal"/>
    <w:qFormat/>
    <w:pPr>
      <w:spacing w:before="90" w:after="9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57:00Z</dcterms:created>
  <dc:creator>***</dc:creator>
  <dc:description/>
  <cp:keywords/>
  <dc:language>en-US</dc:language>
  <cp:lastModifiedBy>Айщат А. Кабардаева</cp:lastModifiedBy>
  <cp:lastPrinted>2014-10-14T15:40:00Z</cp:lastPrinted>
  <dcterms:modified xsi:type="dcterms:W3CDTF">2023-04-23T11:13:00Z</dcterms:modified>
  <cp:revision>93</cp:revision>
  <dc:subject/>
  <dc:title>План-конспект</dc:title>
</cp:coreProperties>
</file>