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</w:t>
      </w:r>
      <w:r>
        <w:rPr>
          <w:rFonts w:eastAsia="Calibri"/>
          <w:b/>
          <w:sz w:val="28"/>
          <w:szCs w:val="28"/>
          <w:lang w:eastAsia="en-US"/>
        </w:rPr>
        <w:t>Приложение 17</w:t>
      </w:r>
    </w:p>
    <w:p>
      <w:pPr>
        <w:pStyle w:val="Normal"/>
        <w:ind w:left="510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 образовательной программе подготовки специалиста среднего звена 31.02.01, </w:t>
      </w:r>
    </w:p>
    <w:p>
      <w:pPr>
        <w:pStyle w:val="Normal"/>
        <w:ind w:left="5103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утвержденной </w:t>
      </w:r>
    </w:p>
    <w:p>
      <w:pPr>
        <w:pStyle w:val="Normal"/>
        <w:ind w:left="5103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едагогическим советом </w:t>
      </w:r>
    </w:p>
    <w:p>
      <w:pPr>
        <w:pStyle w:val="Normal"/>
        <w:ind w:left="5103" w:hanging="0"/>
        <w:rPr/>
      </w:pPr>
      <w:r>
        <w:rPr>
          <w:rFonts w:eastAsia="Calibri"/>
          <w:b/>
          <w:sz w:val="28"/>
          <w:szCs w:val="28"/>
          <w:lang w:eastAsia="en-US"/>
        </w:rPr>
        <w:t>от 02.07.2021 г. № 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П.10. БЕЗОПАСНОСТЬ ЖИЗНЕДЕЯТЕЛЬНОСТИ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021</w:t>
      </w:r>
      <w:r>
        <w:rPr>
          <w:rFonts w:eastAsia="Calibri"/>
          <w:b/>
          <w:sz w:val="28"/>
          <w:szCs w:val="28"/>
          <w:lang w:eastAsia="en-US"/>
        </w:rPr>
        <w:t xml:space="preserve">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является частью ОППССЗ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разработана на основе Федерального государственного образовательного стандарта (далее – ФГОС)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специальности 31.02.01 Лечебное дело, квалификация – фельдшер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Бюджетное учреждение профессионального образования Ханты-Мансийского автономного округа - Югры «Нижневартовский 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кова Ольга Владимировна, преподаватель высшей квалифицированной категор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БУ «Нижневартовский 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дведева Людмила Алексеевна</w:t>
      </w:r>
      <w:r>
        <w:rPr>
          <w:sz w:val="24"/>
          <w:szCs w:val="24"/>
        </w:rPr>
        <w:t>, преподаватель.</w:t>
      </w:r>
    </w:p>
    <w:p>
      <w:pPr>
        <w:pStyle w:val="Normal"/>
        <w:tabs>
          <w:tab w:val="clear" w:pos="708"/>
          <w:tab w:val="left" w:pos="6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4"/>
          <w:szCs w:val="24"/>
          <w:lang w:eastAsia="ar-SA"/>
        </w:rPr>
        <w:t>Э</w:t>
      </w:r>
      <w:r>
        <w:rPr>
          <w:b/>
          <w:sz w:val="24"/>
          <w:szCs w:val="24"/>
        </w:rPr>
        <w:t>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оманова Светлана Ирославовна – заместитель директора по учебно-практической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Кабардаева Айщат Асламбековна – методист высше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цензент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 w:val="24"/>
          <w:szCs w:val="24"/>
          <w:u w:val="single"/>
        </w:rPr>
        <w:t>БУ «НОБ № 2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главная медицинская сест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Швецова Ирина Петровна</w:t>
      </w:r>
      <w:r>
        <w:rPr>
          <w:sz w:val="24"/>
          <w:szCs w:val="24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место работы)  (занимаемая должность)             (Ф.И.О.)                                    (подпись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Общая характеристика рабочей программы учебной дисциплины</w:t>
        <w:tab/>
        <w:t xml:space="preserve">                                  4</w:t>
      </w:r>
    </w:p>
    <w:p>
      <w:pPr>
        <w:pStyle w:val="Normal"/>
        <w:rPr/>
      </w:pPr>
      <w:r>
        <w:rPr>
          <w:sz w:val="24"/>
          <w:szCs w:val="24"/>
        </w:rPr>
        <w:t>1.1. Область применения примерной рабочей программы учебной дисциплины</w:t>
        <w:tab/>
        <w:t xml:space="preserve">          4</w:t>
      </w:r>
    </w:p>
    <w:p>
      <w:pPr>
        <w:pStyle w:val="Normal"/>
        <w:rPr/>
      </w:pPr>
      <w:r>
        <w:rPr>
          <w:sz w:val="24"/>
          <w:szCs w:val="24"/>
        </w:rPr>
        <w:t>1.2. Место учебной дисциплины в структуре программы основной профессиональной образовательной программы по специальности.</w:t>
        <w:tab/>
        <w:t xml:space="preserve">                                                                      4</w:t>
      </w:r>
    </w:p>
    <w:p>
      <w:pPr>
        <w:pStyle w:val="Normal"/>
        <w:rPr/>
      </w:pPr>
      <w:r>
        <w:rPr>
          <w:sz w:val="24"/>
          <w:szCs w:val="24"/>
        </w:rPr>
        <w:t>1.3.  Цели и планируемые результатам освоения дисциплины:</w:t>
        <w:tab/>
        <w:t xml:space="preserve">                                               4</w:t>
      </w:r>
    </w:p>
    <w:p>
      <w:pPr>
        <w:pStyle w:val="Normal"/>
        <w:rPr/>
      </w:pPr>
      <w:r>
        <w:rPr>
          <w:sz w:val="24"/>
          <w:szCs w:val="24"/>
        </w:rPr>
        <w:t>1.4. Количество часов на освоение рабочей программы учебной дисциплины:</w:t>
        <w:tab/>
        <w:t xml:space="preserve">            4</w:t>
      </w:r>
    </w:p>
    <w:p>
      <w:pPr>
        <w:pStyle w:val="Normal"/>
        <w:rPr/>
      </w:pPr>
      <w:r>
        <w:rPr>
          <w:sz w:val="24"/>
          <w:szCs w:val="24"/>
        </w:rPr>
        <w:t>2. Структура и содержание учебной дисциплины</w:t>
        <w:tab/>
        <w:t xml:space="preserve">                                                           5</w:t>
      </w:r>
    </w:p>
    <w:p>
      <w:pPr>
        <w:pStyle w:val="Normal"/>
        <w:rPr/>
      </w:pPr>
      <w:r>
        <w:rPr>
          <w:sz w:val="24"/>
          <w:szCs w:val="24"/>
        </w:rPr>
        <w:t>2.1. Объем учебной дисциплины и виды учебной работы</w:t>
        <w:tab/>
        <w:t xml:space="preserve">                                               5</w:t>
      </w:r>
    </w:p>
    <w:p>
      <w:pPr>
        <w:pStyle w:val="Normal"/>
        <w:rPr/>
      </w:pPr>
      <w:r>
        <w:rPr>
          <w:sz w:val="24"/>
          <w:szCs w:val="24"/>
        </w:rPr>
        <w:t>2.2. Тематический план и содержание учебной дисциплины……………                               6</w:t>
      </w:r>
    </w:p>
    <w:p>
      <w:pPr>
        <w:pStyle w:val="Normal"/>
        <w:rPr/>
      </w:pPr>
      <w:r>
        <w:rPr>
          <w:sz w:val="24"/>
          <w:szCs w:val="24"/>
        </w:rPr>
        <w:t>2.2.1. Тематический план на 2020 - 2021 учебный год…………………………………        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Условия реализации программы учебной дисциплины</w:t>
        <w:tab/>
        <w:t xml:space="preserve">                                          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Специальные помещения для реализации рабочей программы учебной дисциплины 14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Информационное обеспечение реализации программы</w:t>
        <w:tab/>
        <w:t xml:space="preserve">                                          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1. Печатные издания</w:t>
        <w:tab/>
        <w:t xml:space="preserve">                                                                                                     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2. Электронные издания (электронные ресурсы, Интернет-ресурсы)</w:t>
        <w:tab/>
        <w:t xml:space="preserve">                   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3. Дополнительные источники</w:t>
        <w:tab/>
        <w:t xml:space="preserve">                                                                                         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онтроль и оценка результатов освоения учебной дисциплины</w:t>
        <w:tab/>
        <w:t xml:space="preserve">                                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именение активных и интерактивных форм проведения занятий</w:t>
        <w:tab/>
        <w:t xml:space="preserve">                    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Общая характеристика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П. 05. ГИГИЕНА И ЭКОЛОГИЯ ЧЕЛОВ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1.1 Общая характеристика рабочей программы учебной дисциплины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Образовательная программа учебной дисциплины составлена в соответствии с ППССЗ по специальности 31.02.01 Лечебное дело</w:t>
      </w:r>
    </w:p>
    <w:p>
      <w:pPr>
        <w:pStyle w:val="Heading5"/>
        <w:numPr>
          <w:ilvl w:val="1"/>
          <w:numId w:val="7"/>
        </w:numPr>
        <w:tabs>
          <w:tab w:val="clear" w:pos="708"/>
          <w:tab w:val="left" w:pos="86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программы подготовки специалистов среднего звена</w:t>
      </w:r>
    </w:p>
    <w:p>
      <w:pPr>
        <w:pStyle w:val="TextBody"/>
        <w:rPr/>
      </w:pPr>
      <w:r>
        <w:rPr>
          <w:sz w:val="24"/>
          <w:szCs w:val="24"/>
        </w:rPr>
        <w:t>Учебная дисциплина «Безопасность жизнедеятельности» относится к профессиональному циклу, включающему в себя общепрофессиональные дисциплин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TextBody"/>
        <w:tabs>
          <w:tab w:val="clear" w:pos="708"/>
          <w:tab w:val="left" w:pos="862" w:leader="none"/>
        </w:tabs>
        <w:ind w:left="5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4"/>
        <w:gridCol w:w="4462"/>
      </w:tblGrid>
      <w:tr>
        <w:trPr>
          <w:trHeight w:val="6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, 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4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5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6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5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6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7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3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3.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3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3.4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3.5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3.6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3.8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4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4.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4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4.4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4.5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4.6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4.7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4.8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5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5.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5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5.4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5.5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6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6.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6.4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первичные средства пожаротуш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военной службы и обороны государ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12" w:leader="none"/>
                <w:tab w:val="left" w:pos="6480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7"/>
        </w:numPr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личество часов на освоение рабочей программы учебной дисциплины: </w:t>
      </w:r>
    </w:p>
    <w:p>
      <w:pPr>
        <w:pStyle w:val="TextBody"/>
        <w:ind w:left="502" w:hanging="0"/>
        <w:rPr/>
      </w:pPr>
      <w:r>
        <w:rPr>
          <w:sz w:val="24"/>
          <w:szCs w:val="24"/>
        </w:rPr>
        <w:t xml:space="preserve">максимальной учебной нагрузки обучающегося 102 часов, в том числе: </w:t>
      </w:r>
    </w:p>
    <w:p>
      <w:pPr>
        <w:pStyle w:val="TextBody"/>
        <w:ind w:left="502" w:hanging="0"/>
        <w:rPr/>
      </w:pPr>
      <w:r>
        <w:rPr>
          <w:sz w:val="24"/>
          <w:szCs w:val="24"/>
        </w:rPr>
        <w:t xml:space="preserve">обязательной аудиторной учебной нагрузки обучающегося 68часов; 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остоятельной работы обучающегося 34часов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TextBody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TextBody"/>
        <w:spacing w:lineRule="auto" w:line="360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 аудиторная нагрузка (всего)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зан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ым материалом, конспектирование, работа с дополнительной литературо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ефератов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в форме дифференцированного зачета в 3 семестре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spacing w:before="240" w:after="0"/>
        <w:outlineLvl w:val="1"/>
        <w:rPr/>
      </w:pPr>
      <w:r>
        <w:rPr>
          <w:b/>
          <w:sz w:val="24"/>
          <w:szCs w:val="24"/>
          <w:lang w:val="en-US"/>
        </w:rPr>
        <w:t>2.2.  Тематический  план и содержание учебной дисциплины</w:t>
      </w:r>
      <w:r>
        <w:rPr>
          <w:b/>
          <w:bCs/>
          <w:iCs/>
          <w:sz w:val="24"/>
          <w:szCs w:val="24"/>
          <w:lang w:val="en-US"/>
        </w:rPr>
        <w:t xml:space="preserve"> </w:t>
      </w:r>
      <w:r>
        <w:rPr>
          <w:b/>
          <w:bCs/>
          <w:iCs/>
          <w:sz w:val="24"/>
          <w:szCs w:val="24"/>
        </w:rPr>
        <w:t xml:space="preserve">«Безопасность жизнедеятельности»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9639"/>
        <w:gridCol w:w="850"/>
        <w:gridCol w:w="2126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а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сударственна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исте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упреждения 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иквидац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резвычайных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итуаций (РСЧС)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 ОК 2.ОК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ОК 5.ОК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ОК 8.ОК 9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 10.ПК 1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2. ПК 1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4. ПК 1.5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6. ПК 2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2. ПК 2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4.ПК 2.5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6. ПК 2.7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3.1. ПК 3.2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b/>
                <w:sz w:val="24"/>
                <w:szCs w:val="24"/>
              </w:rPr>
              <w:t>Единая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предупреждения и ликвидации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резвычай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туаций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. Цели и основные задачи единой государственной системы предупреждения и ликвидации чрезвычайных ситуаций (РСЧС). Структура и органы управления, режимы функционирования, силы и сред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.2 Защита работников организации и населения при чрезвычайных ситуациях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ификация ЧС природного и техногенного характера. Защита производствен- ного персонала и населения при авариях с выбросом радиоактивных, аварийно химически опасных веществ и их последствия. Массовые заболевания. Правила поведения населения при проведении изоляционно-ограничительных мероприятий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Защита производственного персонала и населе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тихийных бедствиях метеорологического, гидрологического характера, геологического характера, при транспортных, гидродинамических авариях и их последствия. КТ Контрольная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ные пожары, их опасность и последствия. Защита производственного персонала и населения при пожарах на промышленных предприятиях, в жилых и общественных зданиях, при взрывах, их причины и последствия. КТ Контрольная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: Защита производственного персонала и населения в чрезвычайных ситуациях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отработка действий при возникновении радиационных аварий, аварий с выбросом АХОВ. Размещение и правила поведения людей в защитном сооружени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щита органов дыхания и кожи от ядерного, химического заражения, правила пользования изолирующими и фильтрующими средствами индивидуальной защиты, медицинские средства индивидуальной защиты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органов дыхания изолирующими и фильтрующими средствами индивидуальной защиты. Отработка норматива по надеванию противогаза. Защита населения при возникновении пожара, пользование средствами пожаротушения, первичные средства пожаротушения. Отработка порядка и правил действ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ланирующей документации, используемой в системе РСЧС. Составление формализованной отчетности и донесений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точ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памяток для населения по необходимым действиям при ЧС природного и техноген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 Защита работников организации и населения при неблагоприятной социальной обстановк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йствия работников организаций при угрозе террористического акта на территории организации и в случае его совер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366FF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366FF"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: Защита производственного персонала и населения при неблагоприятной социальной обстано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резвычайные ситуации, характерные для региона (муниципального образования), присущие им опасности для населения и возможные способы защиты от них работников организаци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обеспечение безопасности при угрозе и/или совершении террористического акта. Защита населения и обеспечение безопасности при захвате заложников. Психологическое обеспечени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щита населения при неблагоприятной социальной обстановке, отработка взаимодействия с экстренными службами города. 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точ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памятки для населения по действиям при угрозе и осуществлении террористического а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ОК 2.ОК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ОК 5.ОК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ОК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ОК 12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 13ПК 4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4.2. ПК 4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4.4. ПК 4.5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4.6. ПК 4.7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4.8. ПК 5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5.2. ПК 5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6.1. ПК 6.2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6.4.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1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Организация защиты населения от чрезвычайных ситуаций мирного и военного времени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асности, возникающие при ведении военных действий или вследствие этих действий. </w:t>
            </w:r>
            <w:r>
              <w:rPr>
                <w:sz w:val="24"/>
                <w:szCs w:val="24"/>
              </w:rPr>
              <w:t>Оружие массового поражения. Ядерное, химическое, бактериологичес- кое оружие, его боевые свойства и поражающие факторы. Средства индивидуальной и коллективной защиты от оружия массового пора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нятия: </w:t>
            </w:r>
            <w:r>
              <w:rPr>
                <w:b/>
                <w:bCs/>
                <w:sz w:val="24"/>
                <w:szCs w:val="24"/>
              </w:rPr>
              <w:t>Опасности, возникающие при ведении военных действий или вследствие этих действий. Защита населения при ведении военных дей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Защита </w:t>
            </w:r>
            <w:r>
              <w:rPr>
                <w:bCs/>
                <w:sz w:val="24"/>
                <w:szCs w:val="24"/>
              </w:rPr>
              <w:t>населения при применении ядерного оружия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</w:t>
            </w:r>
            <w:r>
              <w:rPr>
                <w:bCs/>
                <w:sz w:val="24"/>
                <w:szCs w:val="24"/>
              </w:rPr>
              <w:t>населения при применении химического оруж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</w:t>
            </w:r>
            <w:r>
              <w:rPr>
                <w:bCs/>
                <w:sz w:val="24"/>
                <w:szCs w:val="24"/>
              </w:rPr>
              <w:t>населения при применении бактериологического оруж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населения в случае применения оружия массового поражения с помощью средств индивидуальной защиты и медицинских средств индивидуальной защиты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в случае применения оружия массового поражения с помощью средств коллективной защиты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 радиационной, химической разведки и дозиметрического контрол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ка конспектов, выполнение заданий по учебнику, выполнение заданий по источникам дополнительной литературы, изучение мировых исторических данных по результатам разработки и применения ядерного, химического, биологического оруж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3. 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оруженные силы России на современном эта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1 Вооруженные силы России на современном этап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Вооруженных Сил и рода войск. Устав Вооруженных Сил. Военная присяга. Боевое знамя воинской части. Современные обычные средства поражения и защита от ни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Практические занятия: Опасности, возникающие при ведении военных действий или вследствие этих действий. Защита населения при ведении военных дей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инская обязанность и военная служба граждан Российской Федерации. Ознакомление со структурой вооруженных сил Российской Федерации, перечнем военно-учетных специальностей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териальная часть автомата Калашникова. Подготовка автомата к стрельб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лная разборка и сборка автомата Калашникова. Контрольная точ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работка норматива по неполной разборке и сборке автомата Калашник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точ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рмативных документов, общевоинских уставов Вооруженных Сил РФ. Изучение исторических данных и боевого прошлого Российской армии и военно-морского фло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4. 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ико-санитарн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ОК 2.ОК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ОК 5.ОК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ОК 8.ОК 9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10. ОК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12.  ОК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. ПК 1.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3. ПК 1.4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5. ПК 1.6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1. ПК 2.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. ПК 2.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5. ПК 2.6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7. ПК 3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3.2. ПК 3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3.4. ПК 3.5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3.6. ПК 3.8. </w:t>
            </w:r>
          </w:p>
        </w:tc>
      </w:tr>
      <w:tr>
        <w:trPr>
          <w:trHeight w:val="2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1 Доврачебная медицинская помощь при неотложных состоя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равила оказания доврачебной медицинской помощи при неотложных состояниях. Доврачебная помощь при клинической смерти. Первая доврачебная помощь при обмороке. Доврачебная помощь при утоплени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врачебная помощь при травмах, кровотечении. Виды травм, кровотечений. Правила и приемы наложения повязок. Иммобилизация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рачебная помощь при ожогах. Виды ожогов. Доврачебная помощь при поражении электрическим током, молнией, при тепловом, солнечном ударах, отморожен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: Доврачебная медицинская помощь при неотложных состоя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рдечно-легочная реанимация. Неотложная помощь и особенности проведения реанимационных мероприятий при экстремальных воздействия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Клиническая смерть. Доврачебная помощь при клинической смерти. Отработка на тренажере непрямого массажа сердц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кровотечений. Способы остановки кровотечений. Виды кровотечений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и приемы наложения повязок. Наложение основных типовых повязок на голову, туловище, верхние и нижние конечност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мобилизация, в том числе и подручными средствами и транспортировка при переломах, вывихах, ушибах, растяжении связок. Порядок оказания доврачебной помощи при синдроме длительного сдавле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оказания доврачебной помощи при обмороке, ожогах, поражении электрическим током, молние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оказания доврачебной помощи при утоплении, отморожении, тепловом, солнечном удара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рачебная помощь при ожогах. Виды ожогов. Доврачебная помощь при поражении электрическим током, молнией, при тепловом, солнечном ударах, отморожен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равила оказания доврачебной медицинской помощи при неотложных состояниях. Доврачебная помощь при клинической смерти. Первая доврачебная помощь при обмороке. Доврачебная помощь при утоплен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готовка презентации по материалам «Методические рекомендации по проведению сердечно-легочной реанимации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Составление памяток населению по оказанию само- и взаимопомощи при неотложных состояниях.  Консульт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Дифференцированный зачёт в 3 семестр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дисциплины требует наличия учебного кабинета на 10 посадочных мест и лекционной аудитории на 60 посадочных ме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92" w:leader="none"/>
          <w:tab w:val="left" w:pos="4008" w:leader="none"/>
          <w:tab w:val="left" w:pos="4924" w:leader="none"/>
          <w:tab w:val="left" w:pos="5840" w:leader="none"/>
          <w:tab w:val="left" w:pos="6756" w:leader="none"/>
          <w:tab w:val="left" w:pos="7672" w:leader="none"/>
          <w:tab w:val="left" w:pos="8588" w:leader="none"/>
          <w:tab w:val="left" w:pos="9504" w:leader="none"/>
          <w:tab w:val="left" w:pos="10420" w:leader="none"/>
          <w:tab w:val="left" w:pos="11336" w:leader="none"/>
          <w:tab w:val="left" w:pos="12252" w:leader="none"/>
          <w:tab w:val="left" w:pos="13168" w:leader="none"/>
          <w:tab w:val="left" w:pos="14084" w:leader="none"/>
          <w:tab w:val="left" w:pos="15000" w:leader="none"/>
          <w:tab w:val="left" w:pos="159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шкафы для хранения приборов, наглядных пособий, учебно-методической док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6" w:leader="none"/>
          <w:tab w:val="left" w:pos="3092" w:leader="none"/>
          <w:tab w:val="left" w:pos="4008" w:leader="none"/>
          <w:tab w:val="left" w:pos="4924" w:leader="none"/>
          <w:tab w:val="left" w:pos="5840" w:leader="none"/>
          <w:tab w:val="left" w:pos="6756" w:leader="none"/>
          <w:tab w:val="left" w:pos="7672" w:leader="none"/>
          <w:tab w:val="left" w:pos="8588" w:leader="none"/>
          <w:tab w:val="left" w:pos="9504" w:leader="none"/>
          <w:tab w:val="left" w:pos="10420" w:leader="none"/>
          <w:tab w:val="left" w:pos="11336" w:leader="none"/>
          <w:tab w:val="left" w:pos="12252" w:leader="none"/>
          <w:tab w:val="left" w:pos="13168" w:leader="none"/>
          <w:tab w:val="left" w:pos="14084" w:leader="none"/>
          <w:tab w:val="left" w:pos="15000" w:leader="none"/>
          <w:tab w:val="left" w:pos="159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ска клас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>компьюте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>мультимедийный прое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>учебные филь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>лазерный тир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наглядные пособия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лакаты по темам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акеты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3.2. Педагогические технологии и методы, используемые в образовательном процессе: </w:t>
      </w:r>
      <w:r>
        <w:rPr>
          <w:sz w:val="24"/>
          <w:szCs w:val="24"/>
        </w:rPr>
        <w:t xml:space="preserve">метод проблемного обучения; метод мозгового штурма; метод моделирование профессиональной деятельности; личностно-ориентированное обучение; здоровьесберегающие, информационно-коммуникационные технологии.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3.3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солапова Н.В.; Прокопенко Н.А. Безопасность жизнедеятельности: учебник. – М.: КНОРУС, 2015. – 192 с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Косолапова Н.В.; Прокопенко Н.А. Безопасность жизнедеятельности: учеб.пособие – М.: КНОРУС, 2015. – 160 с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Безопасность жизнедеятельности и медицина катастроф: учеб.пособие / Г.С. Ястребов; под ред. Б.В. Карабухина.-Изд.3.-Ростов н/Д: Феникс, 2013. – 397с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Общевоинские уставы Вооружённых Сил Российской Федерации. –М.: Эксмо, 2012. – 608 с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4. Учебно-методический комплекс учебной дисциплин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стовые задания, технологические карты занятий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80" w:firstLine="720"/>
        <w:jc w:val="both"/>
        <w:outlineLvl w:val="0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нтроль и оценка качества освоения учебной программы дисциплины включает текущий контроль успеваемости, промежуточную аттестацию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</w:t>
      </w:r>
      <w:r>
        <w:rPr>
          <w:spacing w:val="-3"/>
          <w:sz w:val="24"/>
          <w:szCs w:val="24"/>
        </w:rPr>
        <w:t>т</w:t>
      </w:r>
      <w:r>
        <w:rPr>
          <w:sz w:val="24"/>
          <w:szCs w:val="24"/>
        </w:rPr>
        <w:t>екущего контроля по программе создан фонд оценочных средств, который включае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межуточная аттестация по дисциплине проводится в форме дифференцированного зачёт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этап- тестирование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этап – решение ситуационной задач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318"/>
        <w:gridCol w:w="4771"/>
      </w:tblGrid>
      <w:tr>
        <w:trPr>
          <w:trHeight w:val="23" w:hRule="atLeast"/>
        </w:trPr>
        <w:tc>
          <w:tcPr>
            <w:tcW w:w="2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7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 (отметка)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9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9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9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межуточная аттестация</w:t>
      </w:r>
      <w:r>
        <w:rPr>
          <w:sz w:val="24"/>
          <w:szCs w:val="24"/>
        </w:rPr>
        <w:t xml:space="preserve"> осуществляется в форме дифференцированного зачёта, применяется пятибалльная технология оценки.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10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ния: </w:t>
            </w:r>
          </w:p>
        </w:tc>
      </w:tr>
      <w:tr>
        <w:trPr>
          <w:trHeight w:val="57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енка решения ситуационных задач и выполнения внеаудиторной самостоятельной работы</w:t>
            </w:r>
          </w:p>
        </w:tc>
      </w:tr>
      <w:tr>
        <w:trPr>
          <w:trHeight w:val="57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естирование,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енка решения ситуационных задач и выполнения внеаудиторной самостоятельной работы</w:t>
            </w:r>
          </w:p>
        </w:tc>
      </w:tr>
      <w:tr>
        <w:trPr>
          <w:trHeight w:val="433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ть средства индивидуальной и коллективной защиты от оружия массового поражения;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Cs/>
                <w:sz w:val="24"/>
                <w:szCs w:val="24"/>
              </w:rPr>
              <w:t>демонстрация умения использовать средства индивидуальной защиты и оценка правильности их применения; решение ситуационных задач по использованию средств коллективной защиты; устный опрос.</w:t>
            </w:r>
          </w:p>
        </w:tc>
      </w:tr>
      <w:tr>
        <w:trPr>
          <w:trHeight w:val="295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менять первичные средства пожаротушения;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умения пользоваться первичными средствами пожаротушения и оценка правильности их применения; тестирование; оценка решения ситуационных задач; устный опрос; оценка выполнения внеаудиторной самостоятельной работы</w:t>
            </w:r>
          </w:p>
        </w:tc>
      </w:tr>
      <w:tr>
        <w:trPr>
          <w:trHeight w:val="57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; тестирование</w:t>
            </w:r>
          </w:p>
        </w:tc>
      </w:tr>
      <w:tr>
        <w:trPr>
          <w:trHeight w:val="709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, оценка правильности решения ситуационных задач</w:t>
            </w:r>
          </w:p>
        </w:tc>
      </w:tr>
      <w:tr>
        <w:trPr>
          <w:trHeight w:val="57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ение в процессе теоретических и практических заняти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ывать первую помощь пострадавши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умения оказывать первую помощь пострадавшим, оценка правильности выполнения алгоритма оказания первой помощи; оценка решения ситуационных задач; тестирование, устный опрос. Оценка правильности выполнения внеаудиторной самостоятельной работы</w:t>
            </w:r>
          </w:p>
        </w:tc>
      </w:tr>
      <w:tr>
        <w:trPr>
          <w:trHeight w:val="159" w:hRule="atLeast"/>
        </w:trPr>
        <w:tc>
          <w:tcPr>
            <w:tcW w:w="10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ния: </w:t>
            </w:r>
          </w:p>
        </w:tc>
      </w:tr>
      <w:tr>
        <w:trPr>
          <w:trHeight w:val="1123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709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295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ы военной службы и обороны государства;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, тестирование</w:t>
            </w:r>
          </w:p>
        </w:tc>
      </w:tr>
      <w:tr>
        <w:trPr>
          <w:trHeight w:val="57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 и основные мероприятия гражданской обороны; способы защиты населения от оружия массового поражения;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295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ы пожарной безопасности и правила безопасного поведения при пожарах;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433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ю и порядок призыва граждан на военную службу и поступления на нее в добровольном порядке;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, тестирование</w:t>
            </w:r>
          </w:p>
        </w:tc>
      </w:tr>
      <w:tr>
        <w:trPr>
          <w:trHeight w:val="84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, тестирование</w:t>
            </w:r>
          </w:p>
        </w:tc>
      </w:tr>
      <w:tr>
        <w:trPr>
          <w:trHeight w:val="57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ь применения получаемых профессиональных знаний при исполнении обязанностей военной службы;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295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ядок и правила оказания первой помощи пострадавшим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нение активных и интерактивных форм проведения занятий</w:t>
      </w:r>
    </w:p>
    <w:p>
      <w:pPr>
        <w:pStyle w:val="Normal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При проведении занятий и организации аудиторной самостоятельной работы обучающихся по учебной дисциплине </w:t>
      </w:r>
      <w:r>
        <w:rPr>
          <w:b/>
          <w:sz w:val="24"/>
          <w:szCs w:val="24"/>
        </w:rPr>
        <w:t>ОП.10 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ряду с традиционными формами и методами, предполагающими передачу информации в готовом виде, формирование учебных умений по образцу используются активные и интерактивные формы, при которых происходит смещение акцентов в направлении активизации деятельности обучающихся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ктивные формы и методы предполагают равнозначное участие преподавателя и обучающихся в учебном процессе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терактивные формы и методы предполагают коллективное сообучение (и обучающихся, и преподавателя), основанное на прямом взаимодействии обучающихся со своим опытом и опытом своих однокурсников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но учебному плану по дисциплине - 68 аудиторных часа, из них проводимых в активной и интерактивной формах -30 (50) от аудиторных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Активные и интерактивные формы обучения, применяемые на аудиторных занятиях по дисциплине  </w:t>
      </w:r>
      <w:r>
        <w:rPr>
          <w:b/>
          <w:sz w:val="24"/>
          <w:szCs w:val="24"/>
        </w:rPr>
        <w:t>ОП.10 Безопасность жизнедеятельности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2551"/>
        <w:gridCol w:w="151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нят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уемые активные и интерактивные формы обуч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 предупреждения и ликвид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Лекция-визуализа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защиты населения от чрезвычайных ситуаций мирного и военного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Лекция-визуализа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оруженные силы России на современном эта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Лекция-визуализа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рачебная медицинская помощь при неотложных состоя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малых групп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пользование активных и интерактивных форм обучения способствует повышению интереса и мотивации обучающихся, делает более эффективным усвоение материала, позволяет индивидуализировать обучение и вести экстренную коррекцию знаний.</w:t>
      </w:r>
    </w:p>
    <w:p>
      <w:pPr>
        <w:pStyle w:val="Normal"/>
        <w:jc w:val="center"/>
        <w:rPr/>
      </w:pPr>
      <w:r>
        <w:rPr>
          <w:sz w:val="24"/>
          <w:szCs w:val="24"/>
        </w:rPr>
        <w:t>Используемые активные и интерактивные формы обучения обеспечивают высокий уровень усвоения обучающимися знаний, эффективное и успешное овладение умениями и навыками по специальности 31.02.01 Лечебное дело формируют познавательную потребность и необходимость дальнейшего самообразования, позволяют активизировать исследовательскую деятельность, обеспечивают эффективный контроль усвоения знаний. Все активные и интерактивные формы обучения призваны решить одну из задач ФГОС СПО - научить обучающегося учиться. 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568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false"/>
      <w:spacing w:lineRule="exact" w:line="20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1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Стильттт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14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476"/>
      <w:jc w:val="both"/>
    </w:pPr>
    <w:rPr>
      <w:sz w:val="28"/>
    </w:rPr>
  </w:style>
  <w:style w:type="paragraph" w:styleId="32">
    <w:name w:val="Основной текст 3"/>
    <w:basedOn w:val="Normal"/>
    <w:qFormat/>
    <w:pPr>
      <w:snapToGrid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ттт"/>
    <w:basedOn w:val="Normal"/>
    <w:qFormat/>
    <w:pPr>
      <w:jc w:val="center"/>
    </w:pPr>
    <w:rPr>
      <w:b/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26:00Z</dcterms:created>
  <dc:creator>МЕД</dc:creator>
  <dc:description/>
  <cp:keywords/>
  <dc:language>en-US</dc:language>
  <cp:lastModifiedBy>Айщат А. Кабардаева</cp:lastModifiedBy>
  <cp:lastPrinted>2020-09-13T16:26:00Z</cp:lastPrinted>
  <dcterms:modified xsi:type="dcterms:W3CDTF">2023-04-22T11:55:00Z</dcterms:modified>
  <cp:revision>331</cp:revision>
  <dc:subject/>
  <dc:title>ФЕДЕРАЛЬНОЕ ГОСУДАРСТВЕННОЕ ОБРАЗОВАТЕЛЬНОЕ УЧРЕЖДЕНИЕ СРЕДНЕГО ПРОФЕССИОНАЛЬНОГО ОБРАЗОВАНИЯ «ОМСКИЙ МЕДИЦИНСКИЙ КОЛЛЕДЖ» МИНИСТЕРСТВА ЗДРАВООХРАНЕНИЯ И СОЦИАЛЬНОГО РАЗВИТИЯ РОССИЙСКОЙ ФЕДЕРАЦИИ</dc:title>
</cp:coreProperties>
</file>