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  <w:t>Организация детского сна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еуравновешенность, суетливость, забывчивость, путаница в речи, некритичность в отношении своего поведения, по мнению ученых, часто свидетельствуют о том, что ребенок недосыпает. Об этом же говорит привычка тереть глаза, как будто их засыпало пылью. </w:t>
        <w:tab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У таких детей, отмечают исследователи, снижена нормальная работоспособность, нарушено нормальное течение нервных процессов. Хроническое недосыпание, подчеркивает С. М. Мартынов, превратилось в настоящую проблему детской медицины. По данным статистики, детей, начиная с ясельного возраста недосыпающих по 1,5-2 часа в сутки, примерно 5% 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чина в недооценивании значения сна для жизни и здоровья детей до 8 лет и в образовательном учреждении, и дома, а также неумелая его организация дома и в детском саду. Это приводит к отсутствию благоприятных условий для полноценного сна.</w:t>
      </w:r>
    </w:p>
    <w:p>
      <w:pPr>
        <w:pStyle w:val="TextBody"/>
        <w:spacing w:before="0" w:after="0"/>
        <w:ind w:firstLine="709"/>
        <w:jc w:val="both"/>
        <w:rPr/>
      </w:pPr>
      <w:r>
        <w:rPr/>
        <w:t>Сколько времени должен спать ребенок?</w:t>
      </w:r>
    </w:p>
    <w:p>
      <w:pPr>
        <w:pStyle w:val="TextBody"/>
        <w:spacing w:before="0" w:after="0"/>
        <w:ind w:firstLine="709"/>
        <w:jc w:val="both"/>
        <w:rPr/>
      </w:pPr>
      <w:r>
        <w:rPr/>
        <w:t>Ребенок двух-трех лет должен спать не менее 14 часов в сутки, четырехлетним и пятилетним детям следует обеспечить 13-часовой сон, а дети шести и семи лет должны спать 12 час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Бытует мнение, что нет ничего страшного в том, что ребенок засыпает под звуки телевизора, разговоры. Считается, что такая спартанская манера воспитания позволяет вырастить ребенка неизнеженным. Но, отмечают специалисты, это довольно серьезное заблуждение.</w:t>
      </w:r>
    </w:p>
    <w:p>
      <w:pPr>
        <w:pStyle w:val="TextBody"/>
        <w:spacing w:before="0" w:after="0"/>
        <w:ind w:firstLine="709"/>
        <w:jc w:val="both"/>
        <w:rPr/>
      </w:pPr>
      <w:r>
        <w:rPr/>
        <w:t>Специальные электроэнцефалографические исследования показали, что в такой обстановке не может быть глубокого полноценного сна, а следовательно, нервная система не получает полноценного отдыха.</w:t>
      </w:r>
    </w:p>
    <w:p>
      <w:pPr>
        <w:pStyle w:val="TextBody"/>
        <w:spacing w:before="0" w:after="0"/>
        <w:ind w:firstLine="709"/>
        <w:jc w:val="both"/>
        <w:rPr/>
      </w:pPr>
      <w:r>
        <w:rPr/>
        <w:t>Ребенок становится беспокойным, без повода раздражительным, часто плачет, теряет аппетит, худеет. Иногда у детей наблюдается вялость, заторможенность, апатия. Поэтому мы не рекомендовали бы родителям вступать в противоречие с законами физиолог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аука кибернетика определяет сон как отключение мозга от сигналов внешнего мира. Но это отключение не для бездействия и покоя, а для отбора необходимой информации и сброса ненужной. Известный специалист в области физиологии сна профессор А. М. Вейн пишет: "Образно говоря, кратковременная память заполняется днем, а ночью содержащаяся в ней информация (не вся) медленно переходят в долговременную память". </w:t>
      </w:r>
    </w:p>
    <w:p>
      <w:pPr>
        <w:pStyle w:val="TextBody"/>
        <w:spacing w:before="0" w:after="0"/>
        <w:ind w:firstLine="709"/>
        <w:jc w:val="both"/>
        <w:rPr/>
      </w:pPr>
      <w:r>
        <w:rPr/>
        <w:t>Не только профессор А. М. Вейн говорит о том, что в процессе сна происходит очищение мозга от избыточной информации, на это указывают многие физиологи, добавляя, что во время сна нормализуются обменные процессы в организме человека. А вот специалисты в области психиатрии и психологии отмечают, что полноценный сон является наилучшим лекарством от беспокойств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К сожалению, ритуал укладывания ребенка в постель и дома, и в детском саду превращается в тягостную для ребенка процедуру. К тому же сами взрослые часто не соблюдают излагаемые ниже требования к охране сна ребенка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  <w:bookmarkStart w:id="0" w:name="a08"/>
      <w:bookmarkStart w:id="1" w:name="a08"/>
      <w:bookmarkEnd w:id="1"/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  <w:t>Основные условия полноценного детского сна в образовательном учреждении и их обоснование: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Спальная комната в любое время года перед сном детей должна быть хорошо проветрена. В момент укладывания детей фрамуги лучше закрыть Но, когда все дети улягутся и воспитатель убедится, что они хорошо укрыты одеялами и заснули, фрамугу следует открыть снова. Состав воздуха в спальной от дыхания детей, испарений их тел меняется быстро, поэтому необходима "подпитка" кислородом, и тогда дети спят крепче.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Обычно взрослые боятся открыть фрамугу или окно, чтобы не простудить детей Это неправильно. Аэрация в спальной, когда там дети, необходима. Просто нужно ориентироваться на температуру воздуха на улице и в помещении и, оценив разницу, отрегулировать длительность проветривания. Бывает так, что при детях открыть фрамугу в холодное время невозможно, так как уличный воздух попадает на детей, чьи кроватки стоят слишком близко к окнам (кстати, очень часто детсадовские работники именно этим оправдывают духоту спален во время дневного сна). </w:t>
      </w:r>
    </w:p>
    <w:p>
      <w:pPr>
        <w:pStyle w:val="TextBody"/>
        <w:spacing w:before="0" w:after="0"/>
        <w:ind w:firstLine="708"/>
        <w:jc w:val="both"/>
        <w:rPr/>
      </w:pPr>
      <w:r>
        <w:rPr/>
        <w:t>Нам доводилось в некоторых дошкольных учреждениях видеть оригинальное и правильное решение этой проблемы. В уличную створку фрамуги вставлялось оргстекло с микроотверстиями. Воздух, тончайшими струйками проходя через стекло, быстро согревается, и опасность простудить детей полностью исключается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2. Раздеваться детям лучше всего, если есть такая возможность, в другом помещении. Например, в групповой. Тогда можно будет разрешить детям вставать с постели по мере пробуждения. Одеваясь, они не будут мешать спать другим детям. А вот спать детям лучше всего в одних трусиках, без маечек, так как детскому тельцу без лишней одежды комфортнее. К тому же под одеялом температура воздуха +39-40°С, а в помещении спальной всего +18-20 °С. Пока ребенок застилает постель, в которой спал, и выходит в групповую, чтобы одеться, он получает прекрасную контрастную воздушную ванну с разницей в 20 градусов.</w:t>
      </w:r>
    </w:p>
    <w:p>
      <w:pPr>
        <w:pStyle w:val="TextBody"/>
        <w:spacing w:before="0" w:after="0"/>
        <w:ind w:firstLine="708"/>
        <w:jc w:val="both"/>
        <w:rPr/>
      </w:pPr>
      <w:r>
        <w:rPr/>
        <w:t>3. Большое значение для полноценного сна детей имеет расстояние между кроватками (по санитарным нормам оно должно быть не менее полуметра), а также и то, кто спит по соседству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Подходы к распределению кроваток, конечно, могут быть самые разные. Мы рекомендуем предоставить решать это детям, помня о том, что одним из гуманистических принципов педагогики является принцип предоставления детям свободы выбора. К тому же приязненные отношения детей усиливают чувство психологического комфорта.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Иногда воспитатели боятся предоставить детям право выбора соседа по кровати, обосновывая это тем, что друзья будут шалить. По этому поводу может быть только одно мнение: воспитатель не знает, как с подобной ситуацией справиться, поэтому и выбирает самое простое решение - разъединить! В одном из дошкольных учреждений Нижнего Новгорода психолог нашел необычное решение. Он предложил детям разбиться на небольшие группы по 3-4 человека и устроить в общей спальной "свои маленькие спаленки".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Радости детей не было предела. В свои условные комнатки дети принесли из дома любимые мягкие игрушки, с которыми привыкли засыпать дома. Родители сделали им оригинальные мягкие коврики, непохожие один на другой, на стенке разместили фотографии близких. Нашлись тумбочки с выдвижными ящиками, в которых дети могли хранить свои сокровища. Условие сохранения "комнаты" было только одно - соблюдать в спальной установленные воспитателями правила: не разговаривать, стараться бесшумно двигаться, проснувшись, тихо подняться и выйти, чтобы никого не разбудить. </w:t>
      </w:r>
    </w:p>
    <w:p>
      <w:pPr>
        <w:pStyle w:val="TextBody"/>
        <w:spacing w:before="0" w:after="0"/>
        <w:ind w:firstLine="708"/>
        <w:jc w:val="both"/>
        <w:rPr/>
      </w:pPr>
      <w:r>
        <w:rPr/>
        <w:t>Другими словами, детей учили правилам общежития. Конечно, дети есть дети, и нашлись нарушители. Тогда они теряли право на свою комнату до тех пор, пока не научились вести себя в спальной в соответствии с установленными правилами. Это послужило уроком всем детям. Никто из них больше не нарушал правил. Мало того, они установили и свои порядки. Например, определили очередность помощи няне в уборке спальной и др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4. У детей должен быть выработан рефлекс на быстрое засыпание. Добиться этого не так уж сложно. При тщательно соблюдаемых условиях укладывания дети засыпают уже через пять-семь минут. В момент укладывания должна звучать фоновая музыка. Когда все дети лягут, нужно включить запись шума морского прибоя или дождя. Эти звуки дети должны слышать изо дня в день.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Обязательно пение колыбельных песен. Воспитатель может включить запись, но лучше, если дети будут слышать живой, хорошо знакомый голос воспитателя, к которому они хорошо привыкли. Закончив пение колыбельной, воспитатель должен подойти к каждому ребенку и тихо прошептать только для него предназначенное ласковое слово. Например, "Засыпай, Танюша. Спи, мой хороший" и т. п. </w:t>
      </w:r>
    </w:p>
    <w:p>
      <w:pPr>
        <w:pStyle w:val="TextBody"/>
        <w:spacing w:before="0" w:after="0"/>
        <w:ind w:firstLine="708"/>
        <w:jc w:val="both"/>
        <w:rPr/>
      </w:pPr>
      <w:r>
        <w:rPr/>
        <w:t>Быстрый эффект дает нежное поглаживание едва касаясь волос, бровей, головы ребенка, его лба, рук, плеч. При умелых действиях воспитателя ребенок тотчас расслабляется и засыпает. Уложив и поправив всем одеяла, воспитатель присаживается в кресло, принимает удобную позу, расслабляется. Ее состояние непременно передается детям. Они спокойнее спят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5. Следует обращать внимание на характер сна детей, их позы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Причудливые и странные позы, как отмечают специалисты, не такое уж редкое явление. С. Ю. Мартынов указывает, что рисунок необычной позы во сне возникает чаще всего в преддверии какого-либо заболевания, либо сопровождает развившиеся у ребенка болезненные нарушения. Если при этом попытаться изменить позу ребенка, то немедленно последует возврат в исходное положение. Тому есть вполне конкретные причины.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Например, поза вниз головой чаще всего наблюдается у детей, перенесших ушиб головы. Такое положение, отмечают специалисты, является своеобразной компенсаторной реакцией организма в ответ на травму. Для детей, страдающих астматическим бронхитом, характерна поза с резко запрокинутой назад головой и развернутой грудной клеткой. Это тоже своеобразная защитная реакция организма, в таком положении лучше вентилируются легкие.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Для детей, страдающих ночным недержанием мочи, характерной является "мертвая поза". Это поза полного расслабления мышц в положении лежа на спине. Встречаются и другие необычные позы. Специалисты не советуют менять позу ребенка, поскольку за этим неминуемо следует пробуждение. Мало того, это может привести к нежелательным последствиям. </w:t>
      </w:r>
    </w:p>
    <w:p>
      <w:pPr>
        <w:pStyle w:val="TextBody"/>
        <w:spacing w:before="0" w:after="0"/>
        <w:ind w:firstLine="708"/>
        <w:jc w:val="both"/>
        <w:rPr/>
      </w:pPr>
      <w:r>
        <w:rPr/>
        <w:t>На необычную позу ребенка следует обратить внимание родителей и врача образовательного учреждения. Некоторые дети скрипят во сне зубами Скрипение зубами во сне (бруксизм) может быть семейной особенностью, а может быть следствием невротических расстройств, либо поражения мозга. Такого ребенка следует направить к психоневрологу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6. Держать детей в постели после пробуждения не следует. Они начинают нервничать, шалить, у них развиваются навыки негативного поведения. Например, не считаться с другими детьми, которые в это время еще спят. Могут появиться и вредные привычки. Например, играть половыми органами. </w:t>
      </w:r>
    </w:p>
    <w:p>
      <w:pPr>
        <w:pStyle w:val="TextBody"/>
        <w:spacing w:before="0" w:after="0"/>
        <w:ind w:firstLine="708"/>
        <w:jc w:val="both"/>
        <w:rPr/>
      </w:pPr>
      <w:r>
        <w:rPr/>
        <w:t>Чтобы детям было чем заняться после пробуждения, следует разучить с ними несколько несложных упражнении на спорткомплексе, тренажерах или полосе препятствий, которые могут быть установлены в групповых. Неплохо также научить их несложным приемам самомассажа, элементарным приемам закаливания. На выполнение этих действий уходит минут пятнадцать-двадцать. В этом случае дети, занятые делом, не мешают спать другим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В заключение следует особо подчеркнуть, что организация сна детей должна быть предметом особой заботы психолога. Он разрабатывает процедуру укладывания детей каждой возрастной группы и первого класса. Подбирает фонограммы. Наблюдает характер сна детей, обучает детей аутогенной тренировке, приемы которой можно использовать при укладыв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" w:cs="Lohit Hindi;MS Mincho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2:05:00Z</dcterms:created>
  <dc:creator>забава</dc:creator>
  <dc:description/>
  <cp:keywords/>
  <dc:language>en-US</dc:language>
  <cp:lastModifiedBy>Admin</cp:lastModifiedBy>
  <dcterms:modified xsi:type="dcterms:W3CDTF">2011-01-31T03:24:00Z</dcterms:modified>
  <cp:revision>5</cp:revision>
  <dc:subject/>
  <dc:title/>
</cp:coreProperties>
</file>