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«Берё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 xml:space="preserve">Проект </w:t>
      </w:r>
    </w:p>
    <w:p>
      <w:pPr>
        <w:pStyle w:val="Normal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48"/>
          <w:szCs w:val="48"/>
        </w:rPr>
        <w:t>«Что за чудо – русская матрешка?»</w:t>
      </w:r>
    </w:p>
    <w:p>
      <w:pPr>
        <w:pStyle w:val="Normal"/>
        <w:ind w:left="-720" w:hanging="72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Воспитатель  компенсирующей группы  Залужская Н.В.                                                                                                                              Учитель-логопед  Крючк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чменгский Городок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оминирующему методу: информационно – твор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личеству участников: групп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родолжительности: краткосрочный  (16 – 26 январ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компенсирующей группы, воспитатель, учитель-логопед, родители, другие социальные институты  (ЦТНК «Пересвет», Кич-Городецкая центральная межпоселенческая детская библиотек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6775</wp:posOffset>
                </wp:positionH>
                <wp:positionV relativeFrom="paragraph">
                  <wp:posOffset>-45720</wp:posOffset>
                </wp:positionV>
                <wp:extent cx="1651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.1pt;mso-wrap-distance-left:9pt;mso-wrap-distance-right:9pt;mso-wrap-distance-top:0pt;mso-wrap-distance-bottom:0pt;margin-top:-3.6pt;mso-position-vertical-relative:text;margin-left:568.25pt;mso-position-horizontal-relative:page">
                <v:fill opacity="0f"/>
                <v:textbox inset="0in,0in,0in,0in">
                  <w:txbxContent>
                    <w:tbl>
                      <w:tblPr>
                        <w:tblW w:w="2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погружение  в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жды к  нашим воспитанникам  приходит воспитательница средней группы  Валентина Владимировна  и  рассказывает: «Сегодня к нам в группу Алина принесла игрушку - матрешку. Дети стали рассматривать ее, играть, я им предложила найти в нашей группе еще матрешку. Дети нашли, и стали их сравнивать. Оказалось, что они совсем разные по цвету, величине и количеству. Девочка спросила, а почему они  отличаются, и я предложила узнать у детей подготовительной группы». Воспитательница просит детей компенсирующей группы помочь ей,  рассказать ее воспитаннице  об этой игруш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с детьми решаем помочь Валентине Владимировне, но у нас недостаточно знаний о матреш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Мы мало знаем о матрешке, чтобы рассказать о ней А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</w:t>
      </w:r>
      <w:r>
        <w:rPr>
          <w:b/>
          <w:bCs/>
          <w:sz w:val="28"/>
          <w:szCs w:val="28"/>
        </w:rPr>
        <w:t>предстоящей  деятельност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знать больше о матрешке, что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зать воспитаннице из средней групп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оиск  форм  реализации  проек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Узнать у педагогов, у родителей, в сети Интернет, в детской библиотеке о матрешке, ее частях, об истории созда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ознакомиться с разными видами росписей матрешек в ЦТНК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 вместе с родителями стихи, поговорки и пословицы о матрешке и оформить странички для альбома «Матрешка – сувенир Росси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75" w:after="75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 (для педагогов): </w:t>
      </w:r>
      <w:r>
        <w:rPr>
          <w:sz w:val="28"/>
          <w:szCs w:val="28"/>
        </w:rPr>
        <w:t>воспитание интереса к русскому народному творчеству на примере русской национальной игруш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(для педагогов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лучать знания посредством различных источников информации в разнообразных видах деятельности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Развивать у детей познавательный интерес к матрёшке, как сувениру и символу России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ширять знания детей о создании русской игрушки-матрёшки, о ее видах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уждать родителей к совместной деятельности с детьми в рамках темы проекта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творческие, коммуникативные и речевые способности детей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ывать у детей любовь к русскому </w:t>
      </w:r>
      <w:r>
        <w:rPr>
          <w:sz w:val="28"/>
          <w:szCs w:val="28"/>
        </w:rPr>
        <w:t>народному искусству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тап:   организация 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борудование,    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ППС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бор и изготовление материалов по теме проекта (разные матрешки, видеоролики, презентация, фотографии матрешек разных росписей, схема для составления описательного рассказа, атрибуты для игры, звуковые файлы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материалов к продуктивной деятельности (природный материал, раскраски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 дидактической игры «Такие разные  матрешки» (разрезные картинки), «Укрась матреш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в ЦТНК и в детскую библиотеку с целью расширения представлений детей о матре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тбук, мультимедий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аспределение  роли  между  участниками  (деление  детей  на  микрогруппы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уппа «Познавайки» (узнают об истории создания матрешки, о ее видах, стро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«Творческая» (создают поделки из разных материа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ставление  развернутого  плана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тап:   Осуществление  деятельности  (реализация  проект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апы  проект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2835"/>
      </w:tblGrid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Этапы 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 педаго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жение  в  проек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буждает  у  детей  интерес  к  теме  проекта  (вводит  в  ситуацию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чивает  проблемно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 (формулирует  проблему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ет  задачи 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х  черта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ирает информацию по проекту  в различных источни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бирает иллюстративный, наглядный материал, видеоролики, презентации  по теме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ет дидактические игры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бирает художественную и энциклопедическую литературу для выставки и ч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ждение 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живание  в  игровую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инятие  задач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ение  задач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 (конкретизируют  задачи – «присваивают»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 в  реализ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 спланироват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 деятельность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 детей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яются 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группы  (по  желанию)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яют  рол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 помощ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 необходимост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яет 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ует  осуществление  проек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х знаний,  умений  и  навы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 к 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продукта  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ектной деятельности  к  презентац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еализации основного этапа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с презентацией «Как появилась матрешка?».                                          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ь: Познакомить детей  с историей  возникновения матрешки.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видеоролика  «Как делают матрешку?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атрива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обследование  и сравнение разных </w:t>
            </w:r>
            <w:r>
              <w:rPr>
                <w:b/>
                <w:bCs/>
                <w:sz w:val="28"/>
                <w:szCs w:val="28"/>
              </w:rPr>
              <w:t>матрешек</w:t>
            </w:r>
            <w:r>
              <w:rPr>
                <w:sz w:val="28"/>
                <w:szCs w:val="28"/>
              </w:rPr>
              <w:t>. (разные росписи, матрешки по сказкам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мультфильмов</w:t>
            </w:r>
            <w:r>
              <w:rPr>
                <w:sz w:val="28"/>
                <w:szCs w:val="28"/>
              </w:rPr>
              <w:t>: «Секрет </w:t>
            </w:r>
            <w:r>
              <w:rPr>
                <w:bCs/>
                <w:sz w:val="28"/>
                <w:szCs w:val="28"/>
              </w:rPr>
              <w:t>матрёшки»</w:t>
            </w:r>
            <w:r>
              <w:rPr>
                <w:sz w:val="28"/>
                <w:szCs w:val="28"/>
              </w:rPr>
              <w:t>, «Жили-были </w:t>
            </w:r>
            <w:r>
              <w:rPr>
                <w:bCs/>
                <w:sz w:val="28"/>
                <w:szCs w:val="28"/>
              </w:rPr>
              <w:t>матрёшк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 детской библиотеке «Русская матре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ушивание песни </w:t>
            </w:r>
            <w:r>
              <w:rPr>
                <w:iCs/>
                <w:sz w:val="28"/>
                <w:szCs w:val="28"/>
              </w:rPr>
              <w:t>«Мы – веселые матрешки», «Русские матрешки»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исование «Такие разные матрешки».</w:t>
            </w:r>
            <w:r>
              <w:rPr>
                <w:bCs/>
                <w:iCs/>
                <w:sz w:val="28"/>
                <w:szCs w:val="28"/>
              </w:rPr>
              <w:t xml:space="preserve">                                      Цель: совершенствование умения рисовать  матрешку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ластилиграфия  «Матрешка»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ь: обучение изготовлению матрешки,  используя технику «пластилинография»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ппликация  «Сувенир Матрешка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ь: обучение изготовлению Матрешки из природного материал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речи с движением 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Cs/>
                <w:color w:val="111111"/>
                <w:sz w:val="27"/>
                <w:szCs w:val="27"/>
              </w:rPr>
              <w:t>Матрешечка- матрешк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 «Мы - красавицы </w:t>
            </w:r>
            <w:r>
              <w:rPr>
                <w:bCs/>
                <w:sz w:val="28"/>
                <w:szCs w:val="28"/>
              </w:rPr>
              <w:t>матрешки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Такие разные  матрешки» (разрезные картинки), «Укрась матрешку» (выкладывание узора)</w:t>
            </w:r>
          </w:p>
        </w:tc>
      </w:tr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  в ЦТНК «Пересвет».</w:t>
            </w:r>
          </w:p>
        </w:tc>
      </w:tr>
      <w:tr>
        <w:trPr>
          <w:trHeight w:val="1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Логопедическое занятие по развитию связной речи </w:t>
            </w:r>
            <w:r>
              <w:rPr>
                <w:bCs/>
                <w:iCs/>
                <w:sz w:val="28"/>
                <w:szCs w:val="28"/>
              </w:rPr>
              <w:t>«Составление рассказа-описания матрешек  с опорой на схему»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Цель: Обучение детей составлению рассказа-описания разных матрешек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чевые  игр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Какая матрешка?» (Цель: обогащение словарного запаса именами прилагательны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Подбери  действия» (Цель: обогащение словарного запаса глаголами)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тение  сказок, стихотво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Рум «Эти русские матрё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ю И. «Сказка на ночь про матре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юк Н. «Сказка о матрешках»</w:t>
            </w:r>
          </w:p>
          <w:p>
            <w:pPr>
              <w:pStyle w:val="Normal"/>
              <w:shd w:fill="FFFFFF" w:val="clear"/>
              <w:spacing w:lineRule="atLeast" w:line="315"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рапетьян «Матрё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В. «В матрешке- матре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«Деревянные  подруж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Н. «На полке куколка сид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к С. «Восемь кукол деревянных»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этап – Презентация 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sz w:val="28"/>
          <w:szCs w:val="28"/>
        </w:rPr>
        <w:t>- презентация  проекта перед педагогами и девочкой из средней группы в форме мини-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укт проекта – тематический альбом «Матрешка - сувенир Росс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овлечение  родителей  в  проект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совместно с детьми к поиску информации по теме проекта (р</w:t>
      </w:r>
      <w:r>
        <w:rPr>
          <w:bCs/>
          <w:iCs/>
          <w:sz w:val="28"/>
          <w:szCs w:val="28"/>
        </w:rPr>
        <w:t xml:space="preserve">азучивание стихов, пословиц, поговорок о матрешке, </w:t>
      </w:r>
      <w:r>
        <w:rPr>
          <w:sz w:val="28"/>
          <w:szCs w:val="28"/>
        </w:rPr>
        <w:t>оформление странички для альбома ««Матрешка- сувенир России»).</w:t>
      </w:r>
      <w:r>
        <w:rPr>
          <w:b/>
          <w:bCs/>
          <w:iCs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риобретут навыки поисковой деятельности по теме проекта, повысится познавательная активность, самостоятельность, умение рассуждать и делать умозаключения. Также расширятс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едставления детей о матрешке как символе и сувенире  Росси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9"/>
          <w:szCs w:val="19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Ю.А.Фадеева, И.И.Жилина. Образовательные проекты в группе для детей с 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ОНР. М.: ТЦ Сфера, 2012г., (Библиотека логопеда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Helvetica-Bold;MS Gothic"/>
          <w:b/>
          <w:b/>
          <w:bCs/>
          <w:sz w:val="28"/>
          <w:szCs w:val="28"/>
        </w:rPr>
      </w:pPr>
      <w:r>
        <w:rPr>
          <w:rFonts w:eastAsia="Helvetica-Bold;MS Gothic"/>
          <w:bCs/>
          <w:sz w:val="28"/>
          <w:szCs w:val="28"/>
        </w:rPr>
        <w:t xml:space="preserve">Н. А. Виноградова, </w:t>
      </w:r>
      <w:r>
        <w:rPr>
          <w:rFonts w:eastAsia="Helvetica-Bold;MS Gothic"/>
          <w:sz w:val="28"/>
          <w:szCs w:val="28"/>
        </w:rPr>
        <w:t xml:space="preserve">Е. </w:t>
      </w:r>
      <w:r>
        <w:rPr>
          <w:rFonts w:eastAsia="Helvetica-Bold;MS Gothic"/>
          <w:bCs/>
          <w:sz w:val="28"/>
          <w:szCs w:val="28"/>
        </w:rPr>
        <w:t>П. Панкова.</w:t>
      </w:r>
      <w:r>
        <w:rPr>
          <w:rFonts w:eastAsia="Helvetica-Bold;MS Gothic"/>
          <w:b/>
          <w:bCs/>
          <w:sz w:val="28"/>
          <w:szCs w:val="28"/>
        </w:rPr>
        <w:t xml:space="preserve"> </w:t>
      </w:r>
      <w:r>
        <w:rPr>
          <w:rFonts w:eastAsia="Helvetica-Bold;MS Gothic"/>
          <w:sz w:val="28"/>
          <w:szCs w:val="28"/>
        </w:rPr>
        <w:t>Образовательные</w:t>
      </w:r>
      <w:r>
        <w:rPr>
          <w:rFonts w:eastAsia="Helvetica-Bold;MS Gothic"/>
          <w:b/>
          <w:bCs/>
          <w:sz w:val="28"/>
          <w:szCs w:val="28"/>
        </w:rPr>
        <w:t xml:space="preserve"> </w:t>
      </w:r>
      <w:r>
        <w:rPr>
          <w:rFonts w:eastAsia="Helvetica-Bold;MS Gothic"/>
          <w:sz w:val="28"/>
          <w:szCs w:val="28"/>
        </w:rPr>
        <w:t>проекты</w:t>
      </w:r>
      <w:r>
        <w:rPr>
          <w:rFonts w:eastAsia="Helvetica-Bold;MS Gothic"/>
          <w:b/>
          <w:bCs/>
          <w:sz w:val="28"/>
          <w:szCs w:val="28"/>
        </w:rPr>
        <w:t xml:space="preserve"> </w:t>
      </w:r>
      <w:r>
        <w:rPr>
          <w:rFonts w:eastAsia="Helvetica-Bold;MS Gothic"/>
          <w:sz w:val="28"/>
          <w:szCs w:val="28"/>
        </w:rPr>
        <w:t>в детском саду.</w:t>
      </w:r>
      <w:r>
        <w:rPr>
          <w:rFonts w:eastAsia="Helvetica-Bold;MS Gothic"/>
          <w:b/>
          <w:bCs/>
          <w:sz w:val="28"/>
          <w:szCs w:val="28"/>
        </w:rPr>
        <w:t xml:space="preserve"> </w:t>
      </w:r>
      <w:r>
        <w:rPr>
          <w:rFonts w:eastAsia="Helvetica-Bold;MS Gothic"/>
          <w:sz w:val="28"/>
          <w:szCs w:val="28"/>
        </w:rPr>
        <w:t xml:space="preserve">Пособие </w:t>
      </w:r>
      <w:r>
        <w:rPr>
          <w:rFonts w:eastAsia="Helvetica-Bold;MS Gothic"/>
          <w:bCs/>
          <w:sz w:val="28"/>
          <w:szCs w:val="28"/>
        </w:rPr>
        <w:t>для</w:t>
      </w:r>
      <w:r>
        <w:rPr>
          <w:rFonts w:eastAsia="Helvetica-Bold;MS Gothic"/>
          <w:b/>
          <w:bCs/>
          <w:sz w:val="28"/>
          <w:szCs w:val="28"/>
        </w:rPr>
        <w:t xml:space="preserve"> </w:t>
      </w:r>
      <w:r>
        <w:rPr>
          <w:rFonts w:eastAsia="Helvetica-Bold;MS Gothic"/>
          <w:sz w:val="28"/>
          <w:szCs w:val="28"/>
        </w:rPr>
        <w:t>воспитателей. - Москва, 2008г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4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.Л.Князева, М.Д.Маханёва. Приобщение детей к истокам русской народной культуры .С-П, «Акцидент»,1997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37:00Z</dcterms:created>
  <dc:creator>Владелец</dc:creator>
  <dc:description/>
  <cp:keywords/>
  <dc:language>en-US</dc:language>
  <cp:lastModifiedBy>MyPC</cp:lastModifiedBy>
  <cp:lastPrinted>2022-04-18T22:40:00Z</cp:lastPrinted>
  <dcterms:modified xsi:type="dcterms:W3CDTF">2023-01-11T07:21:00Z</dcterms:modified>
  <cp:revision>79</cp:revision>
  <dc:subject/>
  <dc:title/>
</cp:coreProperties>
</file>