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7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рса по выбору «Права человека»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9  класса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-2023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8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0"/>
        <w:ind w:firstLine="57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0"/>
        <w:ind w:firstLine="5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заев Алексей Ильдусович</w:t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0"/>
        <w:ind w:firstLine="5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галым</w:t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курса по выбору составлена на основе Федерального компонента Государственного стандарта среднего (полного) образования и программы «Основы права 9 класс» (Автор Никитин А.Ф. – М.: Дрофа, 2006 г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7 часов из расчета 1 час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еподавания курса по выбору  «Права человека» для учащихся 9 класса заключается в формировании научного представления об основных принципах правовой  системы Российской Федерации, умения эффективно и достоверно применять правовые знания в повседневной жизни, вырабатывать свою гражданскую позицию по правовым вопросам и аргументировано отстаивать ее, осознавать основные положения и ценности правового государства и гражданского общества, усвоить свои гражданские права и обязанности как гражданина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«Права человека» направлен на повышение уровня и качества подготовки выпускников в гуманитарной части, получение, дополнение и систематизацию знаний по правовой сфере общественных отнош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изучения дисциплины определяются исходя из цели данного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, что правоведение есть наука о важных объективных юридических отношениях в человеческом сообществе, которая научно обосновывает юридические процессы, а вместе с этим создает предпосылки для научного познания и понимания основополагающих юридических зако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ровень правовой культуры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понимать права и обязанности, насилие и ненасилие в человеческом поведении, юридическую ответственность за дея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оначальном приближении выработать основные знания о праве, выраженные правовой теорией через систему юридических понятий, и на этой основе сформировать логическую форму правового мыш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курс «Права человека» является по своему характеру комплексной дисциплиной стоящей на взаимодействии с различными областями гуманитарного знания, с выходом на практическую сферу, можно выделить следующие конкретные требования к изучающему дисциплину учащемуся, исходя из цели и задач данного курса, а также содержания государственного стандар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государства и права, их роль в жизни 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ы права и нормативно-правовые а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равовые системы соврем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ое право как особая система пра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российского пра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и подзаконные а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и отрасли российского пра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 правонарушения и юридической ответственности, значение законности и правопорядка в современном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авового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ложения Конституц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федерального устройства России, систему органов государственной власти 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 гражданского правоотно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изических и юрид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ложения наследственного пра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ое регулирование брачно-семейных отношений, взаимные права и обязанности супругов, родителей и детей, ответственность по семейному пра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й договор, трудовая дисциплина и ответственность за ее наруш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е правонарушения и административная ответств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 преступления, уголовная ответственность за совершение пре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ое пра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бенности правового регулирования будущей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основы защиты государственной тай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и нормативно-правовые акты в области защиты информации и государственной та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элективного курса способству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ю умениями получать и критически осмысливать социальную информацию, анализировать, систематизировать полученные знания, осваивать способы познавательной, коммуникативной, практической деятельности, необходимые для участия в жизни гражданского общества и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результат. </w:t>
      </w:r>
      <w:r>
        <w:rPr>
          <w:rFonts w:cs="Times New Roman" w:ascii="Times New Roman" w:hAnsi="Times New Roman"/>
          <w:sz w:val="28"/>
          <w:szCs w:val="28"/>
        </w:rPr>
        <w:t>Работа над курсом предполагает развитие основных навыков и умений учащих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, систематизировать и анализировать политическую информ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ть политические события с точки зрения их политической прир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современной поли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 представлять собственное отношение к политическим процессам в современном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иск информации представленной в различных знаковых систе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кать из адаптированных, оригинальных текстов знания по заданной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устное выступление, творческую работу по выбранной 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</w:rPr>
        <w:t>приобретенные знания и умения в практической деятельности д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я собственной позна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ического восприятия информации, получаемой в средствах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происходящих событий и поведения людей с точки зрения морали и пра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ка в актуальных общественных событиях и процессах, определения личной и гражданской пози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курса предполагает использование нестандартных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 и методов </w:t>
      </w:r>
      <w:r>
        <w:rPr>
          <w:rFonts w:cs="Times New Roman" w:ascii="Times New Roman" w:hAnsi="Times New Roman"/>
          <w:sz w:val="28"/>
          <w:szCs w:val="28"/>
        </w:rPr>
        <w:t>ведения занятий: сочетание теоретических знаний по базовым предметам с реализацией практической парадигмы при использовании интерактивных форм работы. Проведение деловых и ролевых игр, работа с разного вида источниками, «мозговые штурмы», мини – исследования позволят сформировать устойчивый интерес к пра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межуточного контроля </w:t>
      </w:r>
      <w:r>
        <w:rPr>
          <w:rFonts w:cs="Times New Roman" w:ascii="Times New Roman" w:hAnsi="Times New Roman"/>
          <w:sz w:val="28"/>
          <w:szCs w:val="28"/>
        </w:rPr>
        <w:t>может быть различной: тесты, устные ответы, рефераты, практические работы. Результат фиксируется в журнале в виде отметки по пятибалльно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Календарно-тематический план курса по выбору в 9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Права чело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 часов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4525"/>
        <w:gridCol w:w="994"/>
        <w:gridCol w:w="1737"/>
        <w:gridCol w:w="1229"/>
        <w:gridCol w:w="868"/>
        <w:gridCol w:w="752"/>
      </w:tblGrid>
      <w:tr>
        <w:trPr>
          <w:trHeight w:val="100" w:hRule="atLeast"/>
        </w:trPr>
        <w:tc>
          <w:tcPr>
            <w:tcW w:w="8131" w:type="dxa"/>
            <w:gridSpan w:val="4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 и основное содерж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час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ы контро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провед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чания</w:t>
            </w:r>
          </w:p>
        </w:tc>
      </w:tr>
      <w:tr>
        <w:trPr>
          <w:trHeight w:val="131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едение </w:t>
            </w:r>
            <w:r>
              <w:rPr>
                <w:rFonts w:cs="Times New Roman" w:ascii="Times New Roman" w:hAnsi="Times New Roman"/>
                <w:lang w:eastAsia="ru-RU"/>
              </w:rPr>
              <w:t>Из истории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 Древней Руси. Русская правда. Право русского централизованного государства. Право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перии. Советское 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ая часть Р</w:t>
            </w:r>
            <w:r>
              <w:rPr>
                <w:rFonts w:cs="Times New Roman" w:ascii="Times New Roman" w:hAnsi="Times New Roman"/>
                <w:lang w:eastAsia="ru-RU"/>
              </w:rPr>
              <w:t>абота в группах с историческими источни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се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временное понятие пра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стественное право. Позитивное право. Закон и право. Всеобщая декларация. Конвенция о правах реб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ая часть</w:t>
            </w:r>
            <w:r>
              <w:rPr>
                <w:rFonts w:cs="Times New Roman" w:ascii="Times New Roman" w:hAnsi="Times New Roman"/>
                <w:lang w:eastAsia="ru-RU"/>
              </w:rPr>
              <w:t>: работа в группах с правовыми документ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понятиями и документами, Всеобщая декларация, Конвенция о правах ребенк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7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ституция РФ. Конституционное 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кон высшей юридической силы. Ценности,закон,неотъемлимые права человека.Человек,его права и свободы –высшая ценность.Политический экстремизм.Конституционный стр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ая часть</w:t>
            </w:r>
            <w:r>
              <w:rPr>
                <w:rFonts w:cs="Times New Roman" w:ascii="Times New Roman" w:hAnsi="Times New Roman"/>
                <w:lang w:eastAsia="ru-RU"/>
              </w:rPr>
              <w:t>: решение задач, смоделированных учителе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ирование, возможен «круглый стол», смертная казнь: за и против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ажданские права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ятия гражданских прав. Гражданская правоспособность и дееспособность. Гражданские права несовершеннолетних. Эмансипация. Запрет рабства и пыток.   Право на жизнь. Смертная казнь. Право на достоинство и честь, свободу и личную неприкосновенность. Равенство перед зак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решение задач, смоделированных учителе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проблем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циально-экономические 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ятие социально-экономических прав. Содержание. Право владеть имуществом, на труд и защиту от безработицы, на свободный выбор профессии, на отдых, на социальное обеспе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работа в группах с Конституцией 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литические 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нятие политических прав. Основные политические права: на свободу убеждений ,на свободу мирных собраний и ассоциаций, принимать участие в управлении своей страной непосредственно или через посредство избранных представителей. Цензура. Связь политических прав с граждан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анализ статей Конституции РФ 29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ультурные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нятие культурных прав. Основное содержание: право на образование. участвовать в культурной и научной жизни общества. Деятельность ЮНЕСКО по борьбе с неграмотностью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решение правовых задач по данной теме в пар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ое сообщение о нарушении или соблюдении политических и культурных прав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заданий ГИ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8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озможность и механизмы защиты прав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уд. Адвокат. Прокурор. Полиция. Нотариус. Работа суда, суд присяжных заседателей, роль прокурора, адвоката и свидетелей в суде, ответственность за дачу ложных показаний, педагог в суде по делу несовершеннолетних. Задачи прокуратуры: надзор за исполнением законов органами дознания и предварительного следствия, надзор при рассмотрении дел в судах и т.д.Судьи. Особенности профессиональной деятельности адвокатов. Особенности профессиональной деятельности следователей. Профессия нотариуса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составление схем о направлениях деятельности правоохранительных органов, решение задач, смоделированных учителем и обучающимис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нкции правоохранительных органов. Деловая игра «Судебное заседание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0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административного 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росток, как участник  административных отношений. Административная ответственность несовершеннолетних. Кодекс РФ об административных пранонарушениях. Административные правонарушения, их признаки и виды. Административные наказания, их ви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анализ и решение задач по данной тем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полнение задания ОГЭ поданной теме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уголовного права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головнй кодекс РФ. Понятие преступления, отличие от проступ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став преступления, неоднократность преступлений, совокупность преступлений ,рецидив преступлений. Обстоятельства, исключающие уголовную ответственность, уголовная ответственность Смягчающие и отягчающие обстоятель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ая часть</w:t>
            </w:r>
            <w:r>
              <w:rPr>
                <w:rFonts w:cs="Times New Roman" w:ascii="Times New Roman" w:hAnsi="Times New Roman"/>
                <w:lang w:eastAsia="ru-RU"/>
              </w:rPr>
              <w:t>: решение практических задач по данной тем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делирование жизненной ситу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Уголовная ответственность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головное наказание ,его цели. Виды наказания. Особенности уголовной ответственности несовершеннолетн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работа с УК РФ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обрать информацию о подростках,  находящихся в местах лишения своб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ва ребенка в семье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емья. Родители. Дети. Правовое регулирование семейных отношений. Семейный кодекс РФ. Психологический климат в семье. Факторы,влияющие на семейные отношения. Социальные роли в семье. Проблемы «отцов и детей»Предупреждение конфликтов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выполнение психологического теста «Список претензий»,рассмотрение жизненных ситуаций, смоделированных учителем и обучающимис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ть эссе: «Какие изменения я хотел бы внести в семейный кодекс»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удовые правоотно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удовой кодекс РФ. Трудовые отношения. Трудовой договор. Права и обязанности работ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обенности правового статуса несовершеннолетних по трудовому законодательству. Ограничения на  применение труда несовершеннолетних. Льготы несовершеннолетним работникам. Условия расторжения трудового догов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работа со статьей Конституции РФ 37,решение правовых задач, смоделированных учителем по данной теме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делировать жизненную ситуацию «Расторжение трудового договор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72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ажданин и госуд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то такой гражданин и как им стать . Право на гражданство. Понятие гражданства. Закон РФ «О гражданстве».      Понятия «гражданин» и «человек» Свобода выбора места жительства Представление о честном человеке и гражданине. Общество, общественное участие. Государство и его роль в жизни человека. Ценностные основы государственной символики. Гражданский долг. Гражданин  и благо стр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работа в группах с источником «О гражданстве в РФ»(условия приобретения гражданства 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жданин в произведениях литературы и истор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ажданин и защита Оте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чего нужна армия. Назначение армии. Сущность службы в армии как исполнение гражданского долга. Причины уклонения некоторых людей от службы в армии. АГС. Основные направления подготовки к армейской службе. Ответственность за уклонение от службы в арм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обсуждение проблем в российской армии(по группа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понятиями: военная служба, контракт о прохождении военной службы, АГС, воинский учет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ждународная защита прав человека в условиях военного и мир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ждународное гуманитарное право, его цели и содержание. Источники. Субъекты международного гуманитарного права. Основные нормы международного гуманитарного права. Дети и война. Защита детей во время вооруженных конфликтов. Ответственность за нарушение международного гуманитарного права. Международное движение Красного Креста и Красного Полумеся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cs="Times New Roman" w:ascii="Times New Roman" w:hAnsi="Times New Roman"/>
                <w:lang w:eastAsia="ru-RU"/>
              </w:rPr>
              <w:t>работа в группах с раздаточным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атериалом(извлечения из Женевской конвенции и Дополнительного  протокола к ней).Примеры из современной общественной жизни, подготовленные учителем и приведенные обучающимис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бор материалов из сми по данной теме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общение по курсу «Я – гражданин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чность Понятие индивидуалиности личности. Особенности личности гражданина. Особенности  гражданских чувст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вой статус гражданина России. Права и обязанности несовершеннолет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чинение-эссе «Я-личность?Я-личность. Я-личность!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зер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Возможны встречи с работниками полиции и др. представителями правоохранительных органов власти, экскурсии  на заседание су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ListParagraph"/>
        <w:ind w:left="4546" w:firstLine="41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7:45:00Z</dcterms:created>
  <dc:creator>GiGA</dc:creator>
  <dc:description/>
  <cp:keywords/>
  <dc:language>en-US</dc:language>
  <cp:lastModifiedBy>GiGA</cp:lastModifiedBy>
  <dcterms:modified xsi:type="dcterms:W3CDTF">2023-04-26T17:54:00Z</dcterms:modified>
  <cp:revision>6</cp:revision>
  <dc:subject/>
  <dc:title>Муниципальное  бюджетное общеобразовательное  учреждение</dc:title>
</cp:coreProperties>
</file>