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 xml:space="preserve">Муниципальное бюджетное общеобразовательное  учреждение </w:t>
      </w:r>
    </w:p>
    <w:p>
      <w:pPr>
        <w:pStyle w:val="TextBody"/>
        <w:rPr/>
      </w:pPr>
      <w:r>
        <w:rPr>
          <w:sz w:val="24"/>
        </w:rPr>
        <w:t xml:space="preserve">«Средняя образовательная школа № 2» дошкольные группы </w:t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C3"/>
        <w:spacing w:lineRule="atLeast" w:line="220" w:before="0" w:after="0"/>
        <w:jc w:val="center"/>
        <w:rPr/>
      </w:pPr>
      <w:r>
        <w:rPr>
          <w:b/>
          <w:color w:val="000000"/>
          <w:sz w:val="48"/>
          <w:szCs w:val="48"/>
        </w:rPr>
        <w:t>Логопедический проект</w:t>
      </w:r>
    </w:p>
    <w:p>
      <w:pPr>
        <w:pStyle w:val="C3"/>
        <w:spacing w:lineRule="atLeast" w:line="220"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«Формирование слоговой структуры слова у детей среднего возраста с тяжелыми нарушениями речи»</w:t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Разработала </w:t>
      </w:r>
    </w:p>
    <w:p>
      <w:pPr>
        <w:pStyle w:val="C3"/>
        <w:spacing w:lineRule="atLeast" w:line="220" w:before="0" w:after="0"/>
        <w:ind w:firstLine="71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Учитель-логопед </w:t>
      </w:r>
    </w:p>
    <w:p>
      <w:pPr>
        <w:pStyle w:val="C3"/>
        <w:spacing w:lineRule="atLeast" w:line="220" w:before="0" w:after="0"/>
        <w:ind w:firstLine="71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>Дацкевич Т.Н.</w:t>
      </w:r>
    </w:p>
    <w:p>
      <w:pPr>
        <w:pStyle w:val="C3"/>
        <w:spacing w:lineRule="atLeast" w:line="220" w:before="0" w:after="0"/>
        <w:ind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pacing w:lineRule="atLeast" w:line="220" w:before="0" w:after="0"/>
        <w:ind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pacing w:lineRule="atLeast" w:line="220" w:before="0" w:after="0"/>
        <w:ind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3"/>
        <w:spacing w:lineRule="atLeast" w:line="220" w:before="0" w:after="0"/>
        <w:ind w:firstLine="7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399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Югорск, 2021г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ктуальность проекта: </w:t>
      </w:r>
    </w:p>
    <w:p>
      <w:pPr>
        <w:pStyle w:val="Normal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актуальности данной проблемы говорит тот факт, что своевременное овладение правильной речью имеет важное значение для становления полноценной личности ребёнка, а усвоение слоговой структуры слова является одной из предпосылок для овладения грамотой и дальнейшего успешного обучения ребенка в школе. 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ждым годом увеличивается число детей, страдающих тяжёлыми нарушениями речи. У большинства из них в той или иной степени присутствует нарушение слоговой структуры слова. Если это нарушение вовремя не исправить, в дальнейшем оно приведёт к негативным изменениям в развитии личности ребёнка, таким как формирование замкнутости и закомплексованности, что будет мешать ему не только в обучении, но и в общении со сверстниками и взрослыми.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ическая работа по формированию слоговой структуры слов у детей с нарушениями речи сложна и многогранна. Она проводится длительно и является частью всего коррекционного процесса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«Формирование слоговой структуры слова у детей среднего возраста с тяжелыми нарушениями речи» направлен на создание оптимальных условий для организации последовательной и систематической работы в этом направлении.</w:t>
      </w:r>
    </w:p>
    <w:p>
      <w:pPr>
        <w:pStyle w:val="C3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1"/>
          <w:szCs w:val="21"/>
          <w:lang w:eastAsia="ru-RU"/>
        </w:rPr>
      </w:r>
    </w:p>
    <w:p>
      <w:pPr>
        <w:pStyle w:val="C3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 проект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 создать условия для успешного формирования слоговой структуры слова у детей среднего возраста с тяжелыми нарушениями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 проект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 совершенствовать речеслуховое восприяти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 совершенствовать речедвигательные навык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 совершенствовать навыки усвоения ритмической структуры слов родного языка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произносить слова простого и сложного слогового состава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ступной форме познакомить детей с понятиями «слово», «слог», «звук»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выки слогового анализа слова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и обогащать словарный запас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 совершенствовать зрительное и слуховое внимание, память, мышлени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сить интерес родителей к проблеме развития речи своих детей. 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значимость формирования слоговой структуры слова  для дальнейшего развития и обучения в школе.</w:t>
      </w:r>
    </w:p>
    <w:p>
      <w:pPr>
        <w:pStyle w:val="C3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одолжительность проекта:</w:t>
      </w:r>
      <w:r>
        <w:rPr>
          <w:color w:val="000000"/>
          <w:sz w:val="28"/>
          <w:szCs w:val="28"/>
        </w:rPr>
        <w:t> 9 месяцев (сентябрь 2020 г.- май 2021 г.).</w:t>
      </w:r>
    </w:p>
    <w:p>
      <w:pPr>
        <w:pStyle w:val="C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Участники проект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дети среднего дошкольного возраста, родители, педаг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полаг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ткое представление детей о единицах речи: слово, слог, звук.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аучатся воспроизводить слова различной слоговой структуры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владеют элементарными навыками слогового анализа сло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родителей к сотрудничеству с ОУ по коррекционно-логопедическому направлению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взаимосвязи в работе логопеда и воспитателей.</w:t>
      </w:r>
    </w:p>
    <w:p>
      <w:pPr>
        <w:pStyle w:val="C3"/>
        <w:spacing w:before="0" w:after="0"/>
        <w:ind w:firstLine="71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.</w:t>
      </w:r>
    </w:p>
    <w:p>
      <w:pPr>
        <w:pStyle w:val="C5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Этапы реализации.</w:t>
      </w:r>
    </w:p>
    <w:p>
      <w:pPr>
        <w:pStyle w:val="C5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C5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1. Подготовительный этап. </w:t>
      </w:r>
    </w:p>
    <w:p>
      <w:pPr>
        <w:pStyle w:val="C5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2. Основной этап. </w:t>
      </w:r>
    </w:p>
    <w:p>
      <w:pPr>
        <w:pStyle w:val="C5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. Заключительный этап. </w:t>
      </w:r>
    </w:p>
    <w:p>
      <w:pPr>
        <w:pStyle w:val="C5"/>
        <w:spacing w:before="0" w:after="0"/>
        <w:jc w:val="both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1 этап: подготовительный. </w:t>
      </w:r>
    </w:p>
    <w:p>
      <w:pPr>
        <w:pStyle w:val="C5"/>
        <w:spacing w:before="0" w:after="0"/>
        <w:jc w:val="both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5"/>
        <w:numPr>
          <w:ilvl w:val="0"/>
          <w:numId w:val="2"/>
        </w:numPr>
        <w:spacing w:before="0" w:after="0"/>
        <w:ind w:left="0" w:hanging="360"/>
        <w:jc w:val="both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Обследование детей, выявление трудностей в овладении слоговой структуры слова у детей. </w:t>
      </w:r>
    </w:p>
    <w:p>
      <w:pPr>
        <w:pStyle w:val="C5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зучение методической литературы по теме.</w:t>
      </w:r>
    </w:p>
    <w:p>
      <w:pPr>
        <w:pStyle w:val="C5"/>
        <w:numPr>
          <w:ilvl w:val="0"/>
          <w:numId w:val="2"/>
        </w:numPr>
        <w:spacing w:before="0" w:after="0"/>
        <w:ind w:left="0" w:hanging="36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Подбор информации о значимости формирования слоговой структуры слова. </w:t>
      </w:r>
    </w:p>
    <w:p>
      <w:pPr>
        <w:pStyle w:val="C5"/>
        <w:numPr>
          <w:ilvl w:val="0"/>
          <w:numId w:val="2"/>
        </w:numPr>
        <w:spacing w:before="0" w:after="0"/>
        <w:ind w:left="0" w:hanging="360"/>
        <w:jc w:val="both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Подборка дидактического материала и наглядных пособий для занятий с детьми. </w:t>
      </w:r>
    </w:p>
    <w:p>
      <w:pPr>
        <w:pStyle w:val="C5"/>
        <w:numPr>
          <w:ilvl w:val="0"/>
          <w:numId w:val="2"/>
        </w:numPr>
        <w:spacing w:before="0" w:after="0"/>
        <w:ind w:left="0" w:hanging="360"/>
        <w:jc w:val="both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ставление плана реализации проекта.</w:t>
      </w:r>
    </w:p>
    <w:p>
      <w:pPr>
        <w:pStyle w:val="C5"/>
        <w:spacing w:before="0" w:after="0"/>
        <w:jc w:val="both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: работа с педагог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для педагогов ДОУ «Взаимодействие учителя-логопеда и воспитателей»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для педагогов ДОУ «Формирование слоговой структуры слова у детей с тяжелыми нарушениями речи»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буклета «Преодоление нарушений слоговой структуры слова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: работа с деть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, направленные на развитие чувства ритма («Делай как я», «Умелые ручки»)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начальном этапе включение в коррекционную работу упражнений на развитие слухового внимания («Где позвонили?», «Тихо-громко», «Где постучали?», «Скажи, что ты слышишь?», «Скажи, что звучит», «Солнце или дождик» и др.)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на развитие речевого слуха (Угадай, чей голосок», «Улиточка», «Кто внимательный», «Принеси игрушки», «Слушай и выполняй», «Хлопки», «Лото», «Запомни слова» и др.)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понятиями «слово», «слог», «звук»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с гласными звукам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со слогам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на развитие фонематического слуха («Поймай звук», «Подбери картинку», «Кто больше слов придумает», «Будь внимателен и др.)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дневное включение в коррекционную работу упражнений: «Прохлопай слово», «Прошагай слово, чистоговорку», «Пропрыгай слово», «Слово на слоги дели – бусы собери»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и использование в работе с детьми дидактических игр и пособей: «Логокуб», «Пирамида», «Поезд», «Слоговые домики», «Собери цветы в вазу»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с мячом («Мяч передавай – слово называй», «Встречу слово на дороге – разобью его н слоги», «слог да слог – и будет слово, мы в игру сыграем снова»)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и использование в работе с детьми чистоговорок на разные звуки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: работа с родителя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ультация для родител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сновные приемы развития слоговой структуры слова в условиях домашних занят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консультации по вопросам речевого развития и формирования слоговой структуры слов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ить возможность для родителей получить практические материалы (буклет: «Преодоление нарушений слоговой структуры слова», буклет «Развиваем фонематический слух дошкольников»)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для родителей «Фонематический слух – основа речи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: заключительный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речевого развития детей, выявление уровня сформированности слоговой структуры слова.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ическая викторина «Чему я научил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стигнут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своевременное овладение слоговой структурой слова является одной из предпосылок для овладения грамотой и успешного обучения в школе, необходимо обязательно проводить логопедическую работу по устранению нарушений слоговой структуры слова, предполагающую воздействие на все компоненты речевой системы. Эта работа в рамках проекта проводилась последовательно и систематически.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Цель работы достигнута. Задачи, намеченные для достижения цели, решены. </w:t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формировались четкие представления о языковых единицах – «слово», «слог», «звук». Большинство детей научились воспроизводить слова различной слоговой структуры, овладели навыками элементарного слогов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бота проводилась последовательно. Первоначально в коррекционную работу включались упражнения, направленные на развитие чувства ритм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илось стимуляцией восприятия ритмической структуры слова. Здесь широко использовались музыкальные инструменты: барабан, бубен, металлофон. Проводились игры на развитие слухового внимания, они вызывали большой интерес у детей. Игры с колокольчиком, молоточком, бубном развивали умение определять направление звука, развивали координацию движений и ориентацию в пространстве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етей научились справляться с заданиями, направленными на развитие речевого слуха. Постепенно воспитанники освоили упражнения с гласными звуками, затем со слогами и со словами. Интенсивное использование упражн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хлопай слово», «Прошагай слово, чистоговорку», «Пропрыгай слово», «Слово на слоги дели – бусы собери» благотворно влияло на формирование слоговой структуры слов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и подобраны и широко использовались в работе дидактические игры «Пирамида», «Поезд», «Слоговые домики», «Логокуб», «Собери цветы в вазу». Также были побраны чистоговорки на разные звуки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ходе формирования слоговой структуры слова итересными для детей оказались игры с мячом, он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т и нормализуют эмоционально-волевую сферу, что особенно важно для гиперактивных детей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м проекта стала Логопедическая викторина «Чему я научилс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а: «Основные приемы развития слоговой структуры слова в условиях домашних занятий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FF006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мочь родителями овладеть основными приемами коррекции и развития слоговой структуры слова в условиях домашних занятий с ребенком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9"/>
        </w:numPr>
        <w:spacing w:lineRule="atLeast" w:line="3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родителей с понятием «слоговая структура слова»;</w:t>
      </w:r>
    </w:p>
    <w:p>
      <w:pPr>
        <w:pStyle w:val="Normal"/>
        <w:numPr>
          <w:ilvl w:val="0"/>
          <w:numId w:val="9"/>
        </w:numPr>
        <w:spacing w:lineRule="atLeast" w:line="3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ить особенности овладения слоговым анализом слова детьми среднего;</w:t>
      </w:r>
    </w:p>
    <w:p>
      <w:pPr>
        <w:pStyle w:val="Normal"/>
        <w:numPr>
          <w:ilvl w:val="0"/>
          <w:numId w:val="9"/>
        </w:numPr>
        <w:spacing w:lineRule="atLeast" w:line="3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ить игровым приемам слогового анализа;</w:t>
      </w:r>
    </w:p>
    <w:p>
      <w:pPr>
        <w:pStyle w:val="Normal"/>
        <w:numPr>
          <w:ilvl w:val="0"/>
          <w:numId w:val="9"/>
        </w:numPr>
        <w:spacing w:lineRule="atLeast" w:line="3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умения осознанной, адекватной и результативно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мощи детя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9"/>
        </w:numPr>
        <w:spacing w:lineRule="atLeast" w:line="3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степень включенности родителей коррекционный процесс.</w:t>
      </w:r>
    </w:p>
    <w:p>
      <w:pPr>
        <w:pStyle w:val="Style20"/>
        <w:spacing w:lineRule="auto" w:line="240" w:before="375" w:after="45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375" w:after="45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консультации.</w:t>
      </w:r>
    </w:p>
    <w:p>
      <w:pPr>
        <w:pStyle w:val="Normal"/>
        <w:spacing w:lineRule="auto" w:line="240" w:before="195" w:after="195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логовой структуры слова — это одно из разнообразных нарушений речи у детей дошкольного возраста. Характеризуется этот дефект речевого развития в том, что ребенок испытывает трудности в произношении слов сложной слоговой структуры.</w:t>
      </w:r>
    </w:p>
    <w:p>
      <w:pPr>
        <w:pStyle w:val="Normal"/>
        <w:spacing w:lineRule="auto" w:line="240" w:before="195" w:after="195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логовой структуры слов выявляется, как правило,  при логопедическом обследовании детей, однако данный вид речевого нарушения родители могут и сами отмечать у ребенка.  </w:t>
      </w:r>
    </w:p>
    <w:p>
      <w:pPr>
        <w:pStyle w:val="Normal"/>
        <w:spacing w:lineRule="auto" w:line="240" w:before="195" w:after="195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 формирует и автоматизирует речевые навыки у детей, а родители в своем повседневном общении и совместной деятельности с детьми, стимулируют их к непроизвольному упражнению и закреплению новых речевых навыков.</w:t>
      </w:r>
    </w:p>
    <w:p>
      <w:pPr>
        <w:pStyle w:val="Normal"/>
        <w:spacing w:lineRule="atLeast" w:line="340" w:before="0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ам оказаться  в роли детей, у которых нарушена слоговая структура слова. Я познакомлю вас с основными приемами коррекции и развития слоговой структуры слова.</w:t>
      </w:r>
    </w:p>
    <w:p>
      <w:pPr>
        <w:pStyle w:val="Normal"/>
        <w:numPr>
          <w:ilvl w:val="0"/>
          <w:numId w:val="3"/>
        </w:numPr>
        <w:spacing w:lineRule="atLeast" w:line="3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Отхлопай слово»</w:t>
      </w:r>
    </w:p>
    <w:p>
      <w:pPr>
        <w:pStyle w:val="Normal"/>
        <w:spacing w:lineRule="atLeast" w:line="340" w:before="0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мы с вами будем учиться отхлопывать разные слова. Оказывается любое слово                можно отхлопать. Я научу, как это делается.  Например, как бы я отхлопала слово кошка   (хлопаю на каждый слог). Мы его произносим  по частям. Попробуйте сами отхлопать слово самолет.  Сколько хлопков вы сделали?  (3-4 примера). Любое слово можно отхлопать, даже короткое. Молодцы, у вас все получилось.</w:t>
      </w:r>
    </w:p>
    <w:p>
      <w:pPr>
        <w:pStyle w:val="Normal"/>
        <w:numPr>
          <w:ilvl w:val="0"/>
          <w:numId w:val="4"/>
        </w:numPr>
        <w:spacing w:lineRule="atLeast" w:line="3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Прошагай словечко».  </w:t>
      </w:r>
    </w:p>
    <w:p>
      <w:pPr>
        <w:pStyle w:val="Normal"/>
        <w:spacing w:lineRule="atLeast" w:line="3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отхлопывали слова, а их можно оказывается прошагать. Посмотрите, как это делаю я. А потом мы это сделаем вместе. Например, придумала я слово: сани (делаю шаг на каждый слог). Сколько шагов я сделала? Совершенно верно – 2 шага. Посмотрите, как я еще это делаю (слово дом). Сколько шагов я сделала? Как вы думаете,  это короткое слово или длинное? Верно – короткое.  Давайте теперь попробуем вместе. Придумайте, какое слово мы будем прошагивать. С правой ноги вместе шагаем и проговариваем слово.  Сколько шагов у нас получилось? Это длинное слово или короткое?</w:t>
      </w:r>
    </w:p>
    <w:p>
      <w:pPr>
        <w:pStyle w:val="Normal"/>
        <w:numPr>
          <w:ilvl w:val="0"/>
          <w:numId w:val="4"/>
        </w:numPr>
        <w:spacing w:lineRule="atLeast" w:line="3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Сколько слогов в слове»</w:t>
      </w:r>
    </w:p>
    <w:p>
      <w:pPr>
        <w:pStyle w:val="Normal"/>
        <w:spacing w:lineRule="atLeast" w:line="340" w:before="0" w:after="225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ше мы с вами поиграем в очень интересную игру. Мы  слова отхлопывали, прошагивали, то есть делили слова на части.  Эти части называются слогами. Каждое слово  состоит из какого-то количества слогов.  Например, из 1 слога (1 хлопок), из 2 слогов (2 хлопка), из 3 (3 хлопка), бывают даже из 4 и 5 – это очень длинные слова. Посмотрите,  перед вами лежат игрушки, выберите себе игрушку и определите, сколько слогов в названии этой игрушки. Я подскажу маленькую хитрость, как себя можно проверить. Надо подложить ладошку под подбородок и сказать слово. Сколько раз подбородок коснется руки, столько и слогов в слове.</w:t>
      </w:r>
    </w:p>
    <w:p>
      <w:pPr>
        <w:pStyle w:val="Normal"/>
        <w:spacing w:lineRule="atLeast" w:line="340" w:before="0" w:after="22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эти игрушки мы с вами попробуем разложить по количеству слогов в коробочку.  В первую ячейку мы положим игрушки, в названии которых 1 слог, во вторую – 2 слога. В третью – 3 слога.  Как проверить?  Приступайте.  Мы разложили все игрушки по количеству слогов в названии.  Отлично! Молодцы!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с передачей мяча «Мяч передавай — слово называй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ающие выстраиваются в круг. Логопед называет слово из двух (трех, четырех и т. д) частей. Следующий игрок самостоятельно придумывает слово с таким же количеством частей передает мяч дальш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«Слог да слог — и будет слово, мы в игру сыграем снова»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од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огопед говорит игрокам: — Я произнесу первую часть слова, а вы вторую: са — хар, са — ни. Затем логопед поочередно бросает мяч игрокам и говорит первый слог, игроки ловят и бросают обратно, называя целое слово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«Встречу слово на дороге — разобью его на слоги»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Логопед бросает мяч, называя односложные, двусложные и трехсложные слова. Игрок, поймавший мяч, определяет количество слогов, произносит слово по слогам, одновременно отбивая слоги мячом, и бросает мяч обратно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гра с перебрасыванием мяча «Слово это изменяй, изменяя — удлиняй»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огопед бросает мяч, при этом произносит односложное слово: сад, куст, нос, нож, стол, дом. Игрок, поймавший мяч, перед тем, как бросить его обратно, изменяет слово так, чтобы оно стало двусложным (нос - носы) или трехсложным (дом - домики). Задача в процессе игры от одного корня образовать максимально длинные слова. Например: дом — домик — домовой — домовитый — домохозяйка.</w:t>
      </w:r>
    </w:p>
    <w:p>
      <w:pPr>
        <w:pStyle w:val="Normal"/>
        <w:spacing w:lineRule="auto" w:line="240" w:before="375" w:after="45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я познакомила вас с конкретными приемами, которыми вы можете воспользоваться в ваших занятиях с ребенком дома. Хотелось бы напомнить вам о том, что невозможно магическое, «волшебное» разрешение всех проблем развития и воспитания ребенка только в результате посещения им коррекционных занятий. Какие бы значительные позитивные изменения в речи ребенка ни происходили на занятиях с логопедом, они приобретут значение для ребенка лишь при условии их переноса в реальную жизненную ситу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omoshmz_detya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7:29:00Z</dcterms:created>
  <dc:creator>mio700@inbox.ru</dc:creator>
  <dc:description/>
  <dc:language>en-US</dc:language>
  <cp:lastModifiedBy>Татьяна</cp:lastModifiedBy>
  <cp:lastPrinted>2018-05-20T20:26:00Z</cp:lastPrinted>
  <dcterms:modified xsi:type="dcterms:W3CDTF">2023-04-26T17:29:00Z</dcterms:modified>
  <cp:revision>2</cp:revision>
  <dc:subject/>
  <dc:title/>
</cp:coreProperties>
</file>