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ind w:firstLine="567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нчарова А.С.</w:t>
      </w:r>
    </w:p>
    <w:p>
      <w:pPr>
        <w:pStyle w:val="Style15"/>
        <w:spacing w:lineRule="atLeast" w:line="240" w:before="0" w:after="0"/>
        <w:ind w:firstLine="567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луцкая Е.В.</w:t>
      </w:r>
    </w:p>
    <w:p>
      <w:pPr>
        <w:pStyle w:val="Style15"/>
        <w:spacing w:lineRule="atLeast" w:line="240"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минар для педагогов</w:t>
      </w:r>
    </w:p>
    <w:p>
      <w:pPr>
        <w:pStyle w:val="Style15"/>
        <w:spacing w:lineRule="atLeast" w:line="240"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Интерактивные формы работы с родителями</w:t>
      </w:r>
    </w:p>
    <w:p>
      <w:pPr>
        <w:pStyle w:val="Style15"/>
        <w:spacing w:lineRule="atLeast" w:line="240"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детском саду»</w:t>
      </w:r>
    </w:p>
    <w:p>
      <w:pPr>
        <w:pStyle w:val="Style15"/>
        <w:spacing w:lineRule="atLeast" w:line="240" w:before="0" w:after="0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настоящее время взаимодействие с родителями воспитанников, занимает достойное место в ряду приоритетных направлений воспитательно-образовательного процесса дошкольных учреждений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временные исследователи отмечают важность взаимодействия педагогов и родителей для воспитания и развития детей дошкольного возраста. Включение семьи как партнера и активного субъекта в образовательную среду дошкольного образовательного учреждения качественно изменяет условия взаимодействия педагогов и родителей, имеющих собственные стратегические интересы в сфере дошкольного образования ребенка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воих работах, учёные Т.А. Маркова, Н.Ф. Виноградова, Г.Н. Година, Л.В. Загик, предлагают различные формы и методы плодотворного сотрудничества дошкольного учреждения с семьей, и обращают внимание на следующее содержание работы: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единство в работе  ДОУ и семьи по воспитанию детей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заимное доверие во взаимоотношениях между педагогами и родителями;  - использование разнообразных форм работы детского сада с семьей в их взаимосвязи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дивидуальные и  групповые формы работы с родителями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вторы закладывают в основу организации взаимодействия ДОУ с семьей принципы – преемственности согласованных действий, обратной связи, индивидуального подхода к каждой семье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настоящее время проблема процесса взаимодействия педагогов и родителей в воспитательно-образовательном процессе, может быть успешно решена на основе единых подходов к планированию совместной деятельности, выбору показателей результативности работы, единой методологической, организационно-структурной и методической основы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этому не случайно в последние годы начала развиваться и внедряться новая философия взаимодействия семьи и дошкольного учреждения. В основе ее лежит идея о том, что за воспитание детей несут ответственность родители, а все остальные социальные институты призваны поддерживать и дополнять их воспитательную деятельность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ак, в законе «Об образовании» в ст.44, п.1.записано, что «родители (законные представители) несовершеннолетних обучающихся имеют преимущественное право перед всеми другими лицами. Они обязаны заложить основы физического, нравственного и интеллектуального развития личности ребёнка в раннем возрасте»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трудничество педагогов и родителей предполагает равенство позиций партнеров, уважительное отношение друг к другу взаимодействующих сторон с учетом их индивидуальных возможностей и способностей. Важнейшим способом реализации сотрудничества педагогов и родителей является их взаимодействие, в котором родители – не пассивные наблюдатели, а активные участники воспитательного процесса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этому в современном дошкольном образовательном учреждении все чаще используются новые, интерактивные формы сотрудничества с родителями, позволяющие вовлечь их в процесс обучения, развития и познания собственного ребенка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>
          <w:sz w:val="27"/>
          <w:szCs w:val="27"/>
        </w:rPr>
        <w:t>Слово </w:t>
      </w:r>
      <w:r>
        <w:rPr>
          <w:b/>
          <w:bCs/>
          <w:sz w:val="27"/>
          <w:szCs w:val="27"/>
        </w:rPr>
        <w:t>«интерактив»</w:t>
      </w:r>
      <w:r>
        <w:rPr>
          <w:sz w:val="27"/>
          <w:szCs w:val="27"/>
        </w:rPr>
        <w:t> пришло к нам из английского языка от слова </w:t>
      </w:r>
      <w:r>
        <w:rPr>
          <w:b/>
          <w:bCs/>
          <w:sz w:val="27"/>
          <w:szCs w:val="27"/>
        </w:rPr>
        <w:t>«interact», где «inter»- это взаимный, «act»- действовать</w:t>
      </w:r>
      <w:r>
        <w:rPr>
          <w:sz w:val="27"/>
          <w:szCs w:val="27"/>
        </w:rPr>
        <w:t>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терактивный, означает способность взаимодействовать или находиться в режиме беседы, диалога с чем-либо (например с компьютером), или кем- либо (например, человеком)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терактивные формы работы с родителями — это методы, позволяющие внедрить в процесс эффективное общение, что предполагает вовлечение родителей в качестве активного участника, а не слушателя или наблюдателя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трудничество предполагает не только взаимные действия, но и взаимопонимание, взаимоуважение, взаимодоверие, взаимовлияние. Активная совместная работа педагогов и родителей позволяет лучше узнать друг друга, способствует усилению их взаимоотношений. Помогает решить их общие задачи: создание комфортных условий для полноценного развития личности ребенка, образование и воспитание будущего поколения.</w:t>
      </w:r>
    </w:p>
    <w:p>
      <w:pPr>
        <w:pStyle w:val="Style15"/>
        <w:spacing w:lineRule="atLeast" w:line="240" w:before="0" w:after="0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ссмотрим основные характеристики «интерактива»: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это специальная форма организации, с комфортными условиями взаимодействия, при которых воспитуемый чувствует свою успешность, интеллектуальную состоятельность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цесс взаимодействия организуется таким образом, что все участники оказываются вовлеченными в процесс познания, обсуждения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иалоговое общение ведет к взаимодействию, взаимопониманию, к совместному принятию наиболее общих, но значимых для каждого участника задач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формируется уважение к чужому мнению, умение выслушивать, делать обоснованные заключения и выводы;</w:t>
      </w:r>
    </w:p>
    <w:p>
      <w:pPr>
        <w:pStyle w:val="Style15"/>
        <w:spacing w:lineRule="atLeast" w:line="240" w:before="0" w:after="0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ли интерактивного взаимодействия могут быть различными: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мен опытом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работка общего мнения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формирование умений, навыков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оздание условия для диалога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изменение психологической атмосферы;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груповое сплочение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>
          <w:sz w:val="27"/>
          <w:szCs w:val="27"/>
        </w:rPr>
        <w:t>Самой общей задачей педагога в интерактивной технологии является </w:t>
      </w:r>
      <w:r>
        <w:rPr>
          <w:b/>
          <w:bCs/>
          <w:sz w:val="27"/>
          <w:szCs w:val="27"/>
        </w:rPr>
        <w:t>фасилитация (поддержка, облегчение)</w:t>
      </w:r>
      <w:r>
        <w:rPr>
          <w:sz w:val="27"/>
          <w:szCs w:val="27"/>
        </w:rPr>
        <w:t> - направление и помощь процессу обмена информацией: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– </w:t>
      </w:r>
      <w:r>
        <w:rPr>
          <w:sz w:val="27"/>
          <w:szCs w:val="27"/>
        </w:rPr>
        <w:t>выявление многообразия точек зрения;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– </w:t>
      </w:r>
      <w:r>
        <w:rPr>
          <w:sz w:val="27"/>
          <w:szCs w:val="27"/>
        </w:rPr>
        <w:t>обращение к личному опыту участников;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– </w:t>
      </w:r>
      <w:r>
        <w:rPr>
          <w:sz w:val="27"/>
          <w:szCs w:val="27"/>
        </w:rPr>
        <w:t>поддержка активности участников;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– </w:t>
      </w:r>
      <w:r>
        <w:rPr>
          <w:sz w:val="27"/>
          <w:szCs w:val="27"/>
        </w:rPr>
        <w:t>соединение теории и практики;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– </w:t>
      </w:r>
      <w:r>
        <w:rPr>
          <w:sz w:val="27"/>
          <w:szCs w:val="27"/>
        </w:rPr>
        <w:t>взаимообогащение опыта участников;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– </w:t>
      </w:r>
      <w:r>
        <w:rPr>
          <w:sz w:val="27"/>
          <w:szCs w:val="27"/>
        </w:rPr>
        <w:t>облегчение восприятия, усвоения, взаимопонимания участников;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– </w:t>
      </w:r>
      <w:r>
        <w:rPr>
          <w:sz w:val="27"/>
          <w:szCs w:val="27"/>
        </w:rPr>
        <w:t>поощрение творчества участников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ЦЕПТУАЛЬНЫЕ ПОЗИЦИИ ИНТЕРАКТИВНЫХ ФОРМ ВЗАИМОДЕЙСТВИЯ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Информация должна усваиваться не в пассивном режиме, а в активном, с использованием проблемных ситуаций, интерактивных циклов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Интерактивное общение способствует умственному развитию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При наличии обратной связи отправитель и получатель информации меняются коммуникативными ролями. Изначальный получатель становится отправителем и проходит все этапы процесса обмена информацией для передачи своего отклика начальному отправителю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Обратная связь может способствовать значительному повышению эффективности обмена информацией (учебной, воспитательной, управленческой)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Двусторонний обмен информацией хотя и протекает медленнее, но более точен и повышает уверенность в правильности ее интерпретации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Обратная связь увеличивает шансы на эффективный обмен информацией, позволяя обеим сторонам устранять помехи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Контроль знаний должен предполагать умение применять полученные знания на практике</w:t>
      </w:r>
    </w:p>
    <w:p>
      <w:pPr>
        <w:pStyle w:val="Style15"/>
        <w:spacing w:lineRule="atLeast" w:line="240"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радиционные формы работы с родителями: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сещение семьи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формационные стенды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сультации, беседы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дительские собрания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традиционные интерактивные формы работы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етрадиционные интерактивные формы работы с родителями,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анны на сотрудничестве и взаимодействии педагогов и родителей, это: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СЕМЕЙНЫЕ КЛУБЫ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отличие от родительских собраний, в основе которых назидательно-поучительная форма общения, клуб строит отношения с семьей на принципах добровольности, личной заинтересованности. В таком клубе людей объединяет общая проблема и совместные поиски оптимальных форм помощи ребенку. Тематика встреч формулируется и запрашивается родителями. Семейные клубы - динамичные структуры. Они могут сливаться в один большой клуб или дробиться на более мелкие, - все зависит от тематики встречи и замысла устроителей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ДИСКУССИЯ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Формы дискуссии: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круглый стол - самая известная форма; особенность ее состоит в том, что участники обмениваются мнениями друг с другом при полном равноправии каждого;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симпозиум - обсуждение какой-либо проблемы, в ходе которого участники по очереди выступают с сообщениями, после чего отвечают на вопросы;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дебаты - обсуждение в форме заранее подготовленных выступлений представителей противостоящих, соперничающих сторон и опровержений, после чего слово предоставляется для вопросов и комментариев участникам от каждой команды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ИНТЕРАКТИВНЫЕ ИГРЫ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терактивные игры – как средство по взаимодействию с родителями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терактивная игра — это интервенция (вмешательство) ведущего в групповую ситуацию «здесь и теперь», которая структурирует активность членов группы в соответствии с определенной учебной целью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акие интервенции известны под другими названиями — «структурирующие упражнения», «моделирующие игры», «ролевые игры» и т. п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ермин «интерактивные игры», подчеркивает два основных признака: игровой характер и возможность взаимодействия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терактивные игры пробуждают у участников любопытство, готовность к риску, они создают ситуацию испытания и дарят радость открытий, что свойственно всем играм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 </w:t>
      </w:r>
      <w:r>
        <w:rPr>
          <w:sz w:val="27"/>
          <w:szCs w:val="27"/>
        </w:rPr>
        <w:t>Четыре шага в работе с интерактивными играми: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Шаг 1. Анализ групповой ситуации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едагог должен оценить ситуацию в группе в целом и потребности каждого участника, чтобы понять, какой должна быть активность родителей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Шаг 2. Инструктирование участников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сле того как воспитатель решил предложить родителям интерактивную игру, он должен объяснить, что именно следует делать. Этап инструктирования содержит в себе следующее: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Информацию о целях проведения игры. После этого он так же коротко информирует родителей, чему они могут научиться с помощью интерактивной игры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Четкие инструкции о процессе. Чем более наглядны, лаконичны и убедительны объяснения педагога, тем скорее родители будут готовы к сотрудничеству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Уверенное поведение педагога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Акцент на добровольности. Ни у кого из родителей не должно возникнуть впечатления, что он обязан принимать участие в интерактивной игре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Шаг З. Проведение игры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этой стадии педагог контролирует осуществление запланированной деятельности и дает дальнейшие инструкции, разъясняет неправильно понятые указания и следит за соблюдением временных рамок и правил. И наконец, он внимательно наблюдает за тем, что делают участники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Шаг 4. Подведение итогов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едагог должен помочь участникам проанализировать свой опыт: поощрение обмена опытом, помощь в осознании особенностей рассматриваемого вопроса, помощь в нахождении связи между полученным в игре опытом и поведением в повседневной жизни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имущества интерактивных игр: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Интерактивные игры могут создать мотивацию. Они пробуждают любопытство участников, доставляют им удовольствие, усиливают интерес к взаимодействию между людьми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Интерактивные игры могут создать продолжительную заинтересованность в саморазвитии и в раскрытии своего человеческого и родительского потенциала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Они облегчают введение новых коммуникативных и поведенческих норм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• </w:t>
      </w:r>
      <w:r>
        <w:rPr>
          <w:sz w:val="27"/>
          <w:szCs w:val="27"/>
        </w:rPr>
        <w:t>Интерактивные игры помогают человеку увидеть особенности воспитательно – образовательного процесса в ДОУ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  <w:t> 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ТЕМАТИЧЕСКИЕ АКЦИИ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лгоритм подготовки, создания и проведения тематических акций: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определение целей и задач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составление плана акции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интерактивные формы взаимодействия с родителями дошкольников (консультации, интерактивные игры, беседы, анкетирование, нетрадиционные родительские собрания, домашние задания, конкурсы),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различные формы работы с детьми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совместные мероприятия с родителями и детьми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подведение итогов по поощрению детей и родителей в результате проведённых акций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СОЦИАЛЬНО – ПЕДАГОГИЧЕСКИЕ ПРОЕКТЫ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ключает в себя изучение проблемы, определение интересующей детей темы, вводные беседы, занятия с детьми на конкретную тему в детском саду, определение целей и задач проекта, обозначение проблемы для родителей, домашнее задание родителям и детям (создать альбом, коллаж, газету, фоторепортаж и др.)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>
          <w:b/>
          <w:bCs/>
          <w:sz w:val="27"/>
          <w:szCs w:val="27"/>
        </w:rPr>
        <w:t>Первый этап</w:t>
      </w:r>
      <w:r>
        <w:rPr>
          <w:sz w:val="27"/>
          <w:szCs w:val="27"/>
        </w:rPr>
        <w:t> – подготовительный участники проекта самостоятельно выполняют задания в домашних условиях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>
          <w:b/>
          <w:bCs/>
          <w:sz w:val="27"/>
          <w:szCs w:val="27"/>
        </w:rPr>
        <w:t>Второй этап</w:t>
      </w:r>
      <w:r>
        <w:rPr>
          <w:sz w:val="27"/>
          <w:szCs w:val="27"/>
        </w:rPr>
        <w:t> – основной предполагает выполнение заданий продуктивного характера с целью экспресс-диагностики уровня развития дошкольников, стиля семейного воспитания, презентацию результатов совместной деятельности, а также интерактивная форма награждения участников проекта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>
          <w:b/>
          <w:bCs/>
          <w:sz w:val="27"/>
          <w:szCs w:val="27"/>
        </w:rPr>
        <w:t>Третий этап</w:t>
      </w:r>
      <w:r>
        <w:rPr>
          <w:sz w:val="27"/>
          <w:szCs w:val="27"/>
        </w:rPr>
        <w:t> - завершающий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РОДИТЕЛЬСКАЯ ЭКСПЕРТИЗА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первом этапе определяются тема, цели и задачи экспертизы. Подбираются и оформляются объекты экспертизы в зависимости от темы, целей и задач (возможно совместно с родителями). Уточняются критерии оценивания. Проводится реклама предстоящего мероприятия для родителей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втором этапе родителям предлагается побыть в качестве экспертов и оценить объекты экспертизы по предложенным критериям. Участники родительской экспертизы получают небольшие памятные подарки (брошюрки, буклеты…)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ом «родительской экспертизы» может быть заместитель заведующего д/с, педагог-психолог, а также воспитатель детского сада. Итоги «родительской экспертизы» доводятся до сведения родительской общественности на информационных стендах детского сада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*САЙТ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еню сайта включает в себя основные разделы: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Дошкольные новости» - где освещаются интересные моменты из жизни сада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О нас» - этот раздел включат информационную и историческую справку о дошкольном учреждении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Педагогический коллектив» - здесь вновь поступающие родители могут ознакомиться с педагогическим коллективом дошкольного учреждения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Артгаллерея» - в этом разделе помещаются фотографии интерьера, фотографии с праздников и развлечений, а так же лучшие детские рисунки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Справочник для родителей» - специалистами детского сада представлена важная информация для родителей по преддошкольной и предшкольнолй подготовке детей. Для родителей подобраны рекомендации о том, что такое адаптация и как сделать так, чтобы она прошла наиболее безболезненно для ребенка, что такое готовность к школе и что должен знать и уметь будущий первоклассник, а ток же многое другое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Наши достижения» - т.к. д/с открытая образовательная система, то педагоги и дети принимают активное участие как в городских, так и всероссийских конкурсах. Родители имеют возможность увидеть наши достижения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Специалисты советуют» - в данном разделе родители могут найти необходимые рекомендации, подготовленные старшей медицинской сестрой, логопедом, психологом, и другими специалистами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ак же, в меню сайта есть «Обратная связь» - родители могут задать интересующие их вопросы любому специалисту нашего сада.</w:t>
      </w:r>
    </w:p>
    <w:p>
      <w:pPr>
        <w:pStyle w:val="Style15"/>
        <w:spacing w:lineRule="atLeast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взаимодействие семьи и детского сада - это длительный процесс, долгий и кропотливый труд, требующий от педагогов и родителей терпения, творчества и взаимопонимания. В новых формах взаимодействия с родителями реализуется принцип партнерства, диалога. Разнообразие интерактивных форм взаимодействия с родителями, позволяет воспитателям значительно улучшить отношения с семьями, повысить педагогическую культуру родителей, расширить представления детей по различным образовательным областям. Интерактивные формы взаимодействия родителей и ДОУ означает способность взаимодействия в режиме беседы, диалога. Основные цели интерактивного взаимодействия - обмен опытом, выработка общего мнения, формирование умений, навыков, создание условия для диалога, групповое сплочение, изменение психологической атмосферы.</w:t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05:00Z</dcterms:created>
  <dc:creator>irina</dc:creator>
  <dc:description/>
  <dc:language>en-US</dc:language>
  <cp:lastModifiedBy>irina</cp:lastModifiedBy>
  <dcterms:modified xsi:type="dcterms:W3CDTF">2021-12-15T06:08:00Z</dcterms:modified>
  <cp:revision>1</cp:revision>
  <dc:subject/>
  <dc:title/>
</cp:coreProperties>
</file>