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235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</w:t>
      </w:r>
      <w:r>
        <w:rPr>
          <w:rFonts w:cs="Times New Roman CYR" w:ascii="Times New Roman CYR" w:hAnsi="Times New Roman CYR"/>
          <w:sz w:val="28"/>
          <w:szCs w:val="28"/>
        </w:rPr>
        <w:t xml:space="preserve"> Работа с бумагой. Блокнот для записей.</w:t>
      </w:r>
    </w:p>
    <w:p>
      <w:pPr>
        <w:pStyle w:val="Normal"/>
        <w:autoSpaceDE w:val="false"/>
        <w:ind w:firstLine="523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</w:t>
      </w:r>
      <w:r>
        <w:rPr>
          <w:rFonts w:cs="Times New Roman CYR" w:ascii="Times New Roman CYR" w:hAnsi="Times New Roman CYR"/>
          <w:sz w:val="28"/>
          <w:szCs w:val="28"/>
        </w:rPr>
        <w:t>: изготовить блокнот для записей с помощью картона и бума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:</w:t>
      </w:r>
    </w:p>
    <w:p>
      <w:pPr>
        <w:pStyle w:val="Normal"/>
        <w:rPr/>
      </w:pPr>
      <w:r>
        <w:rPr>
          <w:sz w:val="28"/>
          <w:szCs w:val="28"/>
        </w:rPr>
        <w:t>Изучение о правил работы с необходимым оборудованием и инструментами для изготовления блокнота для зап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быстро ориентироваться в выполнении заданий предложенных на данном уро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оторики, зрительной памяти учащихся в процессе выполнения упраж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личности через создание ситуации успеха и самореализац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мотивацию к учению, умение работать в коллективе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 и трудолюбие.</w:t>
      </w:r>
    </w:p>
    <w:p>
      <w:pPr>
        <w:pStyle w:val="Normal"/>
        <w:autoSpaceDE w:val="false"/>
        <w:ind w:firstLine="15"/>
        <w:rPr/>
      </w:pPr>
      <w:r>
        <w:rPr>
          <w:b/>
          <w:bCs/>
          <w:color w:val="333333"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</w:rPr>
        <w:t>: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езентация; изготовленная поделка.</w:t>
      </w:r>
    </w:p>
    <w:p>
      <w:pPr>
        <w:pStyle w:val="Normal"/>
        <w:autoSpaceDE w:val="false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880"/>
        <w:gridCol w:w="29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мом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 Садитесь. У нас урок «Технологии»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 к урок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 учения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ество с учителем и сверстникам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 основному этап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ля того, чтобы сформулировать тему урока, и понять, что мы с вами сегодня будем делать, вам необходимо разгадать кроссворд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тема урока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ва цель урок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 Разгадывают загадк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чение необходимой информации из тек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их мыслей и аргументирование своего мне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сновной эт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: Что такое своё дело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годня мы с вами будем делать блокнот для записей в твердой обложке (из картона) без перепл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я начала давай разберемся, из каких деталей состоит блокнот? (задняя часть, передняя и листы бумаги, середина) А как вы думаете, из какого материала мы будем с вами делать этот блокнот? (цветной картон, бумага из тетради, картинка для украш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, что ещё сегодня понадобятся? (клей-карандаш, ножницы)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 расчёт стоимости изделия по слайду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ое дело — </w:t>
            </w:r>
            <w:r>
              <w:rPr>
                <w:b/>
                <w:sz w:val="28"/>
                <w:szCs w:val="28"/>
              </w:rPr>
              <w:t>это любая деятельность, приносящая удовольствие.</w:t>
            </w:r>
            <w:r>
              <w:rPr>
                <w:sz w:val="28"/>
                <w:szCs w:val="28"/>
              </w:rPr>
              <w:t xml:space="preserve"> Занимаясь им, человек реализует заложенные в нем навыки. Выполнять его можно на коммерческой, благотворительной,  или творческой основ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учебного сотрудничества с учителем и со сверстникам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ние познавательной цел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 вами вспомним ТБ с ножницами и кле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минут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Все ребята дружно встали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се ребята дружно встали              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Выпрямится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И на месте зашагали.              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Ходьба на месте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На носочках потянулись,      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Руки поднять вверх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А теперь назад прогнулись.      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Прогнуться назад, руки</w:t>
            </w:r>
            <w:r>
              <w:rPr>
                <w:rStyle w:val="C3"/>
                <w:color w:val="000000"/>
                <w:sz w:val="28"/>
                <w:szCs w:val="28"/>
              </w:rPr>
              <w:t>                  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положить за голову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Как пружинки мы присели      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Присесть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И тихонько разом сели.              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Выпрямится и сесть.</w:t>
            </w:r>
          </w:p>
          <w:p>
            <w:pPr>
              <w:pStyle w:val="C0"/>
              <w:shd w:fill="FFFFFF" w:val="clear"/>
              <w:spacing w:before="0" w:after="0"/>
              <w:ind w:right="98" w:hanging="0"/>
              <w:rPr>
                <w:rStyle w:val="C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hd w:fill="FFFFFF" w:val="clear"/>
              <w:spacing w:before="0" w:after="0"/>
              <w:ind w:right="98" w:hanging="0"/>
              <w:rPr>
                <w:rStyle w:val="C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готовление материа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давайте сейчас с вами разберем этапы работ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м 6 листов тетрадной бумаги, карто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им на тетрадном листе линии, для того, чтобы были заготовки. Длина- 20 клеток (10см), ширина – 15 клеток (7.5 см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жем по линиям загото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озьмем одну заготовку и заднюю крышку и отметим точками угл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яем точк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ем заднюю крышк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им таким же способом переднюю крышку, но она должна быть длиннее на 2 с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ем переднюю крыш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обираем блокн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упая к практической работе, не забывайте, что от вас требу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Соблюдать правила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Свои рабочие места соблюдать в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Не торопиться, выполнять работу качеств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ем к изготовлению «Блокнот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по составленному под контролем учителя план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. Подведение итог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му вы сегодня 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материалами рабо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чего скрепляли де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ольше всего понравилось на урок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могут пригодиться эти знания вам в жизн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вы ещё можете реализовать ваш блокнот? (Продать и получить прибы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жете  дом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ктивно оценивать свою работ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утренняя позиция школьника.</w:t>
            </w:r>
          </w:p>
        </w:tc>
      </w:tr>
    </w:tbl>
    <w:p>
      <w:pPr>
        <w:pStyle w:val="Normal"/>
        <w:autoSpaceDE w:val="false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2:26:00Z</dcterms:created>
  <dc:creator>Admin</dc:creator>
  <dc:description/>
  <cp:keywords/>
  <dc:language>en-US</dc:language>
  <cp:lastModifiedBy>Windows User</cp:lastModifiedBy>
  <cp:lastPrinted>2023-04-03T19:46:00Z</cp:lastPrinted>
  <dcterms:modified xsi:type="dcterms:W3CDTF">2023-04-26T10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