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270" w:after="135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ема урока: "Милосердие и сострадание". 4-й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 1.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УУД при изучении темы «Милосердие и сострадание»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ование у детей понимание сути милосердия как умения человека сострадать, сочувствовать, воспринимать чужое несчастье и горе как свое собственное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ур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ая</w:t>
      </w:r>
      <w:r>
        <w:rPr>
          <w:rFonts w:cs="Times New Roman" w:ascii="Times New Roman" w:hAnsi="Times New Roman"/>
          <w:sz w:val="28"/>
          <w:szCs w:val="28"/>
        </w:rPr>
        <w:t>: раскрыть понятия  «милосердие», «сострадание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 xml:space="preserve">: создать условия для осмысления значений  «милосердие», «сострадание»,  «ближний» в жизни православного человека;  </w:t>
      </w:r>
    </w:p>
    <w:p>
      <w:pPr>
        <w:pStyle w:val="Style15"/>
        <w:spacing w:before="0" w:after="280"/>
        <w:rPr/>
      </w:pPr>
      <w:r>
        <w:rPr>
          <w:i/>
          <w:iCs/>
          <w:sz w:val="28"/>
          <w:szCs w:val="28"/>
        </w:rPr>
        <w:t>Воспитывающая</w:t>
      </w:r>
      <w:r>
        <w:rPr>
          <w:sz w:val="28"/>
          <w:szCs w:val="28"/>
        </w:rPr>
        <w:t>: Создать ситуацию для осознания личностного опыта в понимании «милосердия» и «сострадания».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УД: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личностные</w:t>
      </w:r>
      <w:r>
        <w:rPr>
          <w:sz w:val="28"/>
          <w:szCs w:val="28"/>
        </w:rPr>
        <w:t>: нравственно-этическая ориентация; развитие самостоятельности и личной ответственности за свои поступки на основе представлений о нравственных нормах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регулятивные</w:t>
      </w:r>
      <w:r>
        <w:rPr>
          <w:sz w:val="28"/>
          <w:szCs w:val="28"/>
        </w:rPr>
        <w:t>: целеполагание, контроль, оценка</w:t>
      </w:r>
      <w:r>
        <w:rPr>
          <w:i/>
          <w:iCs/>
          <w:sz w:val="28"/>
          <w:szCs w:val="28"/>
        </w:rPr>
        <w:t>;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познавательные</w:t>
      </w:r>
      <w:r>
        <w:rPr>
          <w:sz w:val="28"/>
          <w:szCs w:val="28"/>
        </w:rPr>
        <w:t>: общеучебные (самостоятельное выделение и формулирование познавательной цели), постановка и решение проблемы (самостоятельное создание способов решения проблем поискового характера); логические (анализ, классификация);</w:t>
      </w:r>
    </w:p>
    <w:p>
      <w:pPr>
        <w:pStyle w:val="Style15"/>
        <w:spacing w:before="0" w:after="280"/>
        <w:rPr/>
      </w:pPr>
      <w:r>
        <w:rPr>
          <w:i/>
          <w:iCs/>
          <w:sz w:val="28"/>
          <w:szCs w:val="28"/>
        </w:rPr>
        <w:t>коммуникативные</w:t>
      </w:r>
      <w:r>
        <w:rPr>
          <w:sz w:val="28"/>
          <w:szCs w:val="28"/>
        </w:rPr>
        <w:t>: управление поведением партнера, планирование учебного сотрудничества с учителем и сверстниками; умение выражать свои мысли.</w:t>
      </w:r>
    </w:p>
    <w:p>
      <w:pPr>
        <w:pStyle w:val="Normal"/>
        <w:spacing w:lineRule="auto" w:line="36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й результа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щиеся знают, то такое милосердие и сострад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имают и определяют, чем милосердие отличается от дружбы и  кого называют ближ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знают необходимость относиться к людям с милосердием и сострад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и виды деятельности: </w:t>
      </w:r>
      <w:r>
        <w:rPr>
          <w:rFonts w:cs="Times New Roman" w:ascii="Times New Roman" w:hAnsi="Times New Roman"/>
          <w:sz w:val="28"/>
          <w:szCs w:val="28"/>
        </w:rPr>
        <w:t>беседа, комментированное чтение, устный творческий рассказ на тему, работа с иллюстративным материалом, самостоятельная работа с источниками информации, подготовка творческой беседы с членами семьи, участие в учебном диалоге.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ермины и понятия: </w:t>
      </w:r>
      <w:r>
        <w:rPr>
          <w:rFonts w:cs="Times New Roman" w:ascii="Times New Roman" w:hAnsi="Times New Roman"/>
          <w:sz w:val="28"/>
          <w:szCs w:val="28"/>
        </w:rPr>
        <w:t>милосердие, сострадание, ближний, милостыня.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: </w:t>
      </w:r>
      <w:r>
        <w:rPr>
          <w:rFonts w:cs="Times New Roman" w:ascii="Times New Roman" w:hAnsi="Times New Roman"/>
          <w:sz w:val="28"/>
          <w:szCs w:val="28"/>
        </w:rPr>
        <w:t>проблемно-поисковый, словесный, наглядный, практический, дедуктивный.</w:t>
      </w:r>
    </w:p>
    <w:p>
      <w:pPr>
        <w:pStyle w:val="Normal"/>
        <w:spacing w:lineRule="auto" w:line="36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емы: </w:t>
      </w:r>
      <w:r>
        <w:rPr>
          <w:rFonts w:cs="Times New Roman" w:ascii="Times New Roman" w:hAnsi="Times New Roman"/>
          <w:sz w:val="28"/>
          <w:szCs w:val="28"/>
        </w:rPr>
        <w:t>беседа, рассказ, диалог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ьютер, проекто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тер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езент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екст притчи «О добром самарянине» с вопросами для анализ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 рабочий лист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толковый словарь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1.Мотивация. Создание  положительной  атмосферы,  подкрепление  настроя на  учебную 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Проверка домашнего задания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еси пословицу и заповедь. 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2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были даны эти заповеди? Зачем?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какого слова начинается каждая заповедь? (НЕ) Почему? (Люди не знали как правильно жить. Поэтому им были даны правила жизни, закон. Поэтому здесь все четко и понятно: нельзя – значит нельзя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Постановка  проблемы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вангельские заповеди – наставления, указания людям, которыми нужно руководствоваться ежедневно, если человек решит жить праведно. То, к чему надо стремиться. 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годня мы поговорим о том, как правильно и праведно жить с точки зрения православного человека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u w:val="single"/>
        </w:rPr>
        <w:t>(видеоряд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 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делают люди, изображенные здесь? (помогают другим, заботятся о других)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их работа? (нет, они это делают по доброте душевной)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синонимы слову доброта вы знаете? (сопереживание, участие, помощ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Определение темы уро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(Запись темы урока в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абочий лис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АЙД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Как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ы поставим перед собой на этом уроке? (Узнать, что такое милосердие и сострадание и как его проявить в жизни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Учитель записывает задачи  на доск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Усвоение новых знани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– Что такое милосердие?  (Высказывания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) – Посмотрим, какое определение дадут словари. (Дети в группах  находят и читают статьи из словаря, остальные читают текст слайда)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АЙД 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 понимаете слова?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Что общего?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милосердие – сердоболие, сочувствие, любовь на деле, готовность делать добро всякому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)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Исследование слова “милосерди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”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СЛАЙД  6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Разберите слово милосердие по составу.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В этом слове соединились два: милость и сердце. Милость – это добровольный дар, щедрость. Из любви к ближнему рождается милосердие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Подберите однокоренные слова</w:t>
      </w:r>
    </w:p>
    <w:p>
      <w:pPr>
        <w:pStyle w:val="Normal"/>
        <w:spacing w:lineRule="auto" w:line="36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 Каким оно будет, милое сердце?  </w:t>
      </w:r>
      <w:r>
        <w:rPr>
          <w:rFonts w:cs="Times New Roman" w:ascii="Times New Roman" w:hAnsi="Times New Roman"/>
          <w:i/>
          <w:sz w:val="28"/>
          <w:szCs w:val="28"/>
        </w:rPr>
        <w:t>(работа в рабочих листках</w:t>
      </w:r>
      <w:r>
        <w:rPr>
          <w:rFonts w:cs="Times New Roman" w:ascii="Times New Roman" w:hAnsi="Times New Roman"/>
          <w:sz w:val="28"/>
          <w:szCs w:val="28"/>
        </w:rPr>
        <w:t>) Любящее, скандальное, родное, злое, роковое, близкое, тёплое, холодное, страшное, грозное, светло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u w:val="single"/>
        </w:rPr>
        <w:t>Исследовательская работа с текс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тение текста А.Кураева, с. 42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 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Чтобы понять, какой смысл  вкладывают в эти слова верующие православные люди, прочитаем притчу Иисуса Христа из главной книги всех христиан – Евангел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ловарная работа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 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Кому принес пользу поступок самарянина?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Какими качествами обладал Самарянин?</w:t>
      </w:r>
    </w:p>
    <w:p>
      <w:pPr>
        <w:pStyle w:val="Normal"/>
        <w:spacing w:lineRule="auto" w:line="36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Так кто же оказался по - настоящему ближним для избитого человека? (Его родные и близкие, не увидели в нем своего ближнего и прошли мимо. А вот незнакомый приезжий смог усмотреть в нем своего ближнего).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Чему учит притча?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)-</w:t>
      </w:r>
      <w:r>
        <w:rPr>
          <w:rFonts w:cs="Times New Roman" w:ascii="Times New Roman" w:hAnsi="Times New Roman"/>
          <w:sz w:val="28"/>
          <w:szCs w:val="28"/>
        </w:rPr>
        <w:t> Кто такой ближний с точки зрения православия?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м учебник на 43странице 2 абзац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…</w:t>
      </w:r>
      <w:r>
        <w:rPr>
          <w:rFonts w:cs="Times New Roman" w:ascii="Times New Roman" w:hAnsi="Times New Roman"/>
          <w:sz w:val="28"/>
          <w:szCs w:val="28"/>
        </w:rPr>
        <w:t>ближний - тот, кто не оставит тебя в беде. И еще тот, кто нуждается в твоей помощи…”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Кто является  ближним православному человеку</w:t>
      </w:r>
      <w:r>
        <w:rPr>
          <w:rFonts w:cs="Times New Roman" w:ascii="Times New Roman" w:hAnsi="Times New Roman"/>
          <w:b/>
          <w:sz w:val="28"/>
          <w:szCs w:val="28"/>
        </w:rPr>
        <w:t>?                     СЛАЙД  9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i/>
          <w:sz w:val="28"/>
          <w:szCs w:val="28"/>
        </w:rPr>
        <w:t>Запись в рабочем листке</w:t>
      </w:r>
      <w:r>
        <w:rPr>
          <w:rFonts w:cs="Times New Roman" w:ascii="Times New Roman" w:hAnsi="Times New Roman"/>
          <w:sz w:val="28"/>
          <w:szCs w:val="28"/>
        </w:rPr>
        <w:t xml:space="preserve"> (Ближний – это тот, кто нуждается в помощ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5. Обобщение и систематизация материала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1)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абочий лист) (работа в групп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4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ерите тот поступок, который можно назвать милосердным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бращать внимания на чужие беды и горести.          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ать людям, которые в этом нуждаются.                                            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омогать людям, надеясь получить награду.</w:t>
            </w:r>
          </w:p>
        </w:tc>
      </w:tr>
      <w:tr>
        <w:trPr>
          <w:trHeight w:val="74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кто-то из приятелей сплетничает,   то надо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дить осуждающих;     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ать ребятам, что осуждать других нехорошо, перевести разговор на другую тему;                                   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обсуждении чужих недостатков.</w:t>
            </w:r>
          </w:p>
        </w:tc>
      </w:tr>
      <w:tr>
        <w:trPr>
          <w:trHeight w:val="61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ы нас  любили люди, мы должны…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стить им;  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ть любви;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ь их.</w:t>
            </w:r>
          </w:p>
        </w:tc>
      </w:tr>
      <w:tr>
        <w:trPr>
          <w:trHeight w:val="61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радательный и милосердный человек  помогает…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, кто помогал тебе; 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ем, кто может оплатить  за оказанную помощь;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м, кто нуждается в   помощи.</w:t>
            </w:r>
          </w:p>
        </w:tc>
      </w:tr>
      <w:tr>
        <w:trPr>
          <w:trHeight w:val="86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ым человека можно назвать, если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делает добро, чтобы стать популярным; 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12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 делает добро, чтобы получить взамен награду;                                                                     3.   Он делает добро по велению сердц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радание помогает челове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 лучше;  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Стать замеченным;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ать ценным в глазах окружающих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радание должно бы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ричинным;   2. действенным;     3. показным.</w:t>
            </w:r>
          </w:p>
        </w:tc>
      </w:tr>
      <w:tr>
        <w:trPr>
          <w:trHeight w:val="61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радательный и милосердный человек помогает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, кто может отплатить за оказанную помощь;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, кто помогал тебе;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, кто нуждается в помощи.</w:t>
            </w:r>
          </w:p>
        </w:tc>
      </w:tr>
    </w:tbl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– </w:t>
      </w:r>
      <w:r>
        <w:rPr>
          <w:rFonts w:cs="Times New Roman" w:ascii="Times New Roman" w:hAnsi="Times New Roman"/>
          <w:sz w:val="28"/>
          <w:szCs w:val="28"/>
        </w:rPr>
        <w:t>О каких делах милосердия вы знаете?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ышали вы такие слова – </w:t>
      </w:r>
      <w:r>
        <w:rPr>
          <w:rFonts w:cs="Times New Roman" w:ascii="Times New Roman" w:hAnsi="Times New Roman"/>
          <w:b/>
          <w:sz w:val="28"/>
          <w:szCs w:val="28"/>
        </w:rPr>
        <w:t>сестра милосердия</w:t>
      </w:r>
      <w:r>
        <w:rPr>
          <w:rFonts w:cs="Times New Roman" w:ascii="Times New Roman" w:hAnsi="Times New Roman"/>
          <w:sz w:val="28"/>
          <w:szCs w:val="28"/>
        </w:rPr>
        <w:t xml:space="preserve">?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 10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</w:rPr>
        <w:t xml:space="preserve">- Чем отличается сестра милосердия от медсестры? (Она не получает денег за свою работу. Она делает ее из сострадания.)   </w:t>
      </w:r>
      <w:r>
        <w:rPr>
          <w:rFonts w:cs="Times New Roman" w:ascii="Times New Roman" w:hAnsi="Times New Roman"/>
          <w:i/>
          <w:sz w:val="28"/>
          <w:szCs w:val="28"/>
        </w:rPr>
        <w:t>(обсуждение в группах)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комо вам слово </w:t>
      </w:r>
      <w:r>
        <w:rPr>
          <w:rFonts w:cs="Times New Roman" w:ascii="Times New Roman" w:hAnsi="Times New Roman"/>
          <w:b/>
          <w:sz w:val="28"/>
          <w:szCs w:val="28"/>
        </w:rPr>
        <w:t xml:space="preserve">милостыня? </w:t>
      </w:r>
      <w:r>
        <w:rPr>
          <w:rFonts w:cs="Times New Roman" w:ascii="Times New Roman" w:hAnsi="Times New Roman"/>
          <w:sz w:val="28"/>
          <w:szCs w:val="28"/>
        </w:rPr>
        <w:t>Учебник А.Кураева с.44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Христос говорил: “всякому просящему у тебя – дай”. А святой Дорофей пояснял: когда ты подал милостыню, ты умножил количество добра в мире.»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 11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Рабочая тетрадь</w:t>
      </w:r>
      <w:r>
        <w:rPr>
          <w:rFonts w:cs="Times New Roman" w:ascii="Times New Roman" w:hAnsi="Times New Roman"/>
          <w:sz w:val="28"/>
          <w:szCs w:val="28"/>
        </w:rPr>
        <w:t xml:space="preserve">) – Выполнив задание, вы узнаете, как говорили в старину о тех, кто подает милостыню, и о тех, кто ее принимает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СЛАЙД  12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ЩИЙСПАСАЕТСЯПИТАЕТСЯАБОГАТЫЙМОЛИТВОЙНИЩЕГОБОГАТЫМ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ищий богатым питается, а богатый  молитвой нищего спасается)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имаете это выражение? (богатый делится своим заработанным богатством, а тот, у кого ничего нет, молится за него)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ждый из нас ежедневно молится за другого человека, когда что-то получает: помощь, предмет. Что он говорит? ( Спасибо – Спаси Бог)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еще дела милосердия вы знаете и можете делать сами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6. Контроль знаний  и самопровер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абочий лист) (обсуждение в группах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ычеркните те утверждения, которые нельзя отнести к милосерд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ть милостыню;  прощать от сердца обиды;   накормить голодного;  дать из-за боязни показаться другим жадным; предупредить об опасности;  подарить то, что самому  негоже;  утешить печального, плачущего;  не мстить за зло; напоить жаждущего;  дать в обмен на что-то;  одеть бедного;  сделать доброе ради похвалы или благодарности; помочь немощному  по хозяйству;  отдать игрушку брата; поделиться последним куском хлеба;  творить добро не на показ;  посетить больного;  дать добрый совет.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7. Подведение итогов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Какие задачи мы ставили  перед собой на уроке? (Дети читают написанное на доске и отвечают на вопросы).</w:t>
      </w:r>
    </w:p>
    <w:p>
      <w:pPr>
        <w:pStyle w:val="ListParagraph"/>
        <w:spacing w:lineRule="auto" w:line="360" w:before="12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ы выполнили поставленные перед собой задачи. </w:t>
      </w:r>
    </w:p>
    <w:p>
      <w:pPr>
        <w:pStyle w:val="ListParagraph"/>
        <w:spacing w:lineRule="auto" w:line="360" w:before="12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ы хорошо поработали в рабочих листках.  Молодцы те, кто справился!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8.  Рефлекс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ЛАЙД 14 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умайте над продолжением фразы.  Кто хочет – может высказать мысль вслух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узнал 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этом уроке я похвалил бы себя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этом уроке я сумел 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 запомнил 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9. Домашнее 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по выбор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Приведите примеры милосердия и сострадания из своей жизни и жизни близких вам людей.</w:t>
      </w:r>
    </w:p>
    <w:p>
      <w:pPr>
        <w:pStyle w:val="Normal"/>
        <w:spacing w:lineRule="auto" w:line="36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Предложите социальную рекламу по теме “Сострадание и милосердие”, которую можно разместить в транспорте, библиотеке, на улице, в кино, предложить на телеви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стой в стороне равнодуш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гда, у кого-то б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вануться на выручку нуж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любую минуту, всег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если кому-то помож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воя доброта, улыбка тво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ы счастлив, что де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напрасно был прож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 годы живешь ты не зря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СЛАЙД  15</w:t>
      </w:r>
    </w:p>
    <w:p>
      <w:pPr>
        <w:pStyle w:val="Normal"/>
        <w:spacing w:lineRule="auto" w:line="360" w:before="0" w:after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1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1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асибо за урок!                                      </w:t>
      </w:r>
    </w:p>
    <w:p>
      <w:pPr>
        <w:pStyle w:val="Normal"/>
        <w:spacing w:lineRule="auto" w:line="360" w:before="0" w:after="1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3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spacing w:lineRule="auto" w:line="360" w:before="0" w:after="1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й лист ученика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 класс_____________________ 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ЕМА: ____________________________________________________________________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им оно будет милое сердце?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ящее, скандальное, родное, злое, роковое, близкое, тёплое, холодное, страшное, грозное, светло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Ближний – это тот,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4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ерите тот поступок, который можно назвать милосердным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бращать внимания на чужие беды и горести.          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ать людям, которые в этом нуждаются.                                            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омогать людям, надеясь получить награду.</w:t>
            </w:r>
          </w:p>
        </w:tc>
      </w:tr>
      <w:tr>
        <w:trPr>
          <w:trHeight w:val="74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кто-то из приятелей сплетничает,   то надо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дить осуждающих;     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ать ребятам, что осуждать других нехорошо, перевести разговор на другую тему;                                   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обсуждении чужих недостатков.</w:t>
            </w:r>
          </w:p>
        </w:tc>
      </w:tr>
      <w:tr>
        <w:trPr>
          <w:trHeight w:val="61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ы нас  любили люди, мы должны…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стить им;  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ть любви;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ь их.</w:t>
            </w:r>
          </w:p>
        </w:tc>
      </w:tr>
      <w:tr>
        <w:trPr>
          <w:trHeight w:val="61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радательный и милосердный человек  помогает…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, кто помогал тебе; 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ем, кто может оплатить  за оказанную помощь;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м, кто нуждается в   помощи.</w:t>
            </w:r>
          </w:p>
        </w:tc>
      </w:tr>
      <w:tr>
        <w:trPr>
          <w:trHeight w:val="86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ым человека можно назвать, если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делает добро, чтобы стать популярным; 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12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 делает добро, чтобы получить взамен награду;                                                                     3.   Он делает добро по велению сердц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радание помогает челове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 лучше;  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Стать замеченным;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ать ценным в глазах окружающих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радание должно бы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ричинным;   2. действенным;     3. показным.</w:t>
            </w:r>
          </w:p>
        </w:tc>
      </w:tr>
      <w:tr>
        <w:trPr>
          <w:trHeight w:val="61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радательный и милосердный человек помогает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, кто может отплатить за оказанную помощь;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, кто помогал тебе;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, кто нуждается в помощи.</w:t>
            </w:r>
          </w:p>
        </w:tc>
      </w:tr>
    </w:tbl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ЩИЙСПАСАЕТСЯПИТАЕТСЯАБОГАТЫЙМОЛИТВОЙНИЩЕГОБОГАТЫМ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1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.  </w:t>
      </w:r>
      <w:r>
        <w:rPr>
          <w:rFonts w:cs="Times New Roman" w:ascii="Times New Roman" w:hAnsi="Times New Roman"/>
          <w:sz w:val="24"/>
          <w:szCs w:val="24"/>
        </w:rPr>
        <w:t>Вычеркните те утверждения, которые нельзя отнести к милосерди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ь милостыню;  прощать от сердца обиды;   накормить голодного;  дать из-за боязни показаться другим жадным; предупредить об опасности;  подарить то, что самому  негоже;  утешить печального, плачущего;  не мстить за зло; напоить жаждущего;  дать в обмен на что-то;  одеть бедного;  сделать доброе ради похвалы или благодарности; помочь немощному  по хозяйству;  отдать игрушку брата; поделиться последним куском хлеба;  творить добро не на показ;  посетить больного;  дать добрый совет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10:00Z</dcterms:created>
  <dc:creator>Александр Кузин</dc:creator>
  <dc:description/>
  <dc:language>en-US</dc:language>
  <cp:lastModifiedBy>Cab22</cp:lastModifiedBy>
  <dcterms:modified xsi:type="dcterms:W3CDTF">2023-04-26T09:10:00Z</dcterms:modified>
  <cp:revision>2</cp:revision>
  <dc:subject/>
  <dc:title>Тема урока: "Милосердие и сострадание"</dc:title>
</cp:coreProperties>
</file>