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научно-практическая конференция младших школьников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- исследователь»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Забайкальский край, Могойтуйский район, поселок Могойтуй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гойтуйская средняя общеобразовательная школа №1 имени В.Р.Гласко»</w:t>
      </w:r>
    </w:p>
    <w:p>
      <w:pPr>
        <w:pStyle w:val="Normal"/>
        <w:tabs>
          <w:tab w:val="clear" w:pos="708"/>
          <w:tab w:val="left" w:pos="17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Есть только миг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олнила: Андрианова Ульяна,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ца 4-а класса МАОУ МСОШ №1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 Баранова  Ирина Владимировна,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 начальных класс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ОУ  МСОШ №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гт. Могойтуй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</w:t>
      </w:r>
    </w:p>
    <w:p>
      <w:pPr>
        <w:pStyle w:val="Normal"/>
        <w:spacing w:lineRule="auto" w:line="240" w:before="0" w:after="0"/>
        <w:jc w:val="center"/>
        <w:rPr/>
      </w:pPr>
      <w:bookmarkStart w:id="0" w:name="_Hlk132045385"/>
      <w:bookmarkEnd w:id="0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олько миг…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дрианова Ульяна, 4 класс, Россия, Забайкальский край, пгт. Могой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32045385"/>
      <w:bookmarkStart w:id="2" w:name="_Hlk132045385"/>
      <w:bookmarkEnd w:id="2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работы:  </w:t>
      </w:r>
      <w:r>
        <w:rPr>
          <w:rFonts w:cs="Times New Roman" w:ascii="Times New Roman" w:hAnsi="Times New Roman"/>
          <w:bCs/>
          <w:sz w:val="28"/>
          <w:szCs w:val="28"/>
        </w:rPr>
        <w:t>описать биографию одного из замечательных учителей и директоров Могойтуйской средней школы № 1 им. В.Р.Гласко Бояркиной Манефы (Марии) Николаевн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нформацию, посвященную жизни и деятельности Бояркиной Марии Николаевны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собранный материал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ься результатами исследования со своими одноклассникам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, эмпирические.</w:t>
      </w:r>
    </w:p>
    <w:p>
      <w:pPr>
        <w:pStyle w:val="Style18"/>
        <w:shd w:fill="FFFFFF" w:val="clear"/>
        <w:spacing w:lineRule="auto" w:line="360" w:before="280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 исследования: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280" w:after="0"/>
        <w:ind w:right="-1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ый человек вправе гордиться своей историей. История отдельного человека есть часть истории народа. </w:t>
      </w:r>
      <w:r>
        <w:rPr>
          <w:color w:val="000000"/>
          <w:sz w:val="28"/>
          <w:szCs w:val="28"/>
        </w:rPr>
        <w:t xml:space="preserve">Агинский Бурятский округ славится именами таких людей, как Героев Советского Союза - Базара Ринчино, Александра Парадовича, Героев России - Алдара Цыденжапова, Андрея Днепровского, Героями Социалистического Труда – Бальжимы Доржиевой, Бальжинимы Мажиева. </w:t>
      </w:r>
    </w:p>
    <w:p>
      <w:pPr>
        <w:pStyle w:val="Style18"/>
        <w:shd w:fill="FFFFFF" w:val="clear"/>
        <w:spacing w:lineRule="auto" w:line="360" w:before="280" w:after="0"/>
        <w:ind w:right="-1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о 2023 год даёт нам повод считать героями, самыми настоящими и УЧИТЕЛЕЙ! Учителей, которые всю свою жизнь посвятили воспитанию подрастающего поколения, которые свои примером «зажигали»  детей, выпускали из школы  учеников, готовых принести пользу семье, посёлку, стране!</w:t>
      </w:r>
    </w:p>
    <w:p>
      <w:pPr>
        <w:pStyle w:val="Style18"/>
        <w:shd w:fill="FFFFFF" w:val="clear"/>
        <w:spacing w:lineRule="auto" w:line="360" w:before="0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олько миг…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дрианова Ульяна, 4 класс, Россия, Забайкальский край, пгт. Могой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сследования</w:t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блема: </w:t>
      </w:r>
      <w:r>
        <w:rPr>
          <w:rFonts w:cs="Times New Roman" w:ascii="Times New Roman" w:hAnsi="Times New Roman"/>
          <w:bCs/>
          <w:sz w:val="28"/>
          <w:szCs w:val="28"/>
        </w:rPr>
        <w:t>в каждую эпоху уважали учител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многие удивлялись, зачем выбирают профессию учителя? И не денежная, и хлопотная, и трудна, и ответственная. До сих пор общество задаётся таким вопросом- а каким должен быть человек, который выбирает нелёгкий путь в учителя? Мне же захотелось попытаться ответить на этот вопрос, потому что я в будущем также хочу стать учите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кт исследов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тория жизни Бояркиной Марии Николаев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пути становления Марии Николаевны как Учителя с «большой букв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 фото, аудио и видео-информации по теме исслед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бобщение результатов исследования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иблиограф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142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здные тайны./Сборник, подготовленный в рамках 45-летия школьного планетария. - Могойтуй, 2014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з интервью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ginskpk.ru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ginskoe.ru/node/2654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ginsk-pravda.ru/news/prazdnuem_den_komsomola/2013-10-28-1636</w:t>
        </w:r>
      </w:hyperlink>
    </w:p>
    <w:p>
      <w:pPr>
        <w:pStyle w:val="Footnote"/>
        <w:numPr>
          <w:ilvl w:val="0"/>
          <w:numId w:val="3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irk.kp.ru/daily/26293/3171106/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ypolk.ru/node/24245/detailinfo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ssh1.ru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олько миг…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анова Ульяна, 4 класс, Россия, Забайкальский край, пгт. Могойтуй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. Родительский дом – начало нача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. Школьные годы чудесные…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I. Мечты сбываются..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IV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, учителя.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pофессии нет добpей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V. Время комсомола…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«Багульник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олько миг…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анова Ульяна, 4 класс, Россия, Забайкальский край, пгт. Могойтуй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Жизнь человека – только миг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безбрежном времени Вселенной,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олько в памяти живых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становится нетленной.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я экспонаты фотографии в школьном краеведческом  музея,  я обратила внимание на альбомы, буклеты и фотографии о Бояркиной Марии Николаевне, учителе географ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бывшем директоре нашей школы. А также  на мемориальную доску около кабинета директора школы.  Я долго рассматривала их. Сколько много добрых слов написано об этом человеке. Это воспоминания коллег, сочинения бывших учеников, статьи из газет. Меня заинтересовала судьба этого педагога с «большой буквы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ее жизни мне показалась очень интересной, поэтому решила  её изучить. Собирать  по крупицам материал оказалось делом  нелегким и кропотливым.  Но мне оказывали помощь мои учителя – выпускники нашей школы, моя мама и папа, которые тоже учились у Марии Николаевны, её бывшие коллеги. Ведь Мария Николаевна выучили почти половину  населения нашего посёлка. Её помнят, любят, ценят до сих пор. Это, наверное, и является главным для Учителя с «большой буквы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I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ий дом – начало начал.</w:t>
      </w:r>
    </w:p>
    <w:p>
      <w:pPr>
        <w:pStyle w:val="Normal"/>
        <w:shd w:fill="FFFFFF" w:val="clear"/>
        <w:spacing w:lineRule="auto" w:line="360" w:before="0" w:after="0"/>
        <w:ind w:firstLine="336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на территории Забайкалья небольшое село Кал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рия Морозова в книге «За горой всегда долина» так описывает старую Калгу: «Станица Калга широко раскинулась по долине между сопок недалеко от границы Китая. Сопки бесконечным стадом тянуться в сторону границы. Через Калгу протекает речуш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менно в этом месте </w:t>
      </w:r>
      <w:r>
        <w:rPr>
          <w:rFonts w:cs="Times New Roman" w:ascii="Times New Roman" w:hAnsi="Times New Roman"/>
          <w:sz w:val="28"/>
          <w:szCs w:val="28"/>
        </w:rPr>
        <w:t xml:space="preserve">24 мая 1938 года в забайкальском селе Калга в семье председателя колхоза «Путь Ильича» появился на свет долгожданный ребенок- девочка, которую родители Николай Владимирович и Аграфена Ивановна Бояркины назвали красивым русским именем Манефа. Уже став старше, она поменяла его на более привычное и распространенное имя Мар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II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ольные годы чудесные…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1934 году в Калге открылась школа – семилет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ое, просторное здание школы было построено на средства колхоза «Ленинский путь». Работала в этой школе Анна Степановна Генералова – учительница начальных классов. Она и стала первой учительницей маленькой Манефы. Уже тогда Анна Степановна заметила у Манефы такие черты характера, как самостоятельность, внимательность, ответственность, активность. Была она очень подвижным ребенком, много читала, занималась физкультурой. В играх с детьми всегда была лидером. Учёба давалась легко, училась на «5».</w:t>
      </w:r>
    </w:p>
    <w:p>
      <w:pPr>
        <w:pStyle w:val="Style18"/>
        <w:spacing w:lineRule="auto" w:line="360" w:before="0" w:after="0"/>
        <w:jc w:val="both"/>
        <w:textAlignment w:val="baseline"/>
        <w:rPr>
          <w:rStyle w:val="Appleconvertedspace"/>
          <w:sz w:val="28"/>
          <w:szCs w:val="28"/>
        </w:rPr>
      </w:pPr>
      <w:r>
        <w:rPr>
          <w:sz w:val="28"/>
          <w:szCs w:val="28"/>
        </w:rPr>
        <w:tab/>
        <w:t>Александра Семеновна, учитель математики, была классным руководителе в последующие годы. Она была человеком необыкновенным: добрым, искренним, справедливым. Все тепло своей души она отдавала нам, своим детям. С ней можно было поговорить на любые темы: поэтому в классе у нас царила атмосфера доверия и взаимопонимания.  По словам Марии Николаевны, именно она стала примером, что стать учителем.</w:t>
      </w:r>
      <w:r>
        <w:rPr>
          <w:rStyle w:val="Appleconvertedspace"/>
          <w:sz w:val="28"/>
          <w:szCs w:val="28"/>
        </w:rPr>
        <w:t> 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8"/>
        <w:spacing w:lineRule="auto" w:line="360" w:before="0" w:after="0"/>
        <w:jc w:val="both"/>
        <w:textAlignment w:val="baseline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III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чты сбываются..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кончив семь классов в родном селе, вчерашняя школьница решила для себя – будучи учителем и поступила в Агинское педагогическое училище. 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 воспоминаний Бояркиной Марии Николаевны: «Отец упорно хотел меня отправить в Нерчинск, где проводились курсы, обучали на председателей колхозов. Но в это время одна наша соседка переехала с семьей в Могойтуй, и мы как-то узнали из письма, наверное, об Агинском педучилище. Мой дядя был большим шутником: «Как же ты поедешь? Паровоз закричит так, что все падают». Тогда я с другой подругой рванула туда в Агинское. Мы долго искали улицу, на которой жила подруга. Сейчас, я полагаю, что это место было примерно улица Барлукова. Потом мы поехали в Агинское. Сдали документы. Я была отличницей, а подруга моя училась так средне. Она боялась завалить экзамен, поэтому я сдала их за себя и за неё. Вот так мы и поступили»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Девочки начали учиться в Агинском педагогическом училище. Мария Николаевна была также активным студентом. Она занималась спортом: играла в волейбол (спортивный разряд по волейболу), занималась гимнастикой, а также участвовала в беге с препятствиями 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 воспоминаний Бояркиной Марии Николаевны: «Уроки проводились в две смены: велась математика с утра и с обеда. Утренние уроки учитель математики, а с обеда с группой А (бурятоговорящих студентов) повторно работала я».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3"/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то время Агинское педагогическое училище участвовало в  конкурсе художественной самодеятельности. И Мария Николаевна охотно принимала участие в вокальной группе девуше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ия Николаевна успешно окончила Агинское педагогическое училище в 1957 году, ей предложили стать учителем начальных классов в Могойтуйской школе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чта претворена в жизнь. Она -  учитель начальных класс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IV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я, учителя...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pофессий нет добpей!</w:t>
      </w:r>
    </w:p>
    <w:p>
      <w:pPr>
        <w:pStyle w:val="Normal"/>
        <w:shd w:fill="FFFFFF" w:val="clear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1957 году, несмотря на заманчивое предложение остаться работать в окружном комитете комсомола, Мария пошла работать в школу учителем начальных классов и пионервожатой, потому что не представляла себе другого будущег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августа 1957 года Мария Николаевна поступила на работу в Могойтуйскую среднюю школу. Из воспоминаний Бояркиной Марии Николаевны: «Помню было два первых класса. Маленькие, смешные… Сейчас им по 65-66 лет. Недавно с одним переписывались: живет в Майами. Одна в Краснодарском крае… Молодые учителя жили все вместе. Было нас шесть человек. Жили в доме с печным отоплением. Позже приехали работники МТС. К учителям тогда относились с большим уважением. Нас окружили всяческой заботой: приносили и картошку, и овощи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яду с работой учителя начальных классов Мария Николаевна совмещала работу пионервожатой. Из воспоминаний Шойроповой Лхамы Жамьяновны: «Мария Николаевна – наша первая старшая пионервожатая, водила нас в походы, с большим энтузиазмом и с душою проводила праздники, встречи. Она и сейчас не может жить без дела: по-прежнему активна, инициативн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Тумунове Жигмит Тумуновиче была построена начальная школа из 4-х классов и 3-х двухклассных зданий. Школу отапливали печами, а дрова заготавливали учащиеся под руководством учителей в весенние каникулы. Несмотря на эти трудные условия, жизнь в школе кипел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Год спустя в 1958 году Марию Николаевну  направили на учебу в Центральную комсомольскую школу в Москве. Но юная Мария стремилась работать в школе, тогда не существовало более важной и полезной миссии на земле, чем профессия Учител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льнейшем Мария Николаевна, заочно закончив Читинский педагогический институт, проработала в родной школе учителем географии, позже - заместителем по учебно-воспитательной работ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оспоминаний Бояркиной Марии Николаевны: «В МСОШ №1 я работала очень долгое время. Викентий Робертович Гласко приехал к нам на работу в школу как учитель географии. Я в то время работала в начальной школе, потом в течение 10 лет работала завучем, и мы параллельно с Викентием Робертовичем вели уроки географии. Часто была у него на уроке, и было очень интересно наблюдать за его уроками. Кабинет географии был очень хорошо оборудован, был киноаппарат, диафильмы просматривали…»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79 году перспективного педагога по приказу ОБЛОНО назначили на должность директора Могойтуйской средней школ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споминаний Бояркиной Марии Николаевны: «За годы случалось разное. Было и хорошее, и плохое. За всю историю моего директорства мы горели два раза. Один раз это было в феврале. Тогда мы топили в кабинете технологии печь. Я вела урок географии. Прибегает техничка. Оказывается, подъехала пожарная машина. Я выбегаю. На улицу. Они кричат: «Вы чего там сидите? Сейчас сгорите!» И как-то так получилось, что начала гореть крыша. А мы-то сидим внизу и не видим ничего. Я бегу обратно всех начинаем выводить. Стучимся в каждый кабинет. Помню Галина Исааковна, учитель математики, говорит: «Ну, подождите чуток, закончим сейчас решать. Сейчас вспоминаешь это – смешно, а тогда не было до смех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дцать шесть долгих лет стояла она во главе педагогического коллектива. В 2003 году, после ухода на заслуженный отдых, стала работать на должности валеолога и учителя географии, а с 2006 года заведовала школьным музеем, основателем которого был замечательный учитель и наставник Викентий Робертович Гласк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2007 году Мария Николаевна уходит на заслуженный отдых. Из воспоминаний Дашинимаевой Доржи-Ханды Нимаевны, выпускницы школы: «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кольные годы и после нас всегда «сопровождает» наш Учитель, директор школы и просто старший товарищ Мария Николаевна Бояркина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й взгляд, с полной уверенностью можно сказать, что весь педагогический путь Мария Николаевна оставалась верна своей профессии, своему выбранному пути, а значит, и самой себ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V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емя комсомола…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сомольские поколения… О них сложено немало песен и стихов, написаны романы, сняты кинофильмы. Каждое из поколений внесло в историю свою неповторимость, свою биографию, свое мужеств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одного поколения - это были революция, гражданская война и первые пятилетки, для других - Великая Отечественная война, юность третьих - выпала на героические трудовые годы послевоенного восстановления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-то поднимал целину, открывал кладовые нефти в Тюмени, прокладывал Байкало-Амурскую магистраль, кто-то воздвигал электростанции в Сибири, покорял высоты научно-технического прогресса и космоса, и все это совершено в невиданные исторические сроки энергией и трудом юно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сомол является инициатором всесоюзных походов по местам революционной, боевой и трудовой славы, в которых участвуют миллионы юношей и девуше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ивное участие комсомол принял в осуществлении мер, разработанных партией по подъёму сельского хозяйства. В совхозы, колхозы, МТС были направлены тысячи молодых специалистов, рабочих и служащих, выпускников средних школ и студентов училищ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ервый год обучения в Агинском педагогическом училище Марию Николаевну назначили комсоргом, а позже и секретарем комсомольской организа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окончания училища ей сразу же была предложена работа в окружном комитете комсомола, но она отказалась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ого и талантливого педагога заметили и через некоторое время перевели на работу в райком комсомола заведующей школьным отделом, а затем вторым секретаре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957 по 1960 годы проработала секретарем Могойтуйского райкома ВЛКСМ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58 году ее направили в Центральной комсомольской школе в Москве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7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ее всегда тянуло назад, к ее дорогим ребятишкам, и в 1959 году Мария Николаевна возвращается в школу, к любимому делу, служению которому посвятит почти пятьдесят лет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 воспоминаний Бояркиной Марии Николаевны: «Комсомол мне дал путевку на всю оставшуюся жизнь. Именно в комсомоле я получила главные уроки, которые стали основой моей трудовой деятельности. В 1954 году я была избрана секретарем комитета ВЛКСМ Агинского педучилища, а в 1957-1959 годах работала секретарем Могойтуйского райкома ВЛКСМ, а дальнейшая моя судьба связана со школой. Более тридцати лет работала директором Могойтуйской средней школы. И твердо могу сказать, что все организаторские и профессиональные способности были заложены именно в комсомоле».</w:t>
      </w:r>
      <w:r>
        <w:rPr>
          <w:rStyle w:val="FootnoteCharacters"/>
          <w:rStyle w:val="FootnoteAnchor"/>
          <w:rFonts w:cs="Tahoma" w:ascii="Times New Roman" w:hAnsi="Times New Roman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агульник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душевной песней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ть интересней…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активной жизненной позиции, Мария Николаевна, будучи и на заслуженном отдыхе, не смогла остаться в стороне от общественной жизни посёлка, района, округа, края. Её всегда отличали прекрасные душевные качества: любовь к детям, своей профессии, честность, принципиальность, готовность всегда прийти на помощь коллегам. Кипучая энергия, неравнодушное отношение к людям,  ко всему новому, интересному не давали ей сидеть дома, её постоянно приглашали на встречи, конференции, конкурсы. Вот и пригласили Бояркину Марию Николаевну в «Багульник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время творческой деятельности народный самодеятельный коллектив ветеранов труда «Багульник» завоевал популярность и признание жителей не только посёлка, но округа и района, а также  жителей соседних районов. Благодаря кропотливой работе руководителя, аккомпаниатора и участников, в 2008 году  коллективу присвоено почетное звание «Народный (образцовый) самодеятельный коллектив ветеранов труда «Багульник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одный самодеятельный коллектив  ветеранов труда «Багульник», постоянный участник многих мероприятий, неоднократно награждались Почётными грамотами, благодарственными письмами разных уровней власт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астники народного самодеятельного коллектива  ветеранов труда «Багульник» - это люди старшего возраста. Среди них представители самых разных профессий. Сегодня это уникальный творческий коллектив, шагающий вместе со временем. Привлекает участников коллектива многое – и это, прежде всего, по-семейному добрая, приветливая атмосфера в коллективе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ертуар народного самодеятельного  коллектива ветеранов «Багульник» широк и разнообразен: в нем много песен советских композиторов, народных,  есть и классические произведения. Широка и тематика. Это песни патриотические, лирические и песни военных лет, песни советских композиторов и местных поэтов. В коллективе царит творческая атмосфера. Есть и мастера художественного слова. Выступления  коллектива производят огромное впечатление на зрителей и слушателей. Участников коллектива объединяет любовь к песне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концерте они дарят зрителю тепло своей души. Неизменная ведущая концерта – Мария Николаевна Бояркина– с трепетом читает задушевные стихи между объявлениями следующих номе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се время участия в «Багульнике» Бояркину Марию Николаевну можно было увидеть и в русском сарафане, и в бурятском дэгэ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всем была нужна, поэтому и выбрали ее председателем Совета ветеранов посёлка Могойтуй. Ее всегда приглашали на открытии больших строительных объектов, как детские сады и школы. Без нее не обходился ни один конкурс, так как она была в составе жюри, а также была неизменным  доверенным лицом на выборах разных уровней: поселкового, муниципального, окружного  и краево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только удивляться, как она всё успевала, никогда не ссылалась на возраст и проблемы со здоровьем. И гостеприимный дом Марии Николаевны всегда был открыт для люд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я работа дала возможность узнать много интересного из жизни Бояркиной Марии Николаевны. Я убедилась в том, что человек, однажды выбрав будущую профессию, может достигнуть больших успехов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ение к постоянному совершенствованию, неиссякаемая энергия, целеустремлённость Марии Николаевны никого не оставляли равнодушными, До сих пор они вдохновляют нас, учащихся школы, стремиться к выполнению поставленных задач, учиться и готовить себя к будущей трудовой деятельност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главное, мы ещё раз убедились в том, какими удивительными, талантливыми, уникальными могут быть наши учителя, такими, как  человеком был Бояркина Мария Николаевн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атериалы из интервью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атериалы из интервью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атериалы из интервью</w:t>
      </w:r>
    </w:p>
  </w:footnote>
  <w:footnote w:id="5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Звездные тайны./Сборник, подготовленный в рамках 45-летия школьного планетария. - Могойтуй, 2014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атериалы из интервью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ttp://www.aginskoe.ru/node/2654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http://www.aginsk-pravda.ru/news/prazdnuem_den_komsomola/2013-10-28-1636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glink">
    <w:name w:val="dog-link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insk-pravda.ru/news/prazdnuem_den_komsomola/2013-10-28-1636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ginsk-pravda.ru/news/prazdnuem_den_komsomola/2013-10-28-163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3:25:00Z</dcterms:created>
  <dc:creator>Admin</dc:creator>
  <dc:description/>
  <cp:keywords/>
  <dc:language>en-US</dc:language>
  <cp:lastModifiedBy>Ирина</cp:lastModifiedBy>
  <cp:lastPrinted>2017-01-27T20:01:00Z</cp:lastPrinted>
  <dcterms:modified xsi:type="dcterms:W3CDTF">2023-04-27T07:09:00Z</dcterms:modified>
  <cp:revision>99</cp:revision>
  <dc:subject/>
  <dc:title/>
</cp:coreProperties>
</file>