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тоговое занятие по формированию культурно-гигиенических навыков.</w:t>
      </w:r>
    </w:p>
    <w:p>
      <w:pPr>
        <w:pStyle w:val="Normal"/>
        <w:spacing w:lineRule="auto" w:line="240"/>
        <w:ind w:left="-142" w:firstLine="862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культурно-гигиенических навыков у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ять знания о средствах гигиены. Сформировать представление о том, что человек в силах уберечь себя от болезней. Воспитать аккуратность, опрятност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гнитная доска, картинки-отгадки, картинки улыбки, зубная щетка, маркер на водной основе, 3 куклы, миска с водой,губка, колонка музыкальная, тарелочки, мелко нарезанная разноцветная мишура, влажные салфетк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од занятия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 ребята! Я хочу загадать вам загадки, а когда вы их разгадаете вы узнаете, о чем сегодня мы с вами будем говорит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гадки -  картинки вешаются на доску.</w:t>
      </w:r>
    </w:p>
    <w:p>
      <w:pPr>
        <w:sectPr>
          <w:type w:val="nextPage"/>
          <w:pgSz w:w="12240" w:h="15840"/>
          <w:pgMar w:left="709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Волшебное средство,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        И пенно, и бело,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        Свежо, ароматно,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        И моют им тело.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                               (Мыло)</w:t>
      </w:r>
    </w:p>
    <w:p>
      <w:pPr>
        <w:pStyle w:val="Normal"/>
        <w:spacing w:lineRule="auto" w:line="24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>Вместе с мылом и водой,</w:t>
      </w:r>
      <w:r>
        <w:rPr>
          <w:rFonts w:cs="Times New Roman" w:ascii="Times New Roman" w:hAnsi="Times New Roman"/>
          <w:color w:val="474747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 xml:space="preserve">      Я слежу за чистотой,</w:t>
      </w:r>
      <w:r>
        <w:rPr>
          <w:rFonts w:cs="Times New Roman" w:ascii="Times New Roman" w:hAnsi="Times New Roman"/>
          <w:color w:val="474747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 xml:space="preserve">      Пены для меня не жалко,</w:t>
      </w:r>
      <w:r>
        <w:rPr>
          <w:rFonts w:cs="Times New Roman" w:ascii="Times New Roman" w:hAnsi="Times New Roman"/>
          <w:color w:val="474747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 xml:space="preserve">      Разотру вас,</w:t>
      </w:r>
      <w:r>
        <w:rPr>
          <w:rFonts w:cs="Times New Roman" w:ascii="Times New Roman" w:hAnsi="Times New Roman"/>
          <w:color w:val="474747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 xml:space="preserve">      Я — .</w:t>
      </w:r>
      <w:r>
        <w:rPr>
          <w:rStyle w:val="Emphasis"/>
          <w:rFonts w:cs="Times New Roman" w:ascii="Times New Roman" w:hAnsi="Times New Roman"/>
          <w:color w:val="474747"/>
          <w:sz w:val="28"/>
          <w:szCs w:val="28"/>
          <w:shd w:fill="FFFFFF" w:val="clear"/>
          <w:lang w:val="ru-RU"/>
        </w:rPr>
        <w:t xml:space="preserve"> (Мочалка)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</w:p>
    <w:p>
      <w:pPr>
        <w:sectPr>
          <w:type w:val="nextPage"/>
          <w:pgSz w:w="12240" w:h="15840"/>
          <w:pgMar w:left="426" w:right="567" w:gutter="0" w:header="0" w:top="426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</w:p>
    <w:p>
      <w:pPr>
        <w:sectPr>
          <w:type w:val="continuous"/>
          <w:pgSz w:w="12240" w:h="15840"/>
          <w:pgMar w:left="426" w:right="56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лжен быть всегда в кармане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Надюши, Бори, Тани,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ети Веры, дяди Пети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 у всех людей на свете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ез него никак нельзя!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до брать с собой, друзья,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театр, парк иль на каток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истый..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осовой платок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>Перед сном и после с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 xml:space="preserve">        Гигиена всем нужна!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 xml:space="preserve">         Промыв глазки, ушки, губы..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 xml:space="preserve">         Очень важно чистить зуб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 xml:space="preserve">         Всех микробов, точно плёткой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EFEFE7" w:val="clear"/>
          <w:lang w:val="ru-RU"/>
        </w:rPr>
        <w:t xml:space="preserve">         Выгонит ...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(зубная щет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val="ru-RU" w:eastAsia="ru-RU"/>
        </w:rPr>
        <w:t>Живет она в красочн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val="ru-RU" w:eastAsia="ru-RU"/>
        </w:rPr>
        <w:t>Тюбике в ванн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val="ru-RU" w:eastAsia="ru-RU"/>
        </w:rPr>
        <w:t>А дружит с зубами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1F1F1" w:val="clear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val="ru-RU" w:eastAsia="ru-RU"/>
        </w:rPr>
        <w:t>И щёткой в стакане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1F1F1" w:val="clear"/>
          <w:lang w:val="ru-RU" w:eastAsia="ru-RU"/>
        </w:rPr>
        <w:t>(зубная паста)</w:t>
      </w:r>
    </w:p>
    <w:p>
      <w:pPr>
        <w:sectPr>
          <w:type w:val="continuous"/>
          <w:pgSz w:w="12240" w:h="15840"/>
          <w:pgMar w:left="426" w:right="56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фельное и полосатое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систое и мохнатое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 под рукою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это такое? (Полотенце)</w:t>
      </w:r>
    </w:p>
    <w:p>
      <w:pPr>
        <w:sectPr>
          <w:type w:val="continuous"/>
          <w:pgSz w:w="12240" w:h="15840"/>
          <w:pgMar w:left="426" w:right="56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: Молодцы!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 на эти предметы и скажите, как можно назвать их одним словом?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это предметы гигиены. А что такое «гигиена»?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гиена – это то что помогает нам быть здоровыми…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показывает детям 3 кукол, сидящих в ряд (одна из них испачкана)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посмотрите все ли куклы у нас сидят чистые?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что же с куклой случилось мы сейчас узнаем.?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ыгрывание «Девочка чумазая» (по ролям читает воспитатель)</w:t>
      </w:r>
    </w:p>
    <w:p>
      <w:pPr>
        <w:sectPr>
          <w:type w:val="nextPage"/>
          <w:pgSz w:w="12240" w:h="15840"/>
          <w:pgMar w:left="709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Ах ты, девочка чумазая,</w:t>
        <w:br/>
        <w:t>где ты руки так измазала?</w:t>
        <w:br/>
        <w:t>Чёрные ладошки;</w:t>
        <w:br/>
        <w:t>на локтях — дорожки.</w:t>
      </w:r>
    </w:p>
    <w:p>
      <w:pPr>
        <w:pStyle w:val="Normal"/>
        <w:spacing w:lineRule="auto" w:line="240" w:before="300" w:after="300"/>
        <w:rPr/>
      </w:pP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Я на солнышке</w:t>
        <w:br/>
        <w:t>лежала,</w:t>
        <w:br/>
        <w:t>руки кверху</w:t>
        <w:br/>
        <w:t>держала.</w:t>
        <w:br/>
        <w:t>ВОТ ОНИ И ЗАГОРЕЛИ.</w:t>
        <w:br/>
      </w: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Ах ты, девочка чумазая,</w:t>
        <w:br/>
        <w:t>где ты носик так измазала?</w:t>
        <w:br/>
        <w:t>Кончик носа чёрный,</w:t>
        <w:br/>
        <w:t>будто закопчённый.</w:t>
      </w:r>
    </w:p>
    <w:p>
      <w:pPr>
        <w:pStyle w:val="Normal"/>
        <w:spacing w:lineRule="auto" w:line="240" w:before="300" w:after="300"/>
        <w:rPr/>
      </w:pP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Я на солнышке</w:t>
        <w:br/>
        <w:t>лежала,</w:t>
        <w:br/>
        <w:t>нос кверху</w:t>
        <w:br/>
        <w:t>держала.</w:t>
        <w:br/>
        <w:t>ВОТ ОН И ЗАГОРЕЛ.</w:t>
      </w:r>
    </w:p>
    <w:p>
      <w:pPr>
        <w:pStyle w:val="Normal"/>
        <w:spacing w:lineRule="auto" w:line="240" w:before="300" w:after="300"/>
        <w:rPr/>
      </w:pPr>
      <w:r>
        <w:rPr>
          <w:rFonts w:cs="Times New Roman" w:ascii="Times New Roman" w:hAnsi="Times New Roman"/>
          <w:b/>
          <w:color w:val="3C3C3C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ли, так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ли?</w:t>
        <w:br/>
        <w:t>Так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ли дело было?</w:t>
        <w:br/>
        <w:t>Отмоем всё до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капли.</w:t>
        <w:br/>
        <w:t>Ну-ка, дайте мыло.</w:t>
        <w:br/>
        <w:t>МЫ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ОТОТРЁМ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i/>
          <w:i/>
          <w:color w:val="3C3C3C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3C3C3C"/>
          <w:sz w:val="28"/>
          <w:szCs w:val="28"/>
          <w:lang w:val="ru-RU"/>
        </w:rPr>
        <w:t>(Воспитатель отмывает куклу, продолжая вести диалог с ней)</w:t>
      </w:r>
    </w:p>
    <w:p>
      <w:pPr>
        <w:pStyle w:val="Normal"/>
        <w:spacing w:lineRule="auto" w:line="240" w:before="300" w:after="300"/>
        <w:rPr/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 xml:space="preserve"> Громко девочка кричала,</w:t>
        <w:br/>
        <w:t>как увидела мочалу,</w:t>
        <w:br/>
        <w:t>цапалась, как кошка:</w:t>
        <w:br/>
      </w: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Не трогайте</w:t>
        <w:br/>
        <w:t>ладошки!</w:t>
        <w:br/>
        <w:t>Они не будут белые:</w:t>
        <w:br/>
        <w:t>они же загорелые.</w:t>
        <w:br/>
        <w:t>А ЛАДОШКИ-ТО ОТМЫЛИСЬ.</w:t>
      </w:r>
    </w:p>
    <w:p>
      <w:pPr>
        <w:pStyle w:val="Normal"/>
        <w:spacing w:lineRule="auto" w:line="240" w:before="300" w:after="300"/>
        <w:rPr/>
      </w:pP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В-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Оттирали губкой нос —</w:t>
        <w:br/>
        <w:t>разобиделась до слёз:</w:t>
        <w:br/>
      </w: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val="ru-RU" w:eastAsia="ru-RU"/>
        </w:rPr>
        <w:t>— Ой, мой бедный</w:t>
        <w:br/>
        <w:t>носик!</w:t>
        <w:br/>
        <w:t>Он мыла</w:t>
        <w:br/>
        <w:t>не выносит!</w:t>
        <w:br/>
        <w:t>Он не будет белый:</w:t>
        <w:br/>
        <w:t>он же загорелый.</w:t>
        <w:br/>
        <w:t>А НОС ТОЖЕ ОТМЫЛСЯ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Вот теперь ты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белая,</w:t>
        <w:br/>
        <w:t>Ничуть не</w:t>
      </w: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  <w:lang w:val="ru-RU"/>
        </w:rPr>
        <w:t>загорелая.</w:t>
        <w:br/>
        <w:t>ЭТО БЫЛА ГРЯЗЬ.</w:t>
      </w:r>
    </w:p>
    <w:p>
      <w:pPr>
        <w:sectPr>
          <w:type w:val="continuous"/>
          <w:pgSz w:w="12240" w:h="15840"/>
          <w:pgMar w:left="709" w:right="56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ла благодарит за то, что ее отмыли и прощается с детьм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Наша куколка была грязня, но мы с этим справились и отмыли ее.  У нее были очень грязные ладошки. А чем опасны грязные руки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ы детей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го боятся микробы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ы детей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а вы знаете, когда нужно мыть руки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ы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для чего нужен носовой платок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. Вытирать нос, если нужно при кашле и чихании прикрывать рот. А зачем прикрывать рот платком? Сейчас я вам расскажу и покажу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/>
        </w:rPr>
        <w:t xml:space="preserve">Когда мы кашляем, зеваем и чихаем, мы прикрываем наш рот ладонью и на ладонях остаются микробы, и вирусы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этого мне будут нужны помощники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ая деятельност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роб в ладошке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Наглядно показать детям, как мы переносим микробы, бактерии и вирусы через рукопожатия и предмет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4-5 Тарелок с мелко нарезанной новогодней мишурой мишурой разного цвета, влажные гигиенические салфет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Ход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Когда мы кашляем, зеваем и чихаем, мы прикрываем наш рот ладонью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авайте узнаем, как начинают своё путешествие микробы. Нам понадобятся 4-5 детей (по количеству тарелок). Хорошо протрите руки влажными салфетками, так мы покажем остальным детям, что руки чистые и не липкие. Теперь опустите руки в тарелку с мишурой. У каждого, руки в мишуре определенного цвета. А теперь пожмите руки соседу! А сосед пожмет следующему (и так далее). Посмотрите на свои руки. Что вы видите? Какого цвета мишура было у вас сначала? А какого цвета мишура есть теперь на ваших руках?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: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шура с наших рук как микробы, которые переходят от человека к человеку. А если мы сейчас заденем предметы в группе, наши микробы перейдут и на них. И человек, который не болел, но набрал этих микробов, становится зараженный ими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>Ребята пришло время отдохнуть. Мы очень хорошо позанималис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культурная минутка «Стирка»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охнули теперь занимаем свои места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когда нужно умываться?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ы дете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 показывает картинку улыбку с черными пятнами на зубах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 на эту улыбку она красивая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нужно сделать чтобы зубки стали красивыми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. Давайте поможем зубкам стать чистыми. (вызывает нескольких детей они чистят зубки улыбке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те какая улыбка стала белоснежная. Чтобы зубки не болели их надо чистит утром и вечером. Все так делают?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вайте вспомним стихотвор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но утром на рас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ываются мыша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котята и утя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жучки и пауч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один не умывал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рязнулею остал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, надо умывать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трам и вечер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ечистым! Трубочиста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ыд и срам, стыд и срам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называется это стихотворение? И что же случилось с героем этого произведения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Я очень надеюсь, что таких грязнуль у нас нет. Мы сегодня с вами узнали много нового и интересного. И теперь вы будете соблюдать правила гигиены еще лучше.  Давайте вспомним поговорку, что «Чистота – залог здоровья». Чтобы вырасти здоровым, нужно быть чистым, опрятным, делать зарядку, заниматься спортом, гулять, закаляться, плавать в реке, загорать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continuous"/>
      <w:pgSz w:w="12240" w:h="15840"/>
      <w:pgMar w:left="709" w:right="56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1:00Z</dcterms:created>
  <dc:creator>Liliya Mustafina</dc:creator>
  <dc:description/>
  <cp:keywords/>
  <dc:language>en-US</dc:language>
  <cp:lastModifiedBy>Мария</cp:lastModifiedBy>
  <cp:lastPrinted>2023-04-26T09:05:00Z</cp:lastPrinted>
  <dcterms:modified xsi:type="dcterms:W3CDTF">2023-04-27T17:27:00Z</dcterms:modified>
  <cp:revision>11</cp:revision>
  <dc:subject/>
  <dc:title/>
</cp:coreProperties>
</file>