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8"/>
          <w:szCs w:val="28"/>
        </w:rPr>
        <w:t>А так же наша группа использует в работе интерактивные игры компании</w:t>
      </w:r>
      <w:r>
        <w:rPr>
          <w:b/>
        </w:rPr>
        <w:t xml:space="preserve">  </w:t>
      </w:r>
      <w:r>
        <w:rPr>
          <w:sz w:val="26"/>
          <w:szCs w:val="26"/>
        </w:rPr>
        <w:t>МЕРСИБО,  я представлю вам те варианты мультимедийных игр, которые используем на занятиях с применением интерактивного планшета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Прежде всего программа удобна тем,  что можно в конструкторе картинок делать презентацию на любую лексическую тему и делать свои интерактивные игры (богатая картотека картинок)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Чаще всего использую такие игры:  на…. </w:t>
      </w:r>
    </w:p>
    <w:p>
      <w:pPr>
        <w:pStyle w:val="Heading2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1.</w:t>
      </w:r>
      <w:r>
        <w:rPr>
          <w:bCs w:val="false"/>
          <w:color w:val="000000"/>
          <w:spacing w:val="-5"/>
          <w:sz w:val="26"/>
          <w:szCs w:val="26"/>
        </w:rPr>
        <w:t xml:space="preserve"> Автоматизацию звуков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грах дети автоматизируют «трудные» звуки в слогах, словах и свободной речи. Упражнения разнообразны: чистоговорки, логопедические задачи, составление рассказов, словообразование, загадки и другие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опугай»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бенок играет с попугаем Дармидонтом: тот предлагает сказать слово, и если ребенок говорит его четко, то попугай получает свое зернышко.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апризная Марта»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бенок помогает капризной принцессе Марте выбрать достойного жениха. Для этого он внимательно слушает имена кандидатов, их комплименты и названия подарков. Затем отобрать те, в названиях которых есть звук «Р»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Лалабама»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бенок попадает к инопланетянам и знакомится с ними: внимательно рассматривает, описывает, говорит, на что оно похоже и почему. Мы выбрали инопланетян, похожих на окружающие вещи: лампу, стул, яблоко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гры на дифференциацию звуков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ыг-скок-слово»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знечик-огуречик знает множество словечек. Он их говорит, когда прыгает с листка на листок. Задача ребенка — четко повторять слова за кузнечиком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стройках игры можно выбрать звуки для дифференциации: З-Ж, СШЗЖ, Р`РЛ`Л, ЧТ`ЩС` и другие комбинаци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Игры для развития речевого слуха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-Соотнесение звука и буквы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Бедный дракончик»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гре ребенок помогает дракончику сложить все гласные звуки по сундучкам с буквами. Например, облачко со звуком «О» надо положить в сундучок с буквой «О»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-Выделение ударных гласных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ве принцессы»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ве принцессы собирают бусы, каждая из бусин со своей буквой. Ребенок помогает им: нажимает на бусину, слушает слог или слово, выделяет ударную гласную и относит бусину нужной принцессе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имер, бусина со слогом «облако» подойдет для принцессы с буквой «О». А бусина «вода» для принцессы с буквой «А»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-Определение места звука в слове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Находчивая буква»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бенок помогает тюленю отнести каждую картинку к нужной схеме. Для этого он определяет, где расположен заданный звук: в начале слова, в середине или в конце. 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имер, картинку с полкой надо отнести к схеме «п—», картинку с «лопата» к схеме «-п-», «стоп» к схеме «—п»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Игры для развития грамматики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bCs/>
          <w:color w:val="000000"/>
          <w:spacing w:val="-5"/>
          <w:sz w:val="26"/>
          <w:szCs w:val="26"/>
        </w:rPr>
        <w:t>- Окончание слов в родительном падеже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На рынке»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«похода на рынок» специалист выбирает предмет, который надо купить: пальто, ведро, звезда и так далее. И количество: один, три, пять, «много», «нет» в единственном числе или множественном. Задача ребенка правильно называть слова в нужном числе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имер, ребенку надо попросить у продавца одно ведро, три звезды, много голубей и ни одного индюка. 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bCs/>
          <w:color w:val="000000"/>
          <w:spacing w:val="-5"/>
          <w:sz w:val="26"/>
          <w:szCs w:val="26"/>
        </w:rPr>
        <w:t>- Определение рода существительных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искотека»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лк устраивает дискотеку и разбирает свои диски с музыкой. У каждого диска свое название и своя копилка: слова мужского рода надо положить в копилку «мой», слова женского рода — в «моя», среднего рода — «мое»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имер, диск «улица» относим в копилку «моя», «колесо» — «мое», «дождь» — «мой»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Игры для развития связной речи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Игры по лексическим темам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3:18:00Z</dcterms:created>
  <dc:creator>lenovo</dc:creator>
  <dc:description/>
  <cp:keywords/>
  <dc:language>en-US</dc:language>
  <cp:lastModifiedBy>User</cp:lastModifiedBy>
  <dcterms:modified xsi:type="dcterms:W3CDTF">2022-02-24T13:11:00Z</dcterms:modified>
  <cp:revision>4</cp:revision>
  <dc:subject/>
  <dc:title/>
</cp:coreProperties>
</file>