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научно-практическая конференция младших школьников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- исследователь»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Забайкальский край, Могойтуйский район, поселок Могойтуй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tabs>
          <w:tab w:val="clear" w:pos="708"/>
          <w:tab w:val="left" w:pos="17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гойтуйская средняя общеобразовательная школа №1 имени В.Р.Гласко»</w:t>
      </w:r>
    </w:p>
    <w:p>
      <w:pPr>
        <w:pStyle w:val="Normal"/>
        <w:tabs>
          <w:tab w:val="clear" w:pos="708"/>
          <w:tab w:val="left" w:pos="17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ль на экра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олнила: Сафонова Виктория,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ца 4-а класса МАОУ МСОШ №1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 Баранова  Ирина Владимировна,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 начальных класс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ОУ  МСОШ №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гт. Могойтуй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 экра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фонова Виктория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рассмотреть образ учителя, созданный средствами визуальной культуры для детей в детских мультфильма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учить исторический взгляд на образ учителя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нформацию, посвященную данной теме, изложенную в на Интернет-сайтах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анализировать образ учителя в детских мультфильмах и сравнить с реальными учителя в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, эмпирическ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овизна исслед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ринята попытка рассмотреть образ учителя в отечественной мультипликации для детской аудитории, положительно влияющий на положительное отношение к учителю и его учительской профессии, уважению к учительскому тру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 экра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фонова Виктория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сслед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очень много внимания уделяется школе и учителям. Иногда отзывы о работе учителей бывают очень негативными и плохими. Мне бы хотелось раскрыть образ учителя только положительный. А телевидение и кинематограф являются эффективным средством влияния на школьную аудиторию.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ский мультфиль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 учителя в детских мультфильмах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Теоретические:  изучение литературы и источников в  сети Интернет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Эмпирические: просмотр мультфильмов.  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равнение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иблиограф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 Ульева «Умная энциклопедия. 100 фактов. 100 изображений», 2020 г, изд-во Феникс, г. Ростов-на –Дону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school-science.ru/9/8/44571?ysclid=lg6kwn74ut47269406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multiurok.ru/files/issledovatelskii-proekt-obraz-uchitelia-v-otechest.html?ysclid=lg6kwc074d516857679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epit.online/blog/post/obraz-uchitelya-v-filmah.html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tlum.ru/news/10-samyh-krutyh-ucitelej-v-multikah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 экра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фонова Виктория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.....5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взгляд на образ учителя………………………………6-7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учителя в отечественных детских мультфильмах……………8-12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13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 экра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фонова Виктория, 4 класс, Россия, Забайкальский край, пгт. Могой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Могойтуйская средняя общеобразовательная школ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Р.Гласко»</w:t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стать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023 год в России был провозглашён как год наставника и педагога президентом В. В.Путиным. По словам президента: «В знак высочайшей общественной значимости профессии учителя 2023 год, год 200-летия со дня рождения одного из основателей российской педагогики Константина Дмитриевича Ушинского, будет посвящен в нашей стране педагогам и наставникам, будет Год учителя, Год педагога»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 июня 2022 года президентом был подписан соответствующий указ. Целью данного решения была заявлена необходимость признать особый статус работников педагогической отрас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ся тем, что 2023 год в России объявлен годом Педагога и Наставника. </w:t>
      </w:r>
      <w:r>
        <w:rPr>
          <w:rFonts w:cs="Times New Roman" w:ascii="Times New Roman" w:hAnsi="Times New Roman"/>
          <w:sz w:val="28"/>
          <w:szCs w:val="28"/>
        </w:rPr>
        <w:t>Каждый из нас с особой теплотой, любовью, уважением и благодарностью вспоминает о своих  учителях, мысленно не раз возвращается в свои школьные годы. Особенность учительской профессии в том, что к ней причастен каждый. С ним, добрым наставником и другом, проходим мы путь от детства к зрелости. Ему обязаны достижением всего лучшего – от азов грамоты до великих мировых открытий. И кем бы ни стал в жизни человек – рабочим или учёным, трактористом или министром – каждый хоть однажды вспоминает своих учителей, свою школ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ая значимость исследования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сследования будет составлен список детских мультфильмов, которые будут воспитывать уважение к учительскому труду и будут носить познавательный характер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720" w:right="57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й взгляд на образ учителя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720"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итель… Школа… Начало начал. Здесь истоки характеров, идеалов, убеждений. Врачи и строители, летчики и инженеры - всё начинается здесь.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ель… Когда произносишь это слово, всегда охватывает какое-то волнение. Вроде бы ничего особенного и нет в этом слове. Самое обычное название профессии человека. Но вот не просто название профессии встаёт перед глазами, а конкретный человек этой профессии, с которым свела тебя жизнь. Добрый или не очень, чуткий или равнодушный, любящий свою профессию, детей или нет… Вот почему и охватывает волнение, ведь именно учитель помогает сформироваться душе человека.</w:t>
      </w:r>
    </w:p>
    <w:p>
      <w:pPr>
        <w:pStyle w:val="C1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</w:t>
      </w:r>
      <w:r>
        <w:rPr>
          <w:rStyle w:val="C0"/>
          <w:sz w:val="28"/>
          <w:szCs w:val="28"/>
        </w:rPr>
        <w:t xml:space="preserve">Учителя и наставники — это основа любого общества. Какие нравственные основы заложит, каким навыкам обучит учитель своего ученика, таким будет ученик. Говоря о великих личностях истории, мы обязательно вспоминаем их наставников и учителей. 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        </w:t>
      </w:r>
      <w:r>
        <w:rPr>
          <w:rStyle w:val="C0"/>
          <w:sz w:val="28"/>
          <w:szCs w:val="28"/>
        </w:rPr>
        <w:t xml:space="preserve">Образование в жизни общества всегда было значимо: оно развивало экономику государств, воспитывало культуру поведения людей. А на сегодняшний день образование даёт молодым людям получить профессию и быть востребованным специалистом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</w:t>
      </w:r>
      <w:r>
        <w:rPr>
          <w:rStyle w:val="StrongEmphasis"/>
          <w:b w:val="false"/>
          <w:iCs/>
          <w:sz w:val="28"/>
          <w:szCs w:val="28"/>
        </w:rPr>
        <w:t>Историки считают, что первые основы профессии учителя появились во времена, когда человек впервые начал охотиться на диких зверей, так как именно в это время старшее поколение начинало обучать молодых всем приемам этого незатейливого занятия. При этом, человек, который обучал подростков и детей был высокоуважаемым членом племени,  в следствии чего ему всегда предавались некие привилегии.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          </w:t>
      </w:r>
      <w:r>
        <w:rPr>
          <w:rStyle w:val="StrongEmphasis"/>
          <w:b w:val="false"/>
          <w:iCs/>
          <w:sz w:val="28"/>
          <w:szCs w:val="28"/>
        </w:rPr>
        <w:t>С развитием и эволюцией жизни человечества профессия педагога все больше и больше становилась необходимой.</w:t>
      </w:r>
      <w:r>
        <w:rPr>
          <w:rStyle w:val="C0"/>
          <w:sz w:val="28"/>
          <w:szCs w:val="28"/>
        </w:rPr>
        <w:t xml:space="preserve"> Особенное отношение к учителям было на протяжении веков: в древнем Риме учителя имели ряд привилегий: им выплачивался гонорар, в средневековье учителя воспринимали как человека, способного направить ученика на путь добродетели. </w:t>
      </w:r>
      <w:r>
        <w:rPr>
          <w:sz w:val="28"/>
          <w:szCs w:val="28"/>
        </w:rPr>
        <w:t>В Древней Греции  появилась первая школа — ее создателем стал известный ученый Пифагор. Его педагогика обучала детей спортивным дисциплинам, наукам, музыке и медицине. После появления первых школ в Греции стало очевидно, чт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сти с детьми обучающие беседы способен далеко не каждый взрослый член сообщества, а только тот, который обладает большим багажом знаний и личностными качествами, позволяющими ему объяснять тот или иной вопрос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редние века</w:t>
      </w:r>
      <w:r>
        <w:rPr>
          <w:sz w:val="28"/>
          <w:szCs w:val="28"/>
        </w:rPr>
        <w:t xml:space="preserve"> в деле просвещения в Европе значительную роль играла Церковь. Школьного наставника воспринимали не только как транслятора знаний, но и как человека, способного направить ученика на путь добродетели. К личности учителя предъявлялись высокие требования. Например, живший в XIII в. учёный-монах Винсент из Бове писал, что хороший учитель должен иметь «талантливый ум, честную жизнь, смиренные знания, естественное красноречие, опыт преподавания».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color w:val="3C4876"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редневековье</w:t>
      </w:r>
      <w:r>
        <w:rPr>
          <w:sz w:val="28"/>
          <w:szCs w:val="28"/>
        </w:rPr>
        <w:t xml:space="preserve"> – время возникновения первых школ на Руси. После принятия христианства в качестве государственной религии князь Владимир повелел «собирать у лучших людей детей и отдавать их в обучение книжное». Со временем образование всё шире распространялось среди русских людей. В Древней Руси к труду учителей, или, как их тогда называли, мастеров грамоты, относились с уважением. «Почитай учителя как родителя», – гласит русская пословиц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тех пор профессия учителя остаётся важной и нужной.  Учитель - это уникальная профессия, вне времени, моды и географии. Являясь одной из древнейших, она остаётся востребованной по сей день. Но, как и всё на свете, она претерпевает изменения. Согласно словарю Ожегова, учитель - это лицо, которое кого-либо чему-либо обучает. Если раньше это понятие вызывало лишь одну ассоциацию: школа, то сегодня рамки профессии расширены.      Учителя передают нам знания в вузах, курсах английского языка, учат различным наукам,   работают над нашей пластикой на занятиях по йоге и танцам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 учителя в отечественных детских мультфильмах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Изучая источники информации в Интернете, мы не нашли точных данных, когда был впервые создан образ учителя в мультфильмах. Но нашли информацию о том, что первый  мультфильм про школу был снят в 1957 году. Это были рисованные ленты «Союзмультфильма» о приключениях спецкора Мурзилки. Здесь поучительно, но вполне занятно выясняется, за что мальчику со знаменитой картины «Опять двойка» Федора Решетникова учитель поставил «двойку».  А в 1969 году появился мультфильм «Как кот Васька в третий класс перешел». С тех пор каждый год выходили мультфильмы про школу, про учеников и учителей, которые их учат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Мы же решили рассмотреть образ учителя в современных мультфильмах, в тех, которые созданы в последнее время и которые смотрят с удовольствием российские дети. А также попробуем сделать вывод, похожи ли мультяшные учителя на реальных учителей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Барбоскины»</w:t>
      </w:r>
    </w:p>
    <w:p>
      <w:pPr>
        <w:pStyle w:val="Heading3"/>
        <w:spacing w:lineRule="auto" w:line="36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6460" cy="263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Учитель математики – Агнесса Леопольдовна в школе Пёсбурга. Строгая, знает на отлично свой предмет, требовательная. Всегда соблюдает время урока, ответственная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ультсериал «Белка и стрелка- озорная семейка»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7560" cy="333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азбек Русланович- тренер, готовит будущих космонавтов. Сильный, требовательный, спортивный. Похож на учителя физкультуры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Мультсериал «Лунтик и его друзья» 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1185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чительница в школе пчелят. Строгая и ответственная пчела среднего возраста. Не любит опозданий и прогулов, за проступки порицает. Но когда кому-то нужна помощь, всегда её окажет. Похожа на учителя биологии и начальных классов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Мультсериал «Смешарики»</w:t>
      </w:r>
    </w:p>
    <w:p>
      <w:pPr>
        <w:pStyle w:val="Heading3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84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lef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В одной из серий Лосяш теряет память. Совунья, Кар-Карыч и Копатыч начинают его учить. Совунья- математике и русскому языку, Копатыч- географии и труду, а Кар-Карыч- физике и химии. Все они творчески подходят к роли учителя: делают макеты, проводят опыты, ведут беседы, создают успех для Лосяша, поддерживают его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льтсериал «Фиксики»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712845" cy="214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Преподаватель в классе Симки и Нолика, а также их друзей. Его школа- это лаборатория. Он очень мудрый, справедливый учитель. Очень много знает. Учит фиксиков разным премудростям. Похож на учителя труда, информатики, истории, физики, робототехники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льтсериал «Маша и Медведь»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448050" cy="244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Учителем Маши является Медведь. Он как учитель начальных классов, первый учитель- учит, как себя вести, как читать, основам безопасности, знаниям об окружающем мире.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льтсериал «Царевны»</w:t>
      </w:r>
    </w:p>
    <w:p>
      <w:pPr>
        <w:pStyle w:val="Heading3"/>
        <w:spacing w:lineRule="auto" w:line="360" w:before="0" w:after="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407535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чителя в этой школе- Кощей Кощеевич, директор, строгий, но всегда выручает в сложных ситуациях, царевнам предоставляет право выбора, иметь своё мнение и выбор путей для решения проблем.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от-Баюн – учитель словесности и сказочных наук, профессор, похож на учителя литературы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чень пунктуален и старается делать всё по правилам, всегда выполняет свои обещания. Профессор очень ранимый и добрый, всегда старается всем помочь.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Марлен- учительница волшебства, отвечает за библиотеку. Заместительница директора. Милая, интеллигентная, очень доброжелательная, но при необходимости умеет проявить строгость. Знает иностранные языки. 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Алиса знает, что делать!»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191000" cy="271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2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ий Петрович - учитель в школе будущего. Он – робот. Учитель по всем школьным предметам и директор школы. Очень много знает, по всем предметам. Очень строгий. Не разрешает пользоваться шпаргалками,  старается воспитать в учениках своей школы самостоятельность и стремление познать новое. Вызывает родителей своих учеников в школу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теперь попробуем сделать вывод: все мультяшные герои действительно похожи на наших учителей в школе. Они много знают, любят свой предмет, в меру строгие, поддерживают своих учеников, дают им право выбора, творчески подходят к проведению уроков, используют на уроках игры, беседы, лаборатории, опыты, позволяют проявлять самосто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мы можем сделать вывод, что рассмотренные нами отечественные мультфильмы показывают образ учителя с положительной стороны, раскрывают трудность работы учителя и показывают, что труд учителя достоин уважения. Мы предлагаем, чтобы дети – первоклассники обязательно смотрели такие мультфильмы и с самого первого класса уважали и любили своих учителей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Весь долгий путь школьных лет, путь от детства к взрослости мы проходим с учителем, который все это время готовит нас к самостоятельной жизни, учит, наставляет нас, готовит к преодолению различных жизненные ситуации, закладывает в нас ценностные ориентиры, воспитывает в нас морально-нравственные качества.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спользование средств массовых коммуникаций, таких как телевидение и кинематограф, является одним из источников формирования различных образов у людей.  Телевидение и кинематограф - эффективное средство влияния на школьную аудиторию. Следовательно, ярко проявилась необходимость изучить образ учителя, который формируется в сознании людей средствами визуальной культуры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 ходе исследования нам удалось узнать, что учитель – одна из древних и уважаемых профессий. Мы попытались сделать краткий анализ образа разных учителей через детские мультфильмы.  Считаем, что даже мультфильмы  способны воспитывать уважение к учителю, пробуждать интерес к профессии учителя. 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Если б не было учителя, то и не было б, наверное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Ни поэта, ни мыслителя, ни Шекспира, ни Коперника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И поныне бы, наверное, если б не было учителя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Неоткрытые Америки оставались неоткрытыми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И не быть бы нам Икарами, никогда б не взмыли в небо мы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Если б в нас его стараньями крылья выращены не были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Без его бы сердца доброго не был мир так удивителен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нам очень дорого имя нашего учителя!</w:t>
      </w:r>
    </w:p>
    <w:p>
      <w:pPr>
        <w:pStyle w:val="Style17"/>
        <w:shd w:fill="FFFFFF" w:val="clear"/>
        <w:spacing w:lineRule="auto" w:line="276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. Туш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C0">
    <w:name w:val="c0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-science.ru/9/8/44571?ysclid=lg6kwn74ut47269406" TargetMode="External"/><Relationship Id="rId3" Type="http://schemas.openxmlformats.org/officeDocument/2006/relationships/hyperlink" Target="https://multiurok.ru/files/issledovatelskii-proekt-obraz-uchitelia-v-otechest.html?ysclid=lg6kwc074d516857679" TargetMode="External"/><Relationship Id="rId4" Type="http://schemas.openxmlformats.org/officeDocument/2006/relationships/hyperlink" Target="https://repit.online/blog/post/obraz-uchitelya-v-filmah.html" TargetMode="External"/><Relationship Id="rId5" Type="http://schemas.openxmlformats.org/officeDocument/2006/relationships/hyperlink" Target="https://tlum.ru/news/10-samyh-krutyh-ucitelej-v-multikah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14:00Z</dcterms:created>
  <dc:creator>Ирина</dc:creator>
  <dc:description/>
  <dc:language>en-US</dc:language>
  <cp:lastModifiedBy>Ирина</cp:lastModifiedBy>
  <dcterms:modified xsi:type="dcterms:W3CDTF">2023-04-07T16:47:00Z</dcterms:modified>
  <cp:revision>4</cp:revision>
  <dc:subject/>
  <dc:title/>
</cp:coreProperties>
</file>