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а детский сад №69 «Светофорчи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тогового занятия по непосредственно образовательным областям «Познавательное развитие», «Физическое развитие», «Художественно-эстетическое развитие»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 группе детей младшего дошкольного возраста </w:t>
      </w:r>
    </w:p>
    <w:p>
      <w:pPr>
        <w:pStyle w:val="Normal"/>
        <w:jc w:val="center"/>
        <w:rPr/>
      </w:pPr>
      <w:r>
        <w:rPr>
          <w:sz w:val="32"/>
          <w:szCs w:val="32"/>
        </w:rPr>
        <w:t>«</w:t>
      </w:r>
      <w:r>
        <w:rPr>
          <w:bCs/>
          <w:sz w:val="32"/>
          <w:szCs w:val="32"/>
        </w:rPr>
        <w:t>Зайчик в гостях у ребят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едева С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, 2023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спект итогов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уппе детей младшего дошкольного возраста</w:t>
      </w:r>
    </w:p>
    <w:p>
      <w:pPr>
        <w:pStyle w:val="Heading1"/>
        <w:shd w:fill="FFFFFF" w:val="clear"/>
        <w:spacing w:before="120" w:after="0"/>
        <w:jc w:val="center"/>
        <w:rPr/>
      </w:pPr>
      <w:r>
        <w:rPr>
          <w:b w:val="false"/>
          <w:bCs w:val="false"/>
          <w:sz w:val="28"/>
          <w:szCs w:val="28"/>
        </w:rPr>
        <w:t>на тему: «Зайчик в гостях у ребят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детской деятельност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Виды детской деятельности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Коммуникативная</w:t>
            </w:r>
          </w:p>
        </w:tc>
      </w:tr>
      <w:tr>
        <w:trPr>
          <w:trHeight w:val="5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ическое разви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Игровая</w:t>
            </w:r>
          </w:p>
        </w:tc>
      </w:tr>
      <w:tr>
        <w:trPr>
          <w:trHeight w:val="5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Игровая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работы с детьм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Формы работы с детьми</w:t>
            </w:r>
          </w:p>
        </w:tc>
      </w:tr>
      <w:tr>
        <w:trPr>
          <w:trHeight w:val="84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Игровые упражнения</w:t>
            </w:r>
          </w:p>
        </w:tc>
      </w:tr>
      <w:tr>
        <w:trPr>
          <w:trHeight w:val="11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Беседа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Игровые ситуаци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уровня знаний детей на конец учебного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жнять детей в бросании предметов в горизонтальную цел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Упражнять детей в ходьбе по ребристой дорожке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пражнять детей в сравнении по ширине, длине предметов и обозначать словами: широкий, узкий, высокий, низкий;    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умения различать геометрические фигуры: круг, квадрат, треугольник ,овал и составить картинку из этих фигур;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репить умения устанавливать отношения между понятиями «один», «много»: «больше» и «меньше»;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репить умения различать части суток: утро, день, вечер, ночь;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звивать умение ориентироваться в пространстве,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внимание, речь, наблюдательность, память, мыслительные опер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задачи: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доброжелательное отношение друг другу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внимательно слушать текст воспитателя и выполнять движения в соответствии с содержани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, объяснение, повторение, рассматривание, просмотр видеороликов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музыкальное сопровождение, ребристая дорожка, мягкая игрушка –зайчик, иллюстрации с изображением частей суток (утро, день, вечер, ночь), </w:t>
      </w:r>
      <w:r>
        <w:rPr>
          <w:color w:val="000000"/>
          <w:sz w:val="28"/>
          <w:szCs w:val="28"/>
        </w:rPr>
        <w:t>мольберт</w:t>
      </w:r>
      <w:r>
        <w:rPr>
          <w:sz w:val="28"/>
          <w:szCs w:val="28"/>
        </w:rPr>
        <w:t>, цветы (5 штук), бабочки (5 штук), иллюстрация лисы из геометрических фигур, карточки с заданиями, корзина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детей:</w:t>
      </w:r>
      <w:r>
        <w:rPr>
          <w:sz w:val="28"/>
          <w:szCs w:val="28"/>
        </w:rPr>
        <w:t xml:space="preserve"> морковки (муляжи), геометрические фигуры (для каждого) листочки зелёные - широкие, листочки жёлтые - узки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Индивидуальная работа:</w:t>
      </w:r>
      <w:r>
        <w:rPr>
          <w:sz w:val="28"/>
          <w:szCs w:val="28"/>
        </w:rPr>
        <w:t xml:space="preserve"> побуждать к активной речевой деятельности малоактивных детей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метод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овесные: бесе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: пальчиковая гимнастика «Семья», дидактическая игра «Досочки Сеген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ихо, тихо, тишина не колышется вод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е шумят камыши слушают внимательно меня малыши.</w:t>
      </w:r>
    </w:p>
    <w:p>
      <w:pPr>
        <w:pStyle w:val="Normal"/>
        <w:tabs>
          <w:tab w:val="clear" w:pos="708"/>
          <w:tab w:val="left" w:pos="3171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овая мотивация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, у нас сегодня гости, они рады вас видеть, они вам улыбаются. Давайте и мы подарим нашим гостям свои улыбки и поздороваемся с ними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Кто-то к нам стучится, пойду, открою дверь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к нам пришел ещё один гость, но сначала отгадайте загадку: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Зимой белый, летом серый. Под кусточек прыг-прыг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Правильно, это –зайчик!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- Здравствуйте, ребята!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Наверное, зайчик пришел к нам не просто так, у него что-то случилось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айчик говорит, что пришел он из леса и принес письмо от лесных жителей. В лесу есть «Лесная школа для зверят».  Им задали очень сложные задания, с которыми они не могут справиться, и его прислали к нам за помощью. А вот и те самые задания в корзиночке. Ну что, ребята, поможем нашим лесным зверятам справиться с ними?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. Да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Тогда отправляемся в лес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Вот и первое задание.</w:t>
      </w:r>
      <w:r>
        <w:rPr>
          <w:rStyle w:val="Appleconvertedspace"/>
          <w:sz w:val="28"/>
          <w:szCs w:val="28"/>
        </w:rPr>
        <w:t xml:space="preserve"> Наступила весна и </w:t>
      </w:r>
      <w:r>
        <w:rPr>
          <w:sz w:val="28"/>
          <w:szCs w:val="28"/>
        </w:rPr>
        <w:t>на лесной полянке выросли цветы. Посмотрите, какие они красивые. Сколько их? Давайте посчитаем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. (много 5).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Воспитатель: Вот прилетели бабочки.  Посадим их по одной на каждый цветок. Сколько бабочек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. (много 4). 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его больше бабочек или цветов?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ы детей.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Вот летит ещё одна бабочка. Сколько бабочек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 (много 5)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Воспитатель: Сколько цветков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 (много 5)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его больше. Бабочек или цветов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Ответы детей. (одинаково , поравну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, их поровну!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м пора идти дальш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ружно, весело шагайте голову не опускайте. </w:t>
      </w:r>
      <w:r>
        <w:rPr>
          <w:i/>
          <w:sz w:val="28"/>
          <w:szCs w:val="28"/>
        </w:rPr>
        <w:t>(Обычная ходьба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а носочки мы встаем, тихо, медленно идем. </w:t>
      </w:r>
      <w:r>
        <w:rPr>
          <w:i/>
          <w:sz w:val="28"/>
          <w:szCs w:val="28"/>
        </w:rPr>
        <w:t>(Ходьба на носках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й, веточки на пути. Выше ноги поднимайте, по веточкам не шагайте. </w:t>
      </w:r>
      <w:r>
        <w:rPr>
          <w:i/>
          <w:sz w:val="28"/>
          <w:szCs w:val="28"/>
        </w:rPr>
        <w:t>(Ходьба с высоким подниманием колен)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76"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йчас мы медленно остановимся </w:t>
      </w:r>
      <w:r>
        <w:rPr>
          <w:i/>
          <w:sz w:val="28"/>
          <w:szCs w:val="28"/>
        </w:rPr>
        <w:t>(остановились),</w:t>
      </w:r>
      <w:r>
        <w:rPr>
          <w:sz w:val="28"/>
          <w:szCs w:val="28"/>
        </w:rPr>
        <w:t xml:space="preserve"> руки в стороны друзья. Зайчик говорит, что сейчас нам нужно пройти по мостику (</w:t>
      </w:r>
      <w:r>
        <w:rPr>
          <w:i/>
          <w:sz w:val="28"/>
          <w:szCs w:val="28"/>
        </w:rPr>
        <w:t>Ходьб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ребристой дорожке )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А вот и следующее задание: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А я рыжая лиса. Мне вцепилась в хвост оса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Я бедняжка так вертелась, что на части разлетелась. Надо ее собрать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Кто это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.(Лиса)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Правильно, лиса. Посмотрите, какая она необычная!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ой геометрической фигуры у лисы туловище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(из треугольника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А голова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(из круга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А ушки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(из треугольника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хвостик?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 (из овала)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лапки?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Ответы детей (из квадрата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, теперь подойдите к столикам и сами из таких же геометрических фигур составьте лисичку.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собирают макет лисы из геометрических фигур, сделанных из картона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и с этим заданием вы справились. Пора идти дальше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зайчик хочет посмотреть, какие вы сильные и ловкие, как вы умеете бросать морковки в корзину. Давайте покажем ему. Дети становятся и берут морковки (муляжи)из ящика. В центре круга на расстоянии 1 м от детей стоит корзина, по сигналу воспитателя (1,2,3 морковка лети) дети бросают морковку в корзину снизу-вверх.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Молодцы! Посмотрите, ребята, что-то здесь лежит! Это же листочки! Давайте их соберём! Собрали? А теперь посмотрите, какие они все разные; и широкие есть и узкие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какой листочек ты нашёл? (широкий) А какого он цвета? (зелёный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а ты какой листочек нашла? (узкий) А какого он цвета? (жёлтый)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Воспитатель: Молодцы!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Дети, посмотрите, стоят два дерева. Одно высокое ,а другое низкое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Ребята, широкие листочки положите под высокое дерево, а узкие– под низкое. Молодцы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ра выполнять следующее задание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Перед нами ручеек. Надо его перепрыгнуть (прыжки на двух ногах через препятствие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теперь присаживайтесь на стульчики. Зайчик говорит, что ему домой пора возвращаться, а то скоро ночь наступит,  спать пора. Да что ты, зайчик, ещё до ночи долго. Вот послушай-ка, дети тебя научат. Ребята, скажите зайчику, когда это бывает?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Солнышко просыпается, петушок пропел, всех деток разбудил, а детки встают, зубки чистят, делают зарядку и в садик с мамой идут. Когда это бывает? (утром)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2. Солнышко давно уже проснулось, улыбается, бабочки летают, играют. Детки тоже играют, гуляют, обедают. Когда это бывает? (днём)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3. Солнышко устало, засыпает. И за детками мамы, папы приходят, и вы идёте домой. Когда это бывает? (вечером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се спят, солнышка не видно, и зайчик уже давно спит. И дети ложатся в свои кроватки и закрывают глазки. Когда это бывает? (ночью)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И последнее у нас задание. Зайчик говорит, что хочет с нами поиграть. Засиделся он, попрыгать захотел. Ребята, куда зайчик прыгнул. Ответы детей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sz w:val="28"/>
          <w:szCs w:val="28"/>
        </w:rPr>
        <w:t>- Зайчик прыгнул на стульчик.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sz w:val="28"/>
          <w:szCs w:val="28"/>
        </w:rPr>
        <w:t>- Зайчик сидит под стульчиком.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sz w:val="28"/>
          <w:szCs w:val="28"/>
        </w:rPr>
        <w:t>- Зайчик сидит за стульчиком.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sz w:val="28"/>
          <w:szCs w:val="28"/>
        </w:rPr>
        <w:t>- Зайчик сидит перед стульчиком.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sz w:val="28"/>
          <w:szCs w:val="28"/>
        </w:rPr>
        <w:t>- Давайте попрощаемся с Зайчиком!</w:t>
      </w:r>
    </w:p>
    <w:p>
      <w:pPr>
        <w:pStyle w:val="Style14"/>
        <w:shd w:fill="FFFFFF" w:val="clear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вам, ребята, говорит зайчик, вы ему очень помогли, он много узнал, но ему пора возвращаться в лес. Он приготовил вам подарки – это раскраски морковки. До свидания!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А нам пора возвращаться в детский сад. Попрощаемся с нашими гостями! Ребята, присаживайтесь за столы и будем раскрашивать морковки.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Наверное, зайчик пришел к нам не просто так, у него что-то случилось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Зайчик говорит, что пришел он из леса. А в лесу есть «Лесная школа для зверят».  Им задали очень сложные задания, с которыми они не могут справиться, и его прислали к нам за помощью. А вот и те самые задания в корзиночке. Ну что, ребята, поможем нашим лесным зверятам справиться с ними?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. Да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Тогда отправляемся в лес.</w:t>
      </w:r>
    </w:p>
    <w:p>
      <w:pPr>
        <w:pStyle w:val="Style14"/>
        <w:shd w:fill="FFFFFF" w:val="clear"/>
        <w:spacing w:lineRule="auto" w:line="276" w:before="120" w:after="120"/>
        <w:jc w:val="both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Вот и первое задание.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rStyle w:val="Appleconvertedspace"/>
          <w:b/>
          <w:sz w:val="28"/>
          <w:szCs w:val="28"/>
        </w:rPr>
        <w:t xml:space="preserve">Наступила весна и </w:t>
      </w:r>
      <w:r>
        <w:rPr>
          <w:b/>
          <w:sz w:val="28"/>
          <w:szCs w:val="28"/>
        </w:rPr>
        <w:t>на лесной полянке выросли цветы. Посмотрите, какие они красивые. Сколько их? Давайте посчитаем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Ответы детей. (много 5).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Вот прилетели бабочки. Давайте посадим их по одной на каждый цветок. Сколько бабочек?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Ответы детей. (много 4). 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его больше бабочек или цветов?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ы детей.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Вот летит ещё одна бабочка. Сколько бабочек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 (много 5)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Воспитатель: Сколько цветков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 (много 5)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его больше. Бабочек или цветов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Ответы детей. (одинаково , поравну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, их поровну!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пора идти дальш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ружно, весело шагайте голову не опускайте. </w:t>
      </w:r>
      <w:r>
        <w:rPr>
          <w:i/>
          <w:sz w:val="28"/>
          <w:szCs w:val="28"/>
        </w:rPr>
        <w:t>(Обычная ходьба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а носочки мы встаем, тихо, медленно идем. </w:t>
      </w:r>
      <w:r>
        <w:rPr>
          <w:i/>
          <w:sz w:val="28"/>
          <w:szCs w:val="28"/>
        </w:rPr>
        <w:t>(Ходьба на носках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й, веточки на пути. Выше ноги поднимайте, по веточкам не шагайте. </w:t>
      </w:r>
      <w:r>
        <w:rPr>
          <w:i/>
          <w:sz w:val="28"/>
          <w:szCs w:val="28"/>
        </w:rPr>
        <w:t>(Ходьба с высоким подниманием колен)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Сейчас мы медленно остановимся </w:t>
      </w:r>
      <w:r>
        <w:rPr>
          <w:i/>
          <w:sz w:val="28"/>
          <w:szCs w:val="28"/>
        </w:rPr>
        <w:t>(остановились),</w:t>
      </w:r>
      <w:r>
        <w:rPr>
          <w:sz w:val="28"/>
          <w:szCs w:val="28"/>
        </w:rPr>
        <w:t xml:space="preserve"> руки в стороны друзья. Зайчик говорит, что сейчас нам нужно пройти по мостику (</w:t>
      </w:r>
      <w:r>
        <w:rPr>
          <w:i/>
          <w:sz w:val="28"/>
          <w:szCs w:val="28"/>
        </w:rPr>
        <w:t>Ходьб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ребристой дорожке )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вот и следующее задание:</w:t>
      </w:r>
    </w:p>
    <w:p>
      <w:pPr>
        <w:pStyle w:val="Style14"/>
        <w:shd w:fill="FFFFFF" w:val="clear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я рыжая лиса. Мне вцепилась в хвост оса.</w:t>
      </w:r>
    </w:p>
    <w:p>
      <w:pPr>
        <w:pStyle w:val="Style14"/>
        <w:shd w:fill="FFFFFF" w:val="clear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бедняжка так вертелась, что на части разлетелась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Кто это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.(Лиса)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Правильно, лиса. Посмотрите, какая она необычная!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Из какой геометрической фигуры у лисы туловище?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Ответы детей (из треугольника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А голова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(из круга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А ушки?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(из треугольника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хвостик?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 (из овала)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лапки?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Ответы детей (из квадрата)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Воспитатель: Правильно, теперь подойдите к столикам и сами из таких же геометрических фигур составьте лисичку.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собирают макет лисы из геометрических фигур, сделанных из картона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и с этим заданием вы справились. Пора идти дальше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b/>
          <w:sz w:val="28"/>
          <w:szCs w:val="28"/>
        </w:rPr>
        <w:t xml:space="preserve">зайчик хочет посмотреть, какие вы сильные и ловкие, как вы умеете бросать морковки в корзину. </w:t>
      </w:r>
      <w:r>
        <w:rPr>
          <w:sz w:val="28"/>
          <w:szCs w:val="28"/>
        </w:rPr>
        <w:t xml:space="preserve">Воспитатель: Молодцы! </w:t>
      </w:r>
      <w:r>
        <w:rPr>
          <w:b/>
          <w:sz w:val="28"/>
          <w:szCs w:val="28"/>
        </w:rPr>
        <w:t>Посмотрите, ребята, что-то здесь лежит</w:t>
      </w:r>
      <w:r>
        <w:rPr>
          <w:sz w:val="28"/>
          <w:szCs w:val="28"/>
        </w:rPr>
        <w:t>! Это же листочки! Давайте их соберём! Собрали? А теперь посмотрите, какие они все разные; и широкие есть и узкие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какой листочек ты нашёл? (широкий) А какого он цвета? (зелёный)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а ты какой листочек нашла? (узкий) А какого он цвета? (жёлтый)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Воспитатель: Молодцы!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Дети, посмотрите, стоят два дерева. Одно высокое ,а другое низкое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>Воспитатель: Ребята, широкие листочки положите под высокое дерево, а узкие– под низкое. Молодцы.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Воспитатель: </w:t>
      </w:r>
      <w:r>
        <w:rPr>
          <w:b/>
          <w:sz w:val="28"/>
          <w:szCs w:val="28"/>
        </w:rPr>
        <w:t>Пора выполнять следующее задание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нами ручеек. Надо его перепрыгнуть (прыжки на двух ногах через препятствие)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Воспитатель: </w:t>
      </w:r>
      <w:r>
        <w:rPr>
          <w:b/>
          <w:sz w:val="28"/>
          <w:szCs w:val="28"/>
        </w:rPr>
        <w:t>А теперь присаживайтесь на стульчики.</w:t>
      </w:r>
      <w:r>
        <w:rPr>
          <w:sz w:val="28"/>
          <w:szCs w:val="28"/>
        </w:rPr>
        <w:t xml:space="preserve"> Зайчик говорит, что ему домой пора возвращаться, а то скоро ночь наступит,  спать пора. Да что ты, зайчик, ещё до ночи долго. Вот послушай-ка, дети тебя научат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Вот тут какие-то картинки лежат. Посмотрите на первую картинку:</w:t>
      </w:r>
    </w:p>
    <w:p>
      <w:pPr>
        <w:pStyle w:val="Style14"/>
        <w:shd w:fill="FFFFFF" w:val="clear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лнышко просыпается, петушок пропел, всех деток разбудил, а детки встают, зубки чистят, делают зарядку и в садик с мамой идут. Когда это бывает? (утром)</w:t>
      </w:r>
    </w:p>
    <w:p>
      <w:pPr>
        <w:pStyle w:val="Style14"/>
        <w:shd w:fill="FFFFFF" w:val="clear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лнышко давно уже проснулось, улыбается, бабочки летают, играют. Детки тоже играют, гуляют, обедают. Когда это бывает? (днём)</w:t>
      </w:r>
    </w:p>
    <w:p>
      <w:pPr>
        <w:pStyle w:val="Style14"/>
        <w:shd w:fill="FFFFFF" w:val="clear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лнышко устало, засыпает. И за детками мамы, папы приходят, и вы идёте домой. Когда это бывает? (вечером)</w:t>
      </w:r>
    </w:p>
    <w:p>
      <w:pPr>
        <w:pStyle w:val="Style14"/>
        <w:shd w:fill="FFFFFF" w:val="clear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се спят, солнышка не видно, и зайчик уже давно спит. И дети ложатся в свои кроватки и закрывают глазки. Когда это бывает? (ночью)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Воспитатель: </w:t>
      </w:r>
      <w:r>
        <w:rPr>
          <w:b/>
          <w:sz w:val="28"/>
          <w:szCs w:val="28"/>
        </w:rPr>
        <w:t>И последнее у нас задание. Зайчик говорит, что хочет с нами поиграть. Засиделся он, попрыгать захотел. Ребята, куда зайчик прыгнул.</w:t>
      </w:r>
      <w:r>
        <w:rPr>
          <w:sz w:val="28"/>
          <w:szCs w:val="28"/>
        </w:rPr>
        <w:t xml:space="preserve"> Ответы детей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sz w:val="28"/>
          <w:szCs w:val="28"/>
        </w:rPr>
        <w:t>- Зайчик прыгнул на стульчик.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sz w:val="28"/>
          <w:szCs w:val="28"/>
        </w:rPr>
        <w:t>- Зайчик сидит под стульчиком.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sz w:val="28"/>
          <w:szCs w:val="28"/>
        </w:rPr>
        <w:t>- Зайчик сидит за стульчиком.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sz w:val="28"/>
          <w:szCs w:val="28"/>
        </w:rPr>
        <w:t>- Зайчик сидит перед стульчиком.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sz w:val="28"/>
          <w:szCs w:val="28"/>
        </w:rPr>
        <w:t>- Давайте попрощаемся с Зайчиком!</w:t>
      </w:r>
    </w:p>
    <w:p>
      <w:pPr>
        <w:pStyle w:val="Style14"/>
        <w:shd w:fill="FFFFFF" w:val="clear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вам, ребята, говорит зайчик, вы ему очень помогли, он много узнал, но ему пора возвращаться в лес. Он приготовил вам подарки – это раскраски морковки. До свидания! </w:t>
      </w:r>
    </w:p>
    <w:p>
      <w:pPr>
        <w:pStyle w:val="Style14"/>
        <w:shd w:fill="FFFFFF" w:val="clear"/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А нам пора возвращаться в детский сад. Попрощаемся с нашими гостями! Ребята, присаживайтесь за столы и будем раскрашивать морковки. </w:t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12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"/>
        <w:spacing w:lineRule="auto" w:line="27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37:00Z</dcterms:created>
  <dc:creator>gulnisa_kornilova@mail.ru</dc:creator>
  <dc:description/>
  <cp:keywords/>
  <dc:language>en-US</dc:language>
  <cp:lastModifiedBy>Софья</cp:lastModifiedBy>
  <dcterms:modified xsi:type="dcterms:W3CDTF">2023-04-18T06:56:00Z</dcterms:modified>
  <cp:revision>30</cp:revision>
  <dc:subject/>
  <dc:title>Конспект итогового занятия по математике во второй младшей группе на тему: «Белочка в гостях у ребят»</dc:title>
</cp:coreProperties>
</file>