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ind w:left="510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 образовательной программе подготовки специалиста среднего звена 31.02.02, </w:t>
      </w:r>
    </w:p>
    <w:p>
      <w:pPr>
        <w:pStyle w:val="Normal"/>
        <w:ind w:left="510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твержденной </w:t>
      </w:r>
    </w:p>
    <w:p>
      <w:pPr>
        <w:pStyle w:val="Normal"/>
        <w:ind w:left="510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дагогическим советом </w:t>
      </w:r>
    </w:p>
    <w:p>
      <w:pPr>
        <w:pStyle w:val="Normal"/>
        <w:ind w:left="5103" w:hanging="0"/>
        <w:rPr/>
      </w:pPr>
      <w:r>
        <w:rPr>
          <w:rFonts w:eastAsia="Calibri"/>
          <w:b/>
          <w:sz w:val="28"/>
          <w:szCs w:val="28"/>
          <w:lang w:eastAsia="en-US"/>
        </w:rPr>
        <w:t>от 02.07.2022 г.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ЛЯ ОЦЕНКИ РЕЗУЛЬТАТОВ ОСВОЕ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ЧЕБНОЙ ДИСЦИПЛИН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ГСЭ.03. ИНОСТРАННЫЙ ЯЗЫК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022 г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У «Нижневартовский медицинский колледж», преподаватели Е.С. Лихаче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Е.С. Пьянкова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eastAsia="ar-SA"/>
        </w:rPr>
        <w:t>Э</w:t>
      </w:r>
      <w:r>
        <w:rPr>
          <w:b/>
        </w:rPr>
        <w:t>ксперты:</w:t>
      </w:r>
    </w:p>
    <w:p>
      <w:pPr>
        <w:pStyle w:val="Normal"/>
        <w:ind w:left="-340" w:right="-284" w:hanging="0"/>
        <w:jc w:val="both"/>
        <w:rPr/>
      </w:pPr>
      <w:r>
        <w:rPr/>
        <w:t xml:space="preserve">     </w:t>
      </w:r>
      <w:r>
        <w:rPr>
          <w:u w:val="single"/>
        </w:rPr>
        <w:t>БУ «Нижневартовский медицинский колледж</w:t>
      </w:r>
      <w:r>
        <w:rPr/>
        <w:t xml:space="preserve">» </w:t>
      </w:r>
      <w:r>
        <w:rPr>
          <w:u w:val="single"/>
        </w:rPr>
        <w:t>зам. директора по ПР</w:t>
      </w:r>
      <w:r>
        <w:rPr/>
        <w:t xml:space="preserve">        </w:t>
      </w:r>
      <w:r>
        <w:rPr>
          <w:u w:val="single"/>
        </w:rPr>
        <w:t xml:space="preserve">С.И. Романова </w:t>
      </w:r>
      <w:r>
        <w:rPr/>
        <w:t xml:space="preserve">    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0" w:right="-284" w:hanging="0"/>
        <w:jc w:val="both"/>
        <w:rPr/>
      </w:pPr>
      <w:r>
        <w:rPr/>
        <w:t xml:space="preserve">      </w:t>
      </w:r>
      <w:r>
        <w:rPr>
          <w:u w:val="single"/>
        </w:rPr>
        <w:t>БУ «Нижневартовский медицинский колледж»</w:t>
      </w:r>
      <w:r>
        <w:rPr/>
        <w:t xml:space="preserve">           </w:t>
      </w:r>
      <w:r>
        <w:rPr>
          <w:u w:val="single"/>
        </w:rPr>
        <w:t>методист</w:t>
      </w:r>
      <w:r>
        <w:rPr/>
        <w:t xml:space="preserve">                      </w:t>
      </w:r>
      <w:r>
        <w:rPr>
          <w:u w:val="single"/>
        </w:rPr>
        <w:t>А.А. Кабардаева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/>
      </w:pPr>
      <w:r>
        <w:rPr/>
        <w:t xml:space="preserve">             </w:t>
      </w:r>
      <w:r>
        <w:rPr/>
        <w:t>(место работы)                                        (занимаемая должность)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43" w:hanging="0"/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порт комплекта контрольно-оценочных средст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/>
      </w:pPr>
      <w:r>
        <w:rPr/>
        <w:t>1.1. Комплект контрольно-оценочных средств предназначен для оценки результатов освоения учебной дисциплины ОГСЭ.03. Иностранный язык</w:t>
      </w:r>
    </w:p>
    <w:p>
      <w:pPr>
        <w:pStyle w:val="Normal"/>
        <w:ind w:firstLine="567"/>
        <w:jc w:val="both"/>
        <w:rPr/>
      </w:pPr>
      <w:r>
        <w:rPr/>
        <w:t>В результате оценки осуществляется проверка 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2410"/>
        <w:gridCol w:w="1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оцени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 результате освоения дисциплины обучающийся должен уметь: 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общаться устно и письменно на иностранном языке на профессиональные и повседневные темы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ереводить со словарем иностранные тексты профессиональн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 знать: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лексический (1200- 1400 лексических единиц) и грамматический минимум, необходимый для чтения и перевода со словарем иностранных текстов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лексический (500 – 600 лексических единиц) и грамматический минимум для устного и письменного общения  на иностранном языке на профессиональные и повседневные темы, понимания иностранной речи в стандартных ситуациях повседневн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11"/>
              <w:widowControl/>
              <w:tabs>
                <w:tab w:val="clear" w:pos="708"/>
                <w:tab w:val="left" w:pos="2463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 xml:space="preserve">Раздел 2. Профессия медицинского работника. </w:t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 xml:space="preserve">Раздел 3. Здоровый образ жизни. Раздел 4. анатомия человека. Раздел 5. Первая  помощ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>Раздел 6. Заболе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>Раздел 7. Фарм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>Раздел 8. Проблемы современно челове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 xml:space="preserve">Раздел 9. Микробиология. </w:t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>- воспроизведение профессиональной лексики и терминологии на английском язы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>- перевод лексических единиц по заданной тем с английского языка на русский и наобор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>- сопоставление профессиональной лексики и терминологии на английском языке с их русскими эквивал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51"/>
                <w:sz w:val="22"/>
                <w:szCs w:val="22"/>
              </w:rPr>
              <w:t xml:space="preserve"> </w:t>
            </w:r>
            <w:r>
              <w:rPr>
                <w:rStyle w:val="FontStyle51"/>
                <w:sz w:val="22"/>
                <w:szCs w:val="22"/>
              </w:rPr>
              <w:t>распознавание изученных лексических единиц;</w:t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>- распознавание грамматических структур;</w:t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FontStyle51"/>
                <w:sz w:val="22"/>
                <w:szCs w:val="22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равильность выполнения всех заданий теста; </w:t>
            </w:r>
          </w:p>
          <w:p>
            <w:pPr>
              <w:pStyle w:val="Style20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тест выполнен в заданное время (80 минут на выполнение всего теста; на 1 задание 1,4 минуты);</w:t>
            </w:r>
          </w:p>
          <w:p>
            <w:pPr>
              <w:pStyle w:val="Style20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о на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”- менее 50%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eastAsia="en-US"/>
              </w:rPr>
              <w:t>3”- 50%-80%; “4”- 80%-90%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eastAsia="en-US"/>
              </w:rPr>
              <w:t>5”- 90%-100%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щая сумма баллов за все правильные ответы составляет 100 балло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на перевод с русского языка на английский  язык лексических единиц  повседневной и профессиональной направленност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на установление соответств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на перевод с английского языка на русский язык лексических единиц повседневной и профессиональной направленност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с выбором правильного ответа из четырех вариантов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 задания на составление предложения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ифференцированный зачет, 6 семестр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839"/>
      </w:tblGrid>
      <w:tr>
        <w:trPr>
          <w:trHeight w:val="276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113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both"/>
              <w:rPr/>
            </w:pPr>
            <w:r>
              <w:rPr>
                <w:sz w:val="22"/>
                <w:szCs w:val="22"/>
              </w:rPr>
              <w:t>Промежуточная аттестация осуществляется в форме дифференцированного зачета на 2 году обучения в 4 семестре, в основе которой лежит бальная технология оценки и используются пятибалльная система оценивания.</w:t>
            </w:r>
          </w:p>
          <w:p>
            <w:pPr>
              <w:pStyle w:val="Normal"/>
              <w:ind w:firstLine="212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фференцированный зачет проводится в форме тестирования. Тест в двух вариантах выполняется самостоятельно, время выполнения: 1 час 20 минут. Каждый из тестов состоит из различных типов заданий: 1) задание на перевод с русского языка на английский язык лексических единиц повседневной и профессиональной направленности; 2) задание на установление соответствия; 3) задание на перевод с английского языка на русский язык лексических единиц повседневной и профессиональной направленности; 4) з</w:t>
            </w:r>
            <w:r>
              <w:rPr>
                <w:iCs/>
                <w:sz w:val="22"/>
                <w:szCs w:val="22"/>
              </w:rPr>
              <w:t>адания с выбором одно правильного ответа из четырех вариантов; 5) задания на составление предложения.</w:t>
            </w:r>
          </w:p>
          <w:p>
            <w:pPr>
              <w:pStyle w:val="Normal"/>
              <w:ind w:firstLine="218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пуск к дифференцированному зачету основывается на накопительной системе оценивания по результатам учебной деятельности студентов в процессе изучения тем учебной дисциплин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bCs/>
        </w:rPr>
      </w:pPr>
      <w:r>
        <w:rPr/>
        <w:t xml:space="preserve">Контрольно-оценочные мероприятия проводятся в учебном кабинете иностранного языка № 47. </w:t>
      </w:r>
      <w:r>
        <w:rPr>
          <w:bCs/>
        </w:rPr>
        <w:t>Оборудование учебного кабинета и рабочих мест кабинета: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not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 xml:space="preserve">2.1. Комплект материалов для оценки освоения умений и усвоения знаний по </w:t>
      </w:r>
      <w:r>
        <w:rPr>
          <w:b/>
          <w:bCs/>
          <w:kern w:val="2"/>
          <w:sz w:val="28"/>
          <w:szCs w:val="28"/>
        </w:rPr>
        <w:t>дисциплине иностранный язык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i/>
          <w:i/>
          <w:kern w:val="2"/>
          <w:sz w:val="20"/>
          <w:szCs w:val="20"/>
          <w:lang w:val="ru-RU"/>
        </w:rPr>
      </w:pPr>
      <w:r>
        <w:rPr>
          <w:b w:val="false"/>
          <w:bCs w:val="false"/>
          <w:i/>
          <w:kern w:val="2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В состав комплекта входят задания для обучающихся и ответы для эксп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Arial"/>
          <w:sz w:val="20"/>
          <w:szCs w:val="20"/>
        </w:rPr>
      </w:pPr>
      <w:r>
        <w:rPr>
          <w:rFonts w:eastAsia="Tahoma"/>
          <w:b/>
          <w:sz w:val="20"/>
          <w:szCs w:val="20"/>
        </w:rPr>
        <w:t>Тест: "Иностранный язык. Акушерское дело".</w:t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Tahoma"/>
          <w:sz w:val="20"/>
          <w:szCs w:val="20"/>
        </w:rPr>
        <w:t>Тестируемый: _______________________________   Дата: _____________________</w:t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верный перевод слов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urishment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рот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ras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эпидемический паротит  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mout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медицинская сестра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umps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итание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nurs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сыпь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верный перевод слов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ealt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головная боль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diseas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здоровье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toot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зуб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easles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болезнь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headach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орь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верный перевод слов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ead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голова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whooping coug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боль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ood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рвота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vomiting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ровь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pain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оклюш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верный перевод слов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ood pressur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череп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reatment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лечение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skull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ветряная оспа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heart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ровяное давление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chicken pox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сердце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верный перевод слов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hurt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глаз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reathing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ашель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n ey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ушиб, синяк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 bruis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дыхание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cough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ричинять боль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6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правильный перевод фразы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измерять температуру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prescribe the treatment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рослушать сердце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make blood transfusion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делать переливание крови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take the temperature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значить лечение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o listen to the heart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сделать внутривенную инъекцию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o give an intravenous injection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7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правильный перевод фразы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инструкция к лекарству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take somebody's pulse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делать рентген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take blood pressure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сделать анализ крови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dministration to the drug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щупать пульс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take blood test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измерять давление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use X-rays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Найдите правильный перевод фразы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5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терять сознание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lose consciousness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опорожнить желудок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ood circulation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оставить горчичники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put mustard plasters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кровообращение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o empty the stomach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иметь больное горло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o have a sore throat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3672"/>
        <w:gridCol w:w="602"/>
        <w:gridCol w:w="4420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9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одберите определения к словам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3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kin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… </w:t>
            </w:r>
            <w:r>
              <w:rPr>
                <w:sz w:val="28"/>
                <w:szCs w:val="20"/>
                <w:lang w:val="en-US"/>
              </w:rPr>
              <w:t>is the organ of the body that makes the blood circulate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one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… </w:t>
            </w:r>
            <w:r>
              <w:rPr>
                <w:sz w:val="28"/>
                <w:szCs w:val="20"/>
                <w:lang w:val="en-US"/>
              </w:rPr>
              <w:t>is one of the hard parts that make up the skeleton of a person’s or animal’s body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eart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… </w:t>
            </w:r>
            <w:r>
              <w:rPr>
                <w:sz w:val="28"/>
                <w:szCs w:val="20"/>
                <w:lang w:val="en-US"/>
              </w:rPr>
              <w:t>is the flexible outer covering of person’s or animal’s body.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3672"/>
        <w:gridCol w:w="602"/>
        <w:gridCol w:w="4420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одберите определения к словам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3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nose 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...is the part of the face that is used for breathing and for smelling things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ood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... is the red liquid that flows through veins and arteries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vessel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42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...is a tube carrying blood or other liquid in the body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3918"/>
        <w:gridCol w:w="602"/>
        <w:gridCol w:w="4174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одберите определения к словам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3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skeleton 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17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...is the organ of the body that is used for hearing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lungs</w:t>
            </w:r>
          </w:p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17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shd w:fill="FFFFFF" w:val="clear"/>
                <w:lang w:val="en-US"/>
              </w:rPr>
              <w:t>...are the major organ that provides oxygen exchange</w:t>
            </w:r>
            <w:r>
              <w:rPr>
                <w:sz w:val="28"/>
                <w:szCs w:val="20"/>
                <w:lang w:val="en-US"/>
              </w:rPr>
              <w:t xml:space="preserve"> 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ear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174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...is the framework of bones of the body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3"/>
        <w:gridCol w:w="909"/>
        <w:gridCol w:w="4041"/>
        <w:gridCol w:w="602"/>
        <w:gridCol w:w="4051"/>
      </w:tblGrid>
      <w:tr>
        <w:trPr/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Подберите определения к словам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кажите соответствие для всех 3 вариантов ответа: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A skull 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re the organs that filter the blood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Eyes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s the bony box that encloses the brain.</w:t>
            </w:r>
          </w:p>
        </w:tc>
      </w:tr>
      <w:tr>
        <w:trPr/>
        <w:tc>
          <w:tcPr>
            <w:tcW w:w="60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0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Kidneys</w:t>
            </w:r>
          </w:p>
        </w:tc>
        <w:tc>
          <w:tcPr>
            <w:tcW w:w="602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4051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re organs of sight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an I play football with you today?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can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I mustn'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I can.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ust we go to school on Sunday?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mus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you needn’t 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you can. 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ay I see your passport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you shouldn't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I may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may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an I take your pencil for a moment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I needn’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can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I can. 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hould I go for this meeting tomorrow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I needn’t 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you can. 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should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8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ust they do this work  till the next week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No, you shouldn’t. 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they mus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must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19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hould I repeat you this word several times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you shouldn’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you can. 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I can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an your brother help me with Anatomy?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he must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Yes, he can. 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No, you can’t.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ay I come in?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I may.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No, you shouldn’t. 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es, you may.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hot - hotter - ..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omfortable - ... - the most comfortable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good - ... - the best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mall - ... - the smallest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beautiful - more beautiful - ..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Fill in the gaps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easy - ... - the easiest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8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</w:rPr>
              <w:t>Составь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предложение</w:t>
            </w:r>
            <w:r>
              <w:rPr>
                <w:sz w:val="28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ur/ many/ work/ hospital/ nurses/ at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29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</w:rPr>
              <w:t>Составь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предложение</w:t>
            </w:r>
            <w:r>
              <w:rPr>
                <w:sz w:val="28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xamine/ patients/ doctors/ their</w:t>
            </w:r>
          </w:p>
          <w:p>
            <w:pPr>
              <w:pStyle w:val="Normal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</w:rPr>
              <w:t>Составь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предложение</w:t>
            </w:r>
            <w:r>
              <w:rPr>
                <w:sz w:val="28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weak / is / his / and slow / pulse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sk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ake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act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think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keep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ee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wash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8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i/>
                <w:sz w:val="28"/>
                <w:szCs w:val="20"/>
                <w:lang w:val="en-US"/>
              </w:rPr>
              <w:t>Write the verb in Past Simple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feel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39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here ... many patients in the ward now.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here ... swelling in the case of fractur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here ... many patients at the dentist's yesterday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Yesterday his breathing ... rapid and shallow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 ... a student of the Medical colleg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2266"/>
        <w:gridCol w:w="7333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Вставьте глагол  </w:t>
            </w:r>
            <w:r>
              <w:rPr>
                <w:b/>
                <w:sz w:val="28"/>
                <w:szCs w:val="20"/>
                <w:u w:val="single"/>
              </w:rPr>
              <w:t>to be</w:t>
            </w:r>
            <w:r>
              <w:rPr>
                <w:sz w:val="28"/>
                <w:szCs w:val="20"/>
              </w:rPr>
              <w:t xml:space="preserve">  в нужной форме:</w:t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y parents ... dentists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пишите ответ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2266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Ответ:</w:t>
            </w:r>
          </w:p>
        </w:tc>
        <w:tc>
          <w:tcPr>
            <w:tcW w:w="733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 ... this kind of peopl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n't trust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esn't trust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n't trust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My son ... swimming yesterday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idn't went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idn't go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esn't went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nn ... on holiday a week ago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went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oe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o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8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e ... milk every day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rink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n't drink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rink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49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 ... that article a week ago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readed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read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read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You ... him in 5 minutes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ee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will be see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will see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y brother ... to the job at 8 o'clock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oe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o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n't go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We ... a meeting two weeks ago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as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ave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had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3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Jack usually ... early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3 вариантов ответа: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et up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don't get up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gets up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It is very dangerous to fall asleep in the open air when the sun is hot or to be in the hot sun for a long time without a hat. You may get a … 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4 вариантов ответа:</w:t>
            </w:r>
          </w:p>
        </w:tc>
      </w:tr>
      <w:tr>
        <w:trPr>
          <w:trHeight w:val="673" w:hRule="atLeast"/>
        </w:trPr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Fracture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unstroke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eeding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Poisoning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When the blood flows from an artery it is scarlet or bright red. When the blood flows from a vein it is dark red.</w:t>
            </w:r>
            <w:r>
              <w:rPr>
                <w:rFonts w:eastAsia="Calibri"/>
                <w:sz w:val="22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You must stop the … as soon as possible. The best way is by direct pressure with a clean cloth.</w:t>
            </w:r>
          </w:p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4 вариантов ответа:</w:t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Poisoning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unstroke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Fainting</w:t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eeding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07"/>
        <w:gridCol w:w="919"/>
        <w:gridCol w:w="868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E4E4E4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адание №5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95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The first aid for … is to empty the stomach. Do it as soon as possible. Give much water to drink. The patient needs prompt medical care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000000"/>
            </w:tcBorders>
            <w:shd w:fill="F0F0F0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берите один из 4 вариантов ответа:</w:t>
            </w:r>
          </w:p>
        </w:tc>
      </w:tr>
      <w:tr>
        <w:trPr>
          <w:trHeight w:val="404" w:hRule="atLeast"/>
        </w:trPr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Bleeding</w:t>
            </w:r>
          </w:p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Fracture</w:t>
            </w:r>
          </w:p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Shock</w:t>
            </w:r>
          </w:p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)</w:t>
            </w:r>
          </w:p>
        </w:tc>
        <w:tc>
          <w:tcPr>
            <w:tcW w:w="919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80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sz w:val="28"/>
                <w:szCs w:val="20"/>
              </w:rPr>
              <w:t>Poisoning</w:t>
            </w:r>
          </w:p>
          <w:p>
            <w:pPr>
              <w:pStyle w:val="Normal"/>
              <w:shd w:fill="FFFFFF" w:val="clea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eastAsia="Arial"/>
          <w:sz w:val="20"/>
          <w:szCs w:val="20"/>
        </w:rPr>
      </w:pPr>
      <w:r>
        <w:rPr>
          <w:rFonts w:eastAsia="Tahoma"/>
          <w:b/>
          <w:sz w:val="20"/>
          <w:szCs w:val="20"/>
        </w:rPr>
        <w:t>Тест: "Иностранный язык. Акушерское дело".</w:t>
      </w:r>
    </w:p>
    <w:p>
      <w:pPr>
        <w:pStyle w:val="Normal"/>
        <w:widowControl w:val="false"/>
        <w:jc w:val="center"/>
        <w:rPr>
          <w:rFonts w:eastAsia="Arial"/>
          <w:sz w:val="20"/>
          <w:szCs w:val="20"/>
        </w:rPr>
      </w:pPr>
      <w:r>
        <w:rPr>
          <w:rFonts w:eastAsia="Tahoma"/>
          <w:b/>
          <w:sz w:val="20"/>
          <w:szCs w:val="20"/>
        </w:rPr>
        <w:t>Ответы:</w:t>
      </w:r>
    </w:p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443"/>
        <w:gridCol w:w="8763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 (1 б.)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4, 2=5, 3=1, 4=2, 5=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2, 2=4, 3=3, 4=5, 5=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1, 2=5, 3=4, 4=3, 5=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4, 2=2, 3=2, 4=5, 5=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5, 2=4, 3=1, 4=3, 5=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3, 2=4, 3=2, 4=1, 5=5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7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3, 2=5, 3=4, 4=1, 5=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8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1, 2=4, 3=3, 4=2, 5=5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9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3, 2=2, 3=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0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1, 2=2, 3=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1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3, 2=2, 3=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=2, 2=3, 3=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7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8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19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0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1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the hottest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more comfortable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better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smaller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the most beautiful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7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easier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8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>Ответ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Tahoma"/>
                <w:sz w:val="20"/>
                <w:szCs w:val="20"/>
                <w:lang w:val="en-US"/>
              </w:rPr>
              <w:t>Many nurses work at our hospital.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29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>Ответ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Tahoma"/>
                <w:sz w:val="20"/>
                <w:szCs w:val="20"/>
                <w:lang w:val="en-US"/>
              </w:rPr>
              <w:t>Doctors examine their patients.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0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>Ответ</w:t>
            </w:r>
            <w:r>
              <w:rPr>
                <w:rFonts w:eastAsia="Arial"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Tahoma"/>
                <w:sz w:val="20"/>
                <w:szCs w:val="20"/>
                <w:lang w:val="en-US"/>
              </w:rPr>
              <w:t>His pulse is weak and slow.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1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asked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made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acted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thought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kept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saw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7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washed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8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felt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39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are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0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1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were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was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твет = </w:t>
            </w:r>
            <w:r>
              <w:rPr>
                <w:rFonts w:eastAsia="Tahoma"/>
                <w:sz w:val="20"/>
                <w:szCs w:val="20"/>
              </w:rPr>
              <w:t>are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7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8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49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0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1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2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3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4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5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3" w:type="dxa"/>
            <w:tcBorders>
              <w:top w:val="single" w:sz="6" w:space="0" w:color="D6D6D6"/>
              <w:left w:val="single" w:sz="6" w:space="0" w:color="000000"/>
              <w:bottom w:val="single" w:sz="6" w:space="0" w:color="000000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#56 (1 б.)</w:t>
            </w:r>
          </w:p>
        </w:tc>
        <w:tc>
          <w:tcPr>
            <w:tcW w:w="8763" w:type="dxa"/>
            <w:tcBorders>
              <w:top w:val="single" w:sz="6" w:space="0" w:color="D6D6D6"/>
              <w:left w:val="single" w:sz="6" w:space="0" w:color="D6D6D6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val="en-US"/>
              </w:rPr>
              <w:t>Условия выполнения заданий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: 4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компьют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: не предусмотре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: не предусмотре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7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15:00Z</dcterms:created>
  <dc:creator>Работа</dc:creator>
  <dc:description/>
  <cp:keywords/>
  <dc:language>en-US</dc:language>
  <cp:lastModifiedBy>Айщат А. Кабардаева</cp:lastModifiedBy>
  <cp:lastPrinted>2020-06-18T11:40:00Z</cp:lastPrinted>
  <dcterms:modified xsi:type="dcterms:W3CDTF">2023-04-24T12:24:00Z</dcterms:modified>
  <cp:revision>11</cp:revision>
  <dc:subject/>
  <dc:title/>
</cp:coreProperties>
</file>