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смысление текста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8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роверка читательских умений работать с текстом художественного произведения.</w:t>
      </w:r>
    </w:p>
    <w:p>
      <w:pPr>
        <w:pStyle w:val="Normal"/>
        <w:spacing w:lineRule="auto" w:line="232"/>
        <w:ind w:left="0" w:hanging="2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Форма проведения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тестирование</w:t>
      </w:r>
    </w:p>
    <w:p>
      <w:pPr>
        <w:pStyle w:val="Normal"/>
        <w:ind w:left="0" w:hanging="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Критерии оценивания: </w:t>
      </w:r>
    </w:p>
    <w:p>
      <w:pPr>
        <w:pStyle w:val="Normal"/>
        <w:spacing w:lineRule="auto" w:line="12"/>
        <w:ind w:left="0" w:hanging="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9"/>
        <w:ind w:left="0" w:right="36" w:hanging="2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90-100% верных ответов – «5»; </w:t>
      </w:r>
    </w:p>
    <w:p>
      <w:pPr>
        <w:pStyle w:val="Normal"/>
        <w:spacing w:lineRule="auto" w:line="249"/>
        <w:ind w:left="0" w:right="36" w:hanging="2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70-89% верных ответов – «4»; </w:t>
      </w:r>
    </w:p>
    <w:p>
      <w:pPr>
        <w:pStyle w:val="Normal"/>
        <w:spacing w:lineRule="auto" w:line="249"/>
        <w:ind w:left="0" w:right="36" w:hanging="2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50-69% верных ответов – «3»;</w:t>
      </w:r>
    </w:p>
    <w:p>
      <w:pPr>
        <w:pStyle w:val="Normal"/>
        <w:spacing w:lineRule="auto" w:line="249"/>
        <w:ind w:left="0" w:right="36" w:hanging="2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менее 50% - «2».</w:t>
      </w:r>
    </w:p>
    <w:p>
      <w:pPr>
        <w:pStyle w:val="Normal"/>
        <w:spacing w:lineRule="auto" w:line="249"/>
        <w:ind w:left="0" w:right="36" w:hanging="2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очитай и выбери ответ на вопрос.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улице шла старушка с корзинкой. В корзинке были яблоки, красные и жёлтые, очень красивые яблоки. Вот бы мне одно!</w:t>
        <w:br/>
        <w:t xml:space="preserve">   Я тихонько подкрался сзади, схватил яблоко и сунул его в карман. Старушка ничего не заметила. Она остановилась и сказала:</w:t>
        <w:br/>
        <w:t>- Поди-ка сюда, мальчик! Как тебя зовут?</w:t>
        <w:br/>
        <w:t>- Петрик…</w:t>
        <w:br/>
        <w:t>- Красивое имя. Ты, видать, хороший мальчик.</w:t>
        <w:br/>
        <w:t>- Не знаю.</w:t>
        <w:br/>
        <w:t>Старушка выбрала самое румяное и самое большое яблоко:</w:t>
        <w:br/>
        <w:t>- Съешь! Это из моего сада.</w:t>
        <w:br/>
        <w:t>Яблоко то, что в  кармане,- прямо жгло мне ногу.</w:t>
        <w:br/>
        <w:t>- Почему ты не хочешь взять яблоко?</w:t>
        <w:br/>
        <w:t xml:space="preserve">    Старушка стояла с протянутой рукой, а я…А я выхватил яблоко из кармана, бросил его в корзину и убежал. Когда я прибежал домой, то заплакал. Сам не знаю: почему я заплакал.</w:t>
      </w:r>
    </w:p>
    <w:p>
      <w:pPr>
        <w:pStyle w:val="Style15"/>
        <w:ind w:hanging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hanging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бери заголовок к тексту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 Яблоко.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 Старушка.</w:t>
      </w:r>
    </w:p>
    <w:p>
      <w:pPr>
        <w:pStyle w:val="Style15"/>
        <w:ind w:hanging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Почему мальчик заплакал?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ло нечего есть.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 Стало досадно, что вернул яблоко.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ло стыдно.</w:t>
      </w:r>
    </w:p>
    <w:p>
      <w:pPr>
        <w:pStyle w:val="Style15"/>
        <w:ind w:hanging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чему мальчик не взял у старушки яблоко?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угался.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но было грязное.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н не любил яблок.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ло совестно за свой поступок.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н был стеснительный, скромный.</w:t>
      </w:r>
    </w:p>
    <w:p>
      <w:pPr>
        <w:pStyle w:val="Style15"/>
        <w:ind w:hanging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От чьего лица ведётся рассказ?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лица мальчика.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лица бабушки.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 лица автора.</w:t>
      </w:r>
    </w:p>
    <w:p>
      <w:pPr>
        <w:pStyle w:val="Style15"/>
        <w:ind w:hanging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* Подумай, к какому жанру отнесём данный текст: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азка;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сня;</w:t>
      </w:r>
    </w:p>
    <w:p>
      <w:pPr>
        <w:pStyle w:val="Style15"/>
        <w:ind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сказ;</w:t>
      </w:r>
    </w:p>
    <w:p>
      <w:pPr>
        <w:pStyle w:val="Normal"/>
        <w:spacing w:before="0" w:after="200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1:44:00Z</dcterms:created>
  <dc:creator>Hello</dc:creator>
  <dc:description/>
  <cp:keywords/>
  <dc:language>en-US</dc:language>
  <cp:lastModifiedBy>Hello</cp:lastModifiedBy>
  <dcterms:modified xsi:type="dcterms:W3CDTF">2023-04-27T01:53:00Z</dcterms:modified>
  <cp:revision>1</cp:revision>
  <dc:subject/>
  <dc:title/>
</cp:coreProperties>
</file>