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ем Качканар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 – детский сад «Звёздочка»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о ознакомлению дошкольников с правилами дорожного движения и профилактике детского дорожно-транспортного травматизма «Веселый светоф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ель: Суслова С.П.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ь:  воспитатель , 1к.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кана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яснительная запис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в 21 веке ставит перед нами много проблем, среди которой самой актуальной на сегодняшний день является проблема сохранения здоровья детей и взрослых, обеспечение безопасности жизнедеятельности подрастающего поко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й из важнейших задач современного образования в век всеобщей автомобилизации, увеличения скорости движения, плотности транспортных потоков на улицах города, района, села является обеспечение безопасности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ое значение в решении этой проблемы имеет заблаговременная и правильная подготовка наших самых маленьких пешеходов – детей, которых уже сейчас за воротами дома подстерегают самые серьезные трудности и опасности, и жить которым придется в еще более сложны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бежать этих опасностей можно лишь путем соответствующего воспитания и обучения ребенка с самого раннего возраста. Обучение правилам дорожного движения дает желаемый результат, если оно прочно связано со всеми направлениями образовательно-воспитательного процесса в детском саду. Так на занятиях по познавательному развитию, развитию речи, формированию элементарных математических представлений, изобразительной деятельности, физической культуре, музыкально-театрализованной деятельности, в повседневной жизни у детей формируются необходимые знания, умения и навыки, обеспечивающие правильное поведение детей на улицах города, общественном транспорте и т.д., культура поведения, выдержка и дисципл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ление с правилами дорожного движения должно происходить систематично, последовательно с усложнением программных требований от группы к группе, от занятия к занят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а задача не только дать ребенку определенную систему знаний, но самое главное – сформировать прочную привычку в применении полученных знаний и выполнении правил поведения в обыден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ктуа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здоровья детей – основная цель, главная задача цивилизованного общества. Скорость движения, плотность транспортных потоков на улицах и дорогах нашей страны быстро возрастают, и будут прогрессировать в дальнейшем. Поэтому обеспечение безопасности движения становится все более важной государственной задачей. Особое значение в решении этой проблемы имеет заблаговременная и правильная подготовка самых маленьких наших пешеходов – детей. Причинно ДТП чаще всего являются дети. Приводит к этому незнание элементарных основ ПДД, безучастное отношение взрослых к поведению детей на проезжей части. Избежать опасностей можно лишь путем соответствующего воспитания и обучения ребенка с самого ранне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главное на дороге? Видеть самому и быть видимым. В этой краткой формуле заключен важнейший принцип безопасности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ь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ершенствовать формы и методы работы по пропаганде безопасного образа жизни в сфере дорожного движения в ДОУ среди детей, педагогов, родительской общественности; установление взаимосвязей образовательного учреждения с органами ГИБДД, общественностью по вопросам профилактики дорожно-транспортного травматиз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общить и расширить знаний детей о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навыки и умения наблюдения за дорожной обстанов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видеть опасные ситуации, умения обходить их, а в случае попадания в такие ситуации выходить из них с наименьшим вредом для себя и окружающ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разнообразных методов и приемов оптимизация работы с родителями по изучению и закреплению знаний о правилах дорожного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по пропаганде правил дорожного движения и безопасного образа жизни среди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развитие материально технической базы  для работы по данному напр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жидаемые результа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базовыми правилами поведения на дорог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орожно-транспортного травматизма с участием детей дошкольного возра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материально-технического и методического обеспе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ится интерес у родителей к совместной деятельности воспитателей, детей и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едставления детей об окружающей дорожно-транспортной сре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рочных связей в организации совместной работы МДОУ детский сад «Звёздочка» с органами ГИБДД, общественными организациями по обеспечению безопасности дорожного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ниторинг уровня овладения необходимыми навыками и умениями  по безопасности на дороге проводится два раза в год: промежуточный в октябре, итоговый в апреле (мае) в индивидуальной и группов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бъекты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– воспитанники детского са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и детей посещающих детский са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й коллектив детского са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ГИБ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организации: библиотека, школа, м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сновные  принципы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индивидуального и дифференцированного подхода, т.е. учет личностных возрастных особенностей детей и уровня их психического и физического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взаимодействия «Дети – дорожная среда». Чем меньше возраст ребенка, тем легче формировать у него социальные чувства и устойчивые привычки безопасного поведения. Пластичность нервной системы ребенка позволяет успешно решать многие воспитательны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взаимосвязи причин опасного поведения и его последствия: дорожно-транспортного происшествия. Дошкольники должны знать, какие последствия могут подстерегать их в дорожной среде. Однако нельзя через мерно акцентировать их внимание только на этом, т.к. внушая страх перед улицей и дорогой можно вызвать обратную реакцию (искушение рискнуть, перебегая дорогу или неуверенность, беспомощность и обычная ситуация на дороге покажется ребенку опас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активности и сознательности – участие всего коллектива педагогов и родителей в целенаправленной деятельности по обучению детей правилам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учета городской и сельской местности – получение разноуровневых знаний, соответствующих микро – и макро – социу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цип комплексности и интегративности – решение задач профилактики ДТТ в системе всего образовательно-воспитательного процесса и всех видах дея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сновные направления работы с дет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(определение уровня умения и знания детей по правилам безопасности поведения на улиц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ные формы обучения правилам дорожного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взрослого и ребе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 и наблю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окружающ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торина, КВН по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зительная дея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работа вне зан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развле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рогул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 с инспектором ГИБ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ги и развле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сновные направления работы с родител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одкрепления самовоспитания нужен положительный пример взрослых, так как на этом примере ребенок учится законам дороги, у него формируются привычки вести себя в соответствии с правилами дорожного движения. Следовательно, необходимо проводить просветительную работу и с родителями воспитанников. Активизируя работу по пропаганде правил дорожного движения и безопасного образа жизни среди родителей, нами используются разнообразные фор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нформации (собеседование, анкетирование, наблюден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проблем (беседы, наблюдения, опросы, тест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ая агитация (стенды, памятки, уголки для родителей, СМ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а со специалистами (сотрудниками ГИБДД, общественными инспекторами дорожного движ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вместных мероприятиях по профилактике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е обсуждение проблем обучения детей ПДД и профилактикой детского дорожно-транспортного травматиз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ерспектив работы детского сада и семьи по предполагаемой програм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и и листовки-обращения к родителям о необходимости соблюдать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тивный материал «Дошкольник и дорог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ие собрания («Ребенок и дорога», «Дисциплина на улице – залог безопасности пешеходов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Условия реализации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тека подвижных игр по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тека дидактических игр по ПДД «Дорожная игротек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ка художественной литературы по ознакомлению детей с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пекты НОД, досугов и развлеч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наблюдений по ПДД, экскурсий, целевых прогулок по улице к перекрест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консультаций для воспитателей «Содержание работы по ознакомлению детей дошкольного возраста с ПД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Ресурсное обеспечение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олок «Безопасность» во всех возрастных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лядный 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 различного функциональ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о-печатные иг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 по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ы, иллюстрации, сюжетные картинки, отражающие дорожные ситу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рибуты для сюжетно-ролевой игры «Транспорт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ые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й инструментар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 территории МДОУ имеется соответствующая разметка с перекрестком, «Зеброй», пешеходной дорож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бор художественной литературы по ПД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это комплексно помогает решать задачи обучения детей  безопасному поведению в дорожной среде, учитывая возрастные особенности детей и уровень их психического и физического развития, воспитывать дисциплинированность и сознательное выполнение правил дорожного движения, культуру поведения в дорожно-транспортной сре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Особенности ознакомления дошкольников с правилами дорожного движ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ладший дошкольный возраст (3-4л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детьми 3-4 лет воспитатель продолжает работу по расширению представлений об окружающем, формированию ориентировки в пространстве, учит понимать и употреблять понятия «здесь», «там», «вверху», «внизу», «близко», «далеко».  Он организует и постоянно направляет познавательную деятельность детей на предметы, явления и события, которые не только способствуют развитию представлений об окружающем, но и дают первоначальные элементарные знания правил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ей знакомят с дорогой, улицей, тротуаром, некоторыми видами транспорта. Они узнают, что люди ездят в легковых автомобилях, автобусах(троллейбусах, трамваях). Грузы возят на грузовых машинах. Автомобилем управляет шофер. Он осторожно ведет машину. При организации НОД по музыкальному и физическому развитию, большое внимание уделяется развитию ориентировки детей в пространстве: при выполнении упражнений, построений и перестроений, при проведении подвижных игр, когда дети учатся быстро находить свое место, действовать точно по сигналу воспитателя, подчиняться игровым правилам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ОД по образовательной области «Познание»: формирование элементарных математических представлений детей учат  различать направления «вперед», «назад», «сзади», «налево (слева)», «направо (справа)»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транспорте, улице, полученные детьми на прогулках, в НОД, постепенно закрепляются и расширяются при каждом удобном случае воспитателем, родителям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 подбирает книги, иллюстрированные яркими рисунками различных видов транспорта, объясняет их назначение, рассказывает о разных частях автомобиля, старается активизировать восприятие детей вопросами. Учитывая односложность ответов детей данного возраста, воспитатель дополняет и повторяет ответ ребенк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ое место в ознакомлении детей 4-го года жизни с некоторыми правилами дорожного движения отводится прогулкам. Дети наблюдают за движением транспорта и пешеходов, узнают, что пешеходы идут по тротуару, машины едут по дороге, учатся узнавать известные им по рисункам автомобили и их детали, устанавливать простейшие причинно-следственные связи в окружающем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ечение года прогулки периодически повторяются, с тем, чтобы закрепить имеющиеся у детей представления о правилах дорожного движения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едний дошкольный возраст (4-5л.)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детьми 4-5 лет воспитатель продолжает работу по развитию ориентировки в окружающем. Более широкой становится программа целевых прогулок. Воспитатель должен познакомить детей с трудом водителей некоторых видов транспорта. В легковых автомобилях и автобусах ездят люди, а на грузовых машинах привозят различные грузы; в кабине за рулем сидит шофер, он ведет машину быстро и осторожно, чтобы не произошло авари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целью обогащения опыта детей, закрепления их представлений о транспорте, на целевых прогулках проводятся наблюдения. Дети уточняют особенности передвижения, определяют сходство и различие автобуса, машины и т.д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ей знакомят с конкретными правилами дорожного движения, рассказывают им о назначении желтого сигнала светофора, объясняют правила поведения пешеходов: ходить по улице спокойным шагом, придерживаясь правой стороны тротуара; переходить дорогу только по переходу, при зеленом свете светофора. Воспитатель знакомит детей со словами «проезжая часть», «одностороннее и двустороннее движение», «пешеход», «наземный (подземный) переход»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рший дошкольный возраст (5-7лет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детьми 5-7 лет по ознакомлению с правилами дорожного движения надо организовывать так, чтобы знания полученные в НОД, экскурсиях и прогулках, стали прочными и могли быть с успехом применены будущими школьниками. Первокласснику порой самостоятельно приходится переходить улицу. К этому его надо подготавливать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жде всего, в старшем дошкольном возрасте необходимо закреплять, расширять и углублять представления о правилах дорожного движения, полученные ранее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этой целью с детьми 5-7 лет проводятся наблюдения за движением транспорта, работой водителя, сигнализацией светофора. Расширяются знания детей о работе сотрудников ГИБДД, контролирующих движение на улице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должается знакомство с назначением дорожных знаков и их начертанием.</w:t>
      </w:r>
    </w:p>
    <w:p>
      <w:pPr>
        <w:pStyle w:val="Normal"/>
        <w:spacing w:lineRule="auto" w:line="48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репляется правильное употребление пространственной терминологии </w:t>
      </w:r>
      <w:r>
        <w:rPr>
          <w:rFonts w:cs="Times New Roman" w:ascii="Times New Roman" w:hAnsi="Times New Roman"/>
          <w:i/>
          <w:sz w:val="28"/>
          <w:szCs w:val="28"/>
        </w:rPr>
        <w:t>(слева – справа, вверху – внизу, спереди – сзади, напротив, вдоль, рядом, навстречу, на противоположной стороне, посередине и т.д.)</w:t>
      </w:r>
      <w:r>
        <w:rPr>
          <w:rFonts w:cs="Times New Roman" w:ascii="Times New Roman" w:hAnsi="Times New Roman"/>
          <w:sz w:val="28"/>
          <w:szCs w:val="28"/>
        </w:rPr>
        <w:t>.  Дети должны хорошо ориентироваться в окружающей обстановке, ее изменениях, правильно реагировать на них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ей старшего дошкольного возраста знакомят с новыми для них правилами пешеходов и пассажиров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ходить улицу на перекрестках (где нет указателей)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стах, где есть пешеходные тоннели или мосты, пешеходы должны пользоваться только ими 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жде чем переходить дорогу, пешеход должен убедиться в полной безопасности. Запрещается пересекать путь приближающемуся транспорту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, где движение регулируется, выходить на проезжую часть для перехода дороги можно только при зеленом сигнале светофора, светового указателя или при разрешающем жесте регулировщика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ы должны быть внимательны к окружающим, взаимовежливыми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ть автобус, троллейбус, такси разрешается лишь на посадочных площадках, а там, где их нет, - на тротуаре (обочине дороги)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ам разрешается ходить только по тротуару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ти следует только по правой стороне тротуара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ы переходят дорогу шагом в местах, где имеются пешеходная дорожка и указатели перехода;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 двустороннем движении смотрят вначале налево, а дойдя до середины – направо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сажиры ожидают транспорт на специальной остановке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сажиры с детьми могут входить в транспорт с передней площадки;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анспорте каждый должен вести себя спокойно, чтобы не мешать остальным пассажирам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группах занятия ведутся с сентября по май включительно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едутся в системе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– 1 час в месяц, 9 часов в год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– 1 час в месяц, 9 часов в год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, подготовительная – 2 раза в месяц, 18 часов в год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/>
      </w:pPr>
      <w:r>
        <w:rPr/>
        <w:t>Перспективный план работы по разделу «Правила дорожного движения» с детьми младшего дошкольного возраста (3-4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«Зачем нужно знать и точно соблюдать правила уличного движения»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основными правилами уличного движения. Объяснить, как опасно нарушать и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атривание иллюстраций, книг плака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троительные игры «Улица 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ложить детям рисовать зеленые и красные кру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/р игра «Водите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полнение детьми тематически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матические бес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«Знакомство с улице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точнить представления детей об улице, дороге, тротуаре, о грузовых и легковых автомобиля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 об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ы с рассматриванием иллюстраций, книг, плакатов с улиц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ложить детям назвать, какие предметы расположены от них справа, слева, спереди, сз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гаражей для больших и маленьких машин. П/и «Бегите ко м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нести в книжный уголок книги, альбомы, рисунки с изображением ул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Виды транспор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с основными видами транспорта – наземный, воздушный, водны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 о транспорте. Катание на машинках кукол и других игруш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матические беседы с рассматриванием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тематических заданий. Складывание разрезных карти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коллективной аппликации с различными видами тран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ложить детям занимательный материал «Дорисуй маши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«Рассматривание грузового автомобиля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основными частями грузовика (кабина, кузов, дверь, окна, руль),уточнить знания о работе шофер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сматривание иллюстраций с различными грузовыми машин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крашивание раскрасок с транспортом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блюдение за работой грузового автомоби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/и «Воробушки и автомоби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лективное конструирование «Машины на нашей улиц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сценировка стих-ия  А. Барто «Грузовик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«Светофор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ать детям представление о работе умного прибора – светофора. Рассказать о сигналах для машин и людей, что светофор помогает им не мешать друг другу. Учить различать сигналы светофора и подчиняться и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 о светофо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атривание иллюстраций, макетов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ложить детям нарисовать цветные кружки, соответствующие сигналам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ложить детям из конструктора «Лего» построить светоф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/и «Светофор», «Найди свой цв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/и «Стой, иди, подожди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«Когда мы пассажиры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обиться, чтобы дети усвоили понятия «Пешеход», «Пассажир» и получили представление о правильном поведении в общественном транспорт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 о правилах поведения в общественном транспо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/р игра «Автобус», П/и «Трамва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тематически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еседы с рассматриванием иллюстр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ыгрывание игровых ситуаций «Правила поведения в транспорт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гулка к остановке пассажирского транспорт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«Если ты потерялся на улице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детей правильно вести себя, если они потерялись – обратиться за помощью к продавцу, милиционеру. Объяснить значимость знаний своего адреса и телефона, умения ориентироваться в ближайшем окружени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ы на развитие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ы групповые и индивидуальные с обсуждением различн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думывание историй (дети помогают героям выпутываться из затруднительных положен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\и «Бегите ко м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пражнения на ориентировку в пространств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«Поведение детей на улиц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ать детям понять, что играть на проезжей части улицы нельзя. Воспитывать дисциплину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ы с использованием различных ситуаций по правилам поведения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макете. Игры на транспортной площад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ение худ. произведений по правилам поведения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думывание рассказов «Что было бы, если …». П\и «Воробушки и автомоби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ссказы детей из личного опыта совместно с воспитателе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«Работа светофо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детей о сигналах светофора. Воспитывать наблюдательность и дисциплинированност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\и «Красный, желтый, зеленый», игры на транспортной площад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ажнения с действующим светоф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ссматривание иллюстраций с действиями пешеходов при различных сигналах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исование и строительство светофора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пективный план работы по разделу «Правила дорожного движения» с детьми среднего дошкольного возраста (с 4 – 5 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Знакомство с улиц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ополнить представления детей об улице новыми сведениями: дома на ней имеют разное назначение, в одних живут люди, в других находятся учреждения – магазины, школа, почта, детский сад и т.д. Машины движутся по проезжей части улицы. Движение машин может быть односторонним и двусторонним. Проезжая часть улицы при двустороннем движении может разделяться лини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ложить детям построить из строительного материала улицу (дорогу, дома) и обыграть е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седа с детьми о том как они добираются до детского с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Упражнения на макете и фланелеграф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ные игры «Построй улицу», «Собери машин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еседы с рассматриванием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Когда мы пассажир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обиться, чтобы дети усвоили понятия «пешеход», «пассажир» и получили представления о правильном поведении в общественном транспорт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на макете. Игры на ориентировку в простран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ы на развитие умений обращаться с просьб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седы с рассматривание ситуаций. Выполнение тематически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\и «Кто нарушил прави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думывание рассказов с различными ситу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Какие бывают машин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машинами специального назначения: «Скорая помощь»,  «Пожарная», «Милиция», «Хлеб», «Продукты», «Мебель» и т.д. Объяснить, что автобус, грузовые и легковые машины заправляются бензином, а трамвай и троллейбус работают от электричества. Раскрыть понятие о том, что пассажирский транспорт ездит по определенному маршру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и рассматривание кни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ы с использованием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исование и раскрашивание различных маш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кладывание разрезных картинок с тран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\и «Воробушки и автомобиль», «Цветные автомоби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ллективная аппликация со специальным тран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блюдение за транспортом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Светофо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о работе светофора. Учить выполнять требования сигналов светофора: красный – стоим, желтый – приготовились, зеленый – можно идти. Закрепить знания перехода улицы по сигналам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\и «Кто быстрее соберет 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ажнения с действующим светоф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еседы с рассматриванием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ппликация «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\и «Стой – иди», пальчиковый театр «Светофор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«Гужевой транспорт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гужевым транспортом (лошади, ослы, олени), со случаями, где и когда они применяются. Объяснить, что на таком транспорте необходимо соблюдать правила дорожного дви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. Игры на мак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атривание  иллюстраций с использованием гужевого тран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ставление парных картинок. П\и «Лошад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еседы о различии в уходе за гужевым транспортом и механическ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гаражей для машин и загонов для гужевого тран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«Пешеходный перех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видами пешеходных переходов: наземный – зебра, надземный – тоннель, подземный. Закрепить понятие «пешеход». Объяснить, что для пешеходов существуют свои правила. Учить входить в зрительный контакт с другими пешеходами и водителями. Закрепить правила поведения на улиц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 о пешеходных переход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скурсия к ближайшей дороге с переход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ложить детям нарисовать перех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ыгрывание игров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матические беседы с рассматриванием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\и «Стоп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«Перекрест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ать понятие о перекрестке, что он бывает регулируемый и не регулируемый, закрепить правила перехода перекрестка: посмотреть на лево, на середине дороги остановиться, посмотреть на право, переходить только прямо, а не наиско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 о соблюдении правил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макете. С\р игра «Водите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гры на транспортной площадке «Мы переходим улиц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ложить детям книги по правилам дорожного движения для рассматривания иллюстраций и их об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ложить детям построить из строительного материала улицу с перекрестком и обыграть е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думывание с детьми рассказов на тему «Что было бы,  если…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«Где и как переходить улиц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ать представление об остановке на улице и рассказать, как вести себя на улице, учить определять опасные места на дороге, видеть предметы, которые закрывают видимость  дороги (деревья, кусты, стоящий транспорт). Вырабатывать привычку соблюдать правила безопасного движения в установленных местах и правила безопасного перехода проезжей ча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ы на определение расстояния до предмета (далеко, близко, очень далеко, очень близк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ы на определение изменения направления перемещения людей и транспорта: идет медленно, быстро, поворачивает налево, направо, идет, бежит, останавливае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ставление рассказов с детьми «Как мы переходили дорог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. произведений. Упражнения на транспортной площад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ечер развлечений по правилам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смотр видеофильма по правилам дорожного дви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«Дорожные зна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научить детей обращать внимание на дорожные знаки, познакомить с видами дорожных знаков: запрещающие, информационно-указательные, предупреждающие, предписывающие, с назначением знаков «Светофор», «Пешеход», «Осторожно: дети!», «Пешеходный перех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ниторин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\и «Найди такой же», «Угадай зн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ложить детям нарисовать дорожные 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матические беседы с рассматриванием иллюстраций, плака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пражнения с планшетом и маке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гры на транспортной площадк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пективный план работы  по разделу «Правила дорожного движения» с детьми старшего дошкольного возраста (с 5 – 6 л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Прогулка по город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онятия «Проезжая часть», «Тротуар», «Пешеходный переход», «Разделительная полоса». Познакомить с понятиями «Бордюр», «Островок безопасности» и их назначением. Продолжать ориентироваться в ближайшем к детскому саду микрорайоне, разбираться в этой схем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\и «Наша улиц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искуссия на тему: «Чем опасен стоящей на проезжей части транспор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\и «Ориентирован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ссматривание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пражнения на мак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крепление с детьми их домашних адре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бота со схемами маршрута детей от дома до детского с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ллективная аппликация «Улица, на которой я жив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Светофор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сигналов светофора: красный, красный и желтый одновременно, зеленый мигающий, зеленый, желтый. Познакомить с дополнительными секциями светофора: стрелки направо или налево, их назначением и правилами перехода проезжей части по их сигналам. Учить начинать движение на зеленый сигнал светофора только, убедившись, что все машины останов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скуссии на темы: «Как перейти через проезжую часть у перекрестка со светофором, имеющим дополнительные секции со стрелками», «В чем опасность движения пешехода по разрешенному сигналу светофо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Изготовление макетов светоф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\и «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ставка детских рисунков «Дети, дорога, 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сценировка по правилам дорожного движения. Игра-драматизация Д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Дорожные зна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назначение дорожных знаков. Познакомить с дорожными знаками: «Пешеходам движение запрещено», «Въезд запрещен», «Место стоянки», «Телефон», «Движение прямо, направо, налево», «Пункт питания».  Продолжать учить детей обращать внимание на дорожные знаки и учитывать их назнач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\и «Угадай какой зн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матически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матривание книг, иллюстраций, плакатов с дорожными зна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ревнование среди детей «Кто больше знает дорожных зна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ложить детям на макете улицы правильно расставить дорожные 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огическое упражнение «Чем одна картинка отличается от друг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курс загадок по правилам дорожного дви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Транспорт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ориентироваться в многообразии транспортных средств своей деревни. Познакомить с предупредительными сигналами, подаваемыми водителями, правилами езды на велосипеде. Уточнить знания о труде шофе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ы о том, каким пассажирским транспортом дети пользуются вместе с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искуссии на темы: «Чем опасен медленно идущий транспорт», «Чем опасен транспорт, проехавший мимо ва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\и «Теремок», п\и «Стоп». Наблюдение за трудом 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еседа о правилах езды на велосипеде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ассматривание транспортных средств, проезжающих мимо детского сад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«Путешествие по автогородк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ить знакомство детей с основными пунктами автогородка. Расширять знания детей о дорожных знаках и их назначе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ложить детям нарисовать то, что видели в автогород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\и «Поехали». Предложить детям на макете обыграть правила пешеходов и в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ическое упражнение «Определи безопасный пу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тематических заданий. Игры со строительным материалом «Строим 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седа на тему «Как вести себя на улице». Чтение худ. произвед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«Сигналы регулировщ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дать начальное представление о работе милиционера-регулировщика. Учить распознавать жесты регулировщика, их соответствие сигналам светоф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\и «Жесты регулировщи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ложить детям складывать разрезные дорожные зна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матривание иллюстраций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я на транспортной площад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оделирование ситуаций. Показ театра по правилам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едложить детям ребусы, лабиринты по правилам дорожного дви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«Мы – пассажи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ивить детям правила пользования маршрутным транспортом: где ожидают маршрутный транспорт, поведение пассажиров при посадке, во время движения и при выходе. Познакомить с обязанностями пассажир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скуссия на тему «На каких дорогах остановки общественного транспорта опаснее – на узких или широких?» . рассматривание иллюстраций, плакатов, кни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шение практических заданий («Как вы поступите, если на рельсы упадет ваша книжка?» и т.д.). Обыгрывание игровых ситуаций. Конкурс рисун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улка к остановке пассажирского тран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тение худ. произведений. Д\и «Найди пассажира – нарушител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«Мы – пешех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ширять знания детей о правилах поведения на улице. Познакомить с обязанностями пешехода, правилами движения пешехода по тротуару и перехода через проезжую часть группами и индивидуаль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скуссии на темы «Какое из стоящих транспортных средств опаснее других?», «В чем опасность, если ребенок перебегает дорогу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«Лучший пешеход». Обыгрывание игровых ситуаций. С\р игра»Мы пешех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шение головоломок по правилам дорожного движения. Упражнения на мак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ас досуга на транспортной площадке. Чтение худ. произвед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«Перекрес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онятие «Перекресток», правила перехода перекрестка. Познакомить с видами перекрестков: четырехсторонние, трехсторонние, многосторонние. Учить применять личный опыт в совместной игров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ниторин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\и «Перекресток». Моделирование перекрестка. КВН по правилам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искуссии на темы: «Чем опасны деревья, кусты, заборы, стоящие возле проезжей части?», «Как перейти через проезжую часть у перекрестка со светофором, имеющего дополнительную секцию со стрелкой?». Чтение худ.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ление пособий к ролевой игре «Перекрест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руд с детьми: подготовка транспорта к летнему сезон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Мониторинг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2 раза в год: вводная, в начале учебного года и итог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ладшая групп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сигналов у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каком сигнале можно переходить проезжую ча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транспортные средства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де ездят автомоб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чего нужны грузовые машины, «Скорая помощь», пожарная маш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сидит за рулем автомобиля, автобуса и т.д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называют людей идущих по ули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де должны ходить пешех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Что нужно сделать, подойдя к проезжей част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де можно переходить дорог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то такой пассажи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групп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младшей группе знания, умения и навыки необходимо расширить и допол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сигналов у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значает красный сигнал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значает желтый сигнал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значает зеленый сигнал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часть дороги, по которой едут автомоб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и где можно переходить проезжую ча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виды пешеходных переходов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переход более безопасен: «зебра» или подземн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е виды специального транспорта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выглядят знаки «Пешеходный переход», «Дети», «Остановка автобус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де надо ожидать общественный транспор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ие правила надо соблюдать пассажиру общественного транспор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шая групп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средней группе знания, умения и навыки по правилам дорожного движения необходимо расширить и допол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де безопасно проходить проезжую ча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де можно переходить дорогу, если поблизости нет пешеходного перех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чему опасно разговаривать во время перехода дорог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нельзя перебегать дорог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 опасны кусты, растущие рядом с дорог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олько сигналов у пешеходного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виды транспорта вы знаете? Их назнач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мет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е правила безопасного поведения в метро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де надо ожидать общественный транспор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ие правила необходимо соблюдать пассажиру общественного транспор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чему опасно играть рядом с дорог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де детям можно игр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де можно кататься на велосипе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ие дорожные знаки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 выглядят знаки: «Пешеходный переход», «Движение пешеходов запрещено», «Дети», «Остановка автобуса», «Пункт медицинской помощи», «Пункт питания», «Место стоянки», «Дорожные работы», «Въезд запреще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деева Н.Л., Князева О.А. «Основы безопасности детей дошкольного возрас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беков В. «Про умных зверюше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довиченко Л. «Ребенок на улице гор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лков С. «Про правила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жинина М. «Наш друг светоф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отов В. «Дорожные приключ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векова Н. «Правила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очанов Н. «Дорога, ребенок, безопасност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ган М. «Правила дорожные знать каждому полож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халков С. «Моя улиц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ихалков С. «Мы по улице иде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халков С. «Бездельник светоф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осов Н. «Автомобил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ефедова К. «Транспорт, какой он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дубная Л. «Правила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ддубная Л. «ОБЖ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лякова Л., Федотова А. «Правила дорожного движения для детей дошкольного возрас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етров А. «Я бегу через дорог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оманова Е.  «Правила дорожного движения для детей дошкольного возрас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абочая тетрадь «Безопасност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аулина Т. «Три сигнала светофор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королупова О. «Правила и безопасность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тепаненкова Э. «Дошкольникам о правилах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апотницкая Н. «Правила маленького пешех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тарцева О. «Школа дорожных нау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борник загадок на тему дор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7:00Z</dcterms:created>
  <dc:creator>DNS</dc:creator>
  <dc:description/>
  <cp:keywords/>
  <dc:language>en-US</dc:language>
  <cp:lastModifiedBy>1234</cp:lastModifiedBy>
  <dcterms:modified xsi:type="dcterms:W3CDTF">2020-04-17T14:35:00Z</dcterms:modified>
  <cp:revision>5</cp:revision>
  <dc:subject/>
  <dc:title/>
</cp:coreProperties>
</file>