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е учреждение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нты-Мансийского автономного округа -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ижневартовский 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УЧЕБНЫЕ ДЕЙСТВИЯ КАК СРЕДСТВО ДОСТИЖЕНИЯ ЦЕЛИ СОВРЕМЕН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: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Пьянков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ена Сергеевн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ниверсальные учебные действия подразделяются на 4 группы: познавательные, коммуникативные, личностные и регулятивные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ознавательные действия включают действия исследования, поиска и отбора необходимой информации, ее структурирования; моделирования изучаемого содержания, логические действия и операции, способы решения задач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учающийся овладевает не только общеучебными действиями (ставить цель, работать с информацией, моделировать ситуацию), а также логическими операциями (анализ, синтез, сравнение, классификация, доказательство, выдвижение гипотез и т.д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Для повышения коммуникативной компетентности обучающихся необходимо определить комплекс психолого-педагогических условий, позволяющих сформировать высшие уровни коммуникативной компетент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Для этого необходимо решить следующие задачи:</w:t>
      </w:r>
    </w:p>
    <w:p>
      <w:pPr>
        <w:pStyle w:val="Normal"/>
        <w:autoSpaceDE w:val="false"/>
        <w:spacing w:lineRule="auto" w:line="360" w:before="0" w:after="0"/>
        <w:ind w:left="37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пределение уровней коммуникативной компетентности обучающихся в учебной деятельности;</w:t>
      </w:r>
    </w:p>
    <w:p>
      <w:pPr>
        <w:pStyle w:val="Normal"/>
        <w:autoSpaceDE w:val="false"/>
        <w:spacing w:lineRule="auto" w:line="360" w:before="0" w:after="0"/>
        <w:ind w:left="37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ыделение качественных критериев сформированности уровня коммуникативной компетентности обучающихся;</w:t>
      </w:r>
    </w:p>
    <w:p>
      <w:pPr>
        <w:pStyle w:val="Normal"/>
        <w:autoSpaceDE w:val="false"/>
        <w:spacing w:lineRule="auto" w:line="360" w:before="0" w:after="0"/>
        <w:ind w:left="37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рганизация необходимых условий для формирования высших уровней коммуникативной компетентности в учебной деятельности;</w:t>
      </w:r>
    </w:p>
    <w:p>
      <w:pPr>
        <w:pStyle w:val="Normal"/>
        <w:autoSpaceDE w:val="false"/>
        <w:spacing w:lineRule="auto" w:line="360" w:before="0" w:after="0"/>
        <w:ind w:left="375"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оздание дидактического инструментария как средства формирования коммуникативной компетентности в процессе обучения студ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Коммуникативная компетентность - основа практической деятельности человека в любой сфере жизни. Роль владения своей речью трудно переоценить. Профессиональные деловые контакты, межличностные взаимодействия требуют от современного человека универсальной способности к порождению множества разнообразных высказываний, как в устной, так и в письменной форме. Как бы ни был значителен прогресс в области высоких технологий, он не вызы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автоматиче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роста человеческого сознания и не влияет напрямую на развитие мышления и речи. Специально организованный процесс формирования коммуникативной компетентности гарантирует не только формирование и развитие базовых личностных образований, напрямую зависящих от мышления и речи, но и становление высших уровней социализации индивид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реподаватели отмечают низкий уровень сформированности у обучающихся индивидуально-личностных оснований для коммуникативной компетентности, что негативно отражается на результатах и качестве их практических, внешне-речевых умений, способностей к конструктивному диалогу, последующей социальной самореализации и продуктив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тановится очевидной актуальность работы, направленной на изучение новых форм учебной деятельности, которые способствовали бы развитию навыков работы с текстами, формированию коммуникативной компетентности обучающихся в общении, а также развитию мыслительных способностей и общей личностной культуры обучающихся. Формирование коммуникативной компетентности обучающихся происходит постепенно: от уровня неосознанной компетентности к репродуктивной компетентности, от уровня продуктивной компетентности к творческой компетентности. Динамика уровневых показателей сформированности коммуникативной компетентности обучающихся является одним из основных условий социализации личности. При этом определяющим способом формирования коммуникативной компетентности становится диалог, для организации которого преподаватель предлагает к решению учебные задачи разных уровней, а поэтапные совместные (партнерские) учебные действия обеспечивают динамику мыслительных операций и становление новых генетических форм мыслительной деятельности обучаю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Для формирования коммуникативной компетентности обучающихся необходимо комплексное использование педагогических и дидактических условий, а также наличие высокого уровня коммуникативной компетентности у самого преподавателя, что позволяет осуществить подбор оптимальных методов обучения, создать в учебном процессе коммуникативные ситуации, при которых обучающиеся осуществляют коммуникативное взаимодействие. Формирование социальной ответственности наиболее благоприятно при наличии высокого уровня сформированности коммуникативной компетент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Личностные действия направлены на осознание, исследование и принятие жизненных ценностей и смыслов, позволяют сориентироваться в нравственных нормах, правилах, оценках, выработать свою жизненную позицию в отношении мира, окружающих людей, самого себя и своего будуще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сваивая личностные универсальные умения, обучающийся более успешно принимает нормы поведения в обществе, учится правильно оценивать себя и свои поступки. В этом заключен нравственный аспект: умение сопереживать, оказывать взаимопомощь, проявлять отзывчивость к своим близким.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eastAsia="ru-RU"/>
        </w:rPr>
        <w:t xml:space="preserve">Также обучающийся учится сам противостоять действиям и влияниям, представляющим угрозу его жизни и здоровь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егулятивные действия обеспечивают возможность управления познавательной и учебной деятельности посредством постановки целей, планирования, контроля, коррекции своих действий и оценки успешности усвоения. Последовательный переход к самоуправлению и саморегуляции в учебной деятельности обеспечивает базу будущего профессионального образования и самосовершенств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ля успешного существования в современном обществе человек должен обладать регулятивными действиями, т.е. уметь ставить себе конкретную цель, планировать свою жизнь, прогнозировать возможные ситуации. В тоже время обучающийся, обладая умением самостоятельно организовывать свою учебную деятельность, смог бы сам успешно подготовиться к занятиям. Умение учиться необходимо для каждого человека. Это залог его нормальной адаптации в обществе, а также профессионального ро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владение учащимися универсальными учебными действиями создают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озможность самостоятельного успешного усвоения новых знаний, умений и компетентностей на основе формирования умения учиться. Эта возможность обеспечивается тем, что универсальные учебные действия - это обобщенные действия, порождающие широкую ориентацию обучающихся в различных предметных областях познания и мотивацию к обуч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Нам, преподавателям, предстоит научиться организовывать учебный процесс таким образом, чтобы освоение обучающимся основных понятий происходило одновременно с накоплением опытов действий, обеспечивая развитие умения учиться, самостоятельно искать, находить и усваивать знания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писок литературы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ульханова, К.А., Рубинштейн С.Л. Ретроспектива и перспектива Проблема субъекта в психологической науке - М.: ИП РАН, 2000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очков А.А. Активность субъекта и развитие учащегося: теория, диагностика и проблемы развивающих технологий - Пермь: изд-во ПОИПКРО, 2003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олочков А.А. Вопросник учебной активности - Пермь, 2002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савицкий А.К. Развитие личности в учебной деятельности - М.: Дом педагогики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Цукерман Г.А. Виды общения в процессе обучения - Томск: Пеленг, 1995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4" w:hanging="4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49:00Z</dcterms:created>
  <dc:creator>User</dc:creator>
  <dc:description/>
  <cp:keywords/>
  <dc:language>en-US</dc:language>
  <cp:lastModifiedBy>Айщат А. Кабардаева</cp:lastModifiedBy>
  <dcterms:modified xsi:type="dcterms:W3CDTF">2023-04-23T04:50:00Z</dcterms:modified>
  <cp:revision>27</cp:revision>
  <dc:subject/>
  <dc:title/>
</cp:coreProperties>
</file>