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Экспериментальная лоболатор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ы слыхали о воде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ворят, она везде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луже, в море, в океан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в водопроводном кран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ез неё нам не прожить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т это да! Какая важн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кая нужная во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К детям подготовительной группы «Эрудиты» в гости пришла «Волшебная капелька» и рассказала, почему её необходимо  беречь, какую пользу она приносит. Познакомила с правила пользования водой. Теперь дети знают, что если  все мы будем эти правила соблюдать, все капельки воды на Земле останутся чистыми, и их всегда будет много и всем хватит. </w:t>
      </w:r>
    </w:p>
    <w:p>
      <w:pPr>
        <w:pStyle w:val="Normal"/>
        <w:rPr/>
      </w:pPr>
      <w:r>
        <w:rPr>
          <w:sz w:val="32"/>
          <w:szCs w:val="32"/>
        </w:rPr>
        <w:tab/>
        <w:t>Также узнали, что волшебная капелька – самое удивительное вещество, потому что она бывает в природе одновременно в 3-х состояниях:  жидком, твёрдом, газообразном и с помощью игровых приёмов дети легко усвоили эти понят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зявшись за руки,  стали близко друг к другу - так получились  плотные кусочки льда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Другие дети взялись за руки и походили змейкой по кругу, как будто бежит речек. Так показали, как вода находится в жидком состоян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 когда вода находится в газообразном состоянии, ладошки очень горячие,  держаться за руки нельзя, каждый разлетается по разным дорожкам. Дети бегают, как лёгкие капельки па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щё один интересный закон природы, с которым дети познакомились - это: «Круговорот воды в прир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лаборатории дети продолжили изучение воды, из опытов узнали  какой формы вода и имеет ли она форм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то вода прозрачная жидкость, не имеет запаха, бесцветная,  имеет цвет только при добавлении различных крас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такая волшебница – вода! Может превращаться, во что угодно и путешествовать в природе.</w:t>
      </w:r>
    </w:p>
    <w:p>
      <w:pPr>
        <w:pStyle w:val="Normal"/>
        <w:rPr/>
      </w:pPr>
      <w:r>
        <w:rPr>
          <w:sz w:val="32"/>
          <w:szCs w:val="32"/>
        </w:rPr>
        <w:t>Каждый ребёнок теперь может объяснить смысл поговорки « Где вода – там жизнь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Гущина Татьяна Михайло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340" w:right="340" w:gutter="34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2T17:31:00Z</dcterms:created>
  <dc:creator>Uaer</dc:creator>
  <dc:description/>
  <cp:keywords/>
  <dc:language>en-US</dc:language>
  <cp:lastModifiedBy>User</cp:lastModifiedBy>
  <dcterms:modified xsi:type="dcterms:W3CDTF">2023-04-27T07:06:00Z</dcterms:modified>
  <cp:revision>13</cp:revision>
  <dc:subject/>
  <dc:title/>
</cp:coreProperties>
</file>