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 теме: « Я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хочу здоровым быть!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средняя групп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оспитывать культуру общения и пове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Развивать познавательный интерес детей к здоровому образу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  <w:ins w:id="0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Уточнять и закреплять понятие «овощи», «фрукты», «витамины», объяснить пользу употребления овощей и фру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Закреплять культурные навыки и знания по охране жизни и здоровь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Сюжетные картинки (ребёнок пьёт молоко из пакета, мальчик грызёт орехи зубами, девочка пытается погладить чужую собаку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уляжи овощей, фру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Атрибуты для инсценировки сказки «Федорено горе», «Хозяйка» (таз, муляжи насекомых, грязное полотенце, веник, фартуки «грязный» и «чистый»),мусор, грязная посуда, грязная скатёр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Письмо, красивая коробочка, в которой находятся сюжетн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вежая морковь для угощения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Активизация словаря: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ютно, прикорнул, прилегла, велика, тонкие, снаружи.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варительная работа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зучивание пальчиковой игры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 Физическая минутка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ение художественной литературы «Федорено горе» К.Чуковский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ссматривание иллюстраций по этим произведениям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Беседа о здоровом образе жизни и что способствует этому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зучивание загадок об овощах , фруктах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</w:rPr>
        <w:t>Ход занятия.</w:t>
      </w:r>
      <w:r>
        <w:rPr>
          <w:color w:val="000000"/>
          <w:sz w:val="32"/>
          <w:szCs w:val="32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Звучит спокойная музыка. Дети входят в группу, подходят к воспитателю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(организационный момент)</w:t>
      </w:r>
      <w:r>
        <w:rPr>
          <w:bCs/>
          <w:color w:val="000000"/>
          <w:sz w:val="32"/>
          <w:szCs w:val="32"/>
        </w:rPr>
        <w:t>: Доброе утро!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Улыбнитесь скорее! И 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Сегодня наш денёк пройдёт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Веселее. Мы погладим Нос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И щёчки. Будем мы красивыми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Как в саду цветочки. Разотрём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Ладошки сильнее, сильнее!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А теперь похлопаем смелее ,смелее!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                   </w:t>
      </w:r>
      <w:r>
        <w:rPr>
          <w:bCs/>
          <w:color w:val="000000"/>
          <w:sz w:val="32"/>
          <w:szCs w:val="32"/>
        </w:rPr>
        <w:t>Ушки мы теперь потрём и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                   </w:t>
      </w:r>
      <w:r>
        <w:rPr>
          <w:bCs/>
          <w:color w:val="000000"/>
          <w:sz w:val="32"/>
          <w:szCs w:val="32"/>
        </w:rPr>
        <w:t>Здоровье сбережём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Ребята, вы хотели бы попасть в волшебную страну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Дети:</w:t>
      </w:r>
      <w:r>
        <w:rPr>
          <w:color w:val="000000"/>
          <w:sz w:val="32"/>
          <w:szCs w:val="32"/>
        </w:rPr>
        <w:t> Да, хотели бы. (</w:t>
      </w:r>
      <w:r>
        <w:rPr>
          <w:rStyle w:val="Emphasis"/>
          <w:color w:val="000000"/>
          <w:sz w:val="32"/>
          <w:szCs w:val="32"/>
        </w:rPr>
        <w:t>Раздаётся стук в дверь)</w:t>
      </w:r>
      <w:r>
        <w:rPr>
          <w:color w:val="000000"/>
          <w:sz w:val="32"/>
          <w:szCs w:val="32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 я пойду посмотрю кто там к нам пришёл.</w:t>
      </w:r>
    </w:p>
    <w:p>
      <w:pPr>
        <w:pStyle w:val="Style18"/>
        <w:shd w:fill="FFFFFF" w:val="clear"/>
        <w:spacing w:before="0" w:after="0"/>
        <w:rPr/>
      </w:pPr>
      <w:r>
        <w:rPr>
          <w:rStyle w:val="Emphasis"/>
          <w:color w:val="000000"/>
          <w:sz w:val="32"/>
          <w:szCs w:val="32"/>
        </w:rPr>
        <w:t>(открываю дверь и беру письмо)</w:t>
      </w:r>
      <w:r>
        <w:rPr>
          <w:color w:val="000000"/>
          <w:sz w:val="32"/>
          <w:szCs w:val="32"/>
        </w:rPr>
        <w:t>.</w:t>
      </w:r>
    </w:p>
    <w:p>
      <w:pPr>
        <w:pStyle w:val="Style18"/>
        <w:shd w:fill="FFFFFF" w:val="clear"/>
        <w:spacing w:before="0" w:after="0"/>
        <w:rPr>
          <w:rStyle w:val="StrongEmphasis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StrongEmphasis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Посмотрите детки к нам принесли письмо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 xml:space="preserve">Нужно проверить, готовы ли мы с вами к путешествию по  волшебной стране?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Достаю из письма сюжетные картинки, предлагаю посмотреть их и рассказать, что на них изображено. Задаю вопросы по сюжету картинок. Уточняю ответы детей.</w:t>
      </w:r>
      <w:r>
        <w:rPr>
          <w:color w:val="000000"/>
          <w:sz w:val="32"/>
          <w:szCs w:val="32"/>
        </w:rPr>
        <w:t>)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 можно угостить детей яблоком, если оно надкусанное? Почему нельзя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тому что на нём остаются слюни, микробы и они попадают в организм человека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</w:t>
      </w:r>
      <w:r>
        <w:rPr>
          <w:rStyle w:val="StrongEmphasis"/>
          <w:b w:val="false"/>
          <w:color w:val="000000"/>
          <w:sz w:val="32"/>
          <w:szCs w:val="32"/>
        </w:rPr>
        <w:t>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ожно ли пить из пакета? Почему нельзя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льзя. Потому что можно захлебнутся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Правильно ли делает мальчик, что грызёт орехи зубами? Что может произойти с зубами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Зубы могут поломаться и будут болеть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 как надо есть орехи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Их нужно колоть молоточком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ожно ли гладить чужую собаку? А почему нельзя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т нельзя она может укусить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Ребята! Вы молодцы. 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, а на чём же нам можно отправится в путь?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Ответы детей. Дети предложили полететь на самолёте</w:t>
      </w:r>
      <w:r>
        <w:rPr>
          <w:color w:val="000000"/>
          <w:sz w:val="32"/>
          <w:szCs w:val="32"/>
        </w:rPr>
        <w:t>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А вот мы с вами имитируем самолет. Проходите усаживайтесь, а что бы нам не скучно было мы с вами поиграем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Звучит музыка, а на фоне музыкального сопровождения производится зарядка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у вот, ребятки, наш самолёт приземлился. А куда это мы попали? Как здесь хорошо и уютно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Звучит русская народная музыка. Переодеваюсь в хозяйку, надеваю косынку и фартук. Дети приходят в гости к хозяйки)</w:t>
      </w:r>
      <w:r>
        <w:rPr>
          <w:color w:val="000000"/>
          <w:sz w:val="32"/>
          <w:szCs w:val="32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Здравствуйте, ребятки. Вы ко мне в гости пришли ? Проходите мои хорошие и присаживайтесь на стульчики. Красиво у меня? А кто я у себя в комнате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расиво и уютно. А вы хозяйка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олодцы. Но коль вы ко мне пришли в гости то я вам сейчас прочитаю стихотворение (</w:t>
      </w:r>
      <w:r>
        <w:rPr>
          <w:rStyle w:val="Emphasis"/>
          <w:color w:val="000000"/>
          <w:sz w:val="32"/>
          <w:szCs w:val="32"/>
        </w:rPr>
        <w:t>читаю «Овощи Ю. Тувима»</w:t>
      </w:r>
      <w:r>
        <w:rPr>
          <w:color w:val="000000"/>
          <w:sz w:val="32"/>
          <w:szCs w:val="32"/>
        </w:rPr>
        <w:t>), а вы послушаете и скажите мне какой овощ самый полезный.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се овощи полезны потому что они богаты витаминами. 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смотрите что здесь лежит в вазе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вощи и фрукты.</w:t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Детки а я вам сейчас загадаю загадки про эти овощи и фрукты. А вы будите отгадывать и рассказывать чем этот овощ или фрукт полезен для нашего здоровья.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гадка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Красный нос в землю врос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зелёный хвост снаружи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 зелёный хвост не нужен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ен только красный нос»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орковка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етки чем же полезна морковка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то морковку кушает у того зрение хорошее и помогает нам быть сильными, крепкими, ловкими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 сейчас я вам ещё загадаю загадку ,а вы слушайте внимательно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 целое старалась-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евалась, одевалась…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ак осень подошла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 одежду отдала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тню одежонок сложили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в бочонок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апуста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етки так чем полезна капуста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на помогает нам быть здоровыми потому, что в ней много витамин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 А сейчас слушайте ещё одну загадку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дит дет во сто шуб одет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его раздевает 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т слёзы проливает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Лук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Чем же ребятки  полезен лучок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н помогает нам расти крепкими и защищает от простуды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Слушайте детки ещё одну загадку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ркий , сладкий, наливной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в рубашке золотой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это 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пельсин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 xml:space="preserve">: А чем полезен для нас апельсин? 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аня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т простуды и ангины помогают апельсины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Теперь ребятки мы знаем что нужно обязательно есть овощи и фрукты потому что в них очень много витаминов, они помогают нам 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с вами сохранять наше здоровье и не болеть. (</w:t>
      </w:r>
      <w:r>
        <w:rPr>
          <w:rStyle w:val="Emphasis"/>
          <w:color w:val="000000"/>
          <w:sz w:val="32"/>
          <w:szCs w:val="32"/>
        </w:rPr>
        <w:t>Поднос с овощами и фруктами вперемешку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Ой ,что это за шум? Посмотрите детки на поднос, здесь все овощи и фрукты перемешались. А я собиралась сейчас сварить борщ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Ребята, помогите мне пожалуйста отобрать в одну миску овощи а, в другую фрукты.(</w:t>
      </w:r>
      <w:r>
        <w:rPr>
          <w:rStyle w:val="Emphasis"/>
          <w:color w:val="000000"/>
          <w:sz w:val="32"/>
          <w:szCs w:val="32"/>
        </w:rPr>
        <w:t>Дети выполняют работу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пасибо детки правильно всё сделали и очень мне помогли и теперь я смогу сварить вкусный борщ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Мы сегодня говорили с вами о пользе овощей и фруктов, богатых витаминами. Они помогают вам расти здоровыми, крепкими и сильными. Ребятки а у меня для вас есть подарок. (</w:t>
      </w:r>
      <w:r>
        <w:rPr>
          <w:rStyle w:val="Emphasis"/>
          <w:color w:val="000000"/>
          <w:sz w:val="32"/>
          <w:szCs w:val="32"/>
        </w:rPr>
        <w:t>Достаю коробку из под конфет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Здесь детки для вас сюрприз, когда вернёмся в детский сад, тогда и посмотрим, что же в нём. (</w:t>
      </w:r>
      <w:r>
        <w:rPr>
          <w:rStyle w:val="Emphasis"/>
          <w:color w:val="000000"/>
          <w:sz w:val="32"/>
          <w:szCs w:val="32"/>
        </w:rPr>
        <w:t>Звучит музыка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ейчас быстро садимся на самолёт и полетим дальше.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 музыку проводится физкультминутка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Дети выполняют физические упражнения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Ребята, вам понравилась путешествовать?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ое у вас было настроение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а, понравилось. Хорошее! Весёлое!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Ребята посмотрите куда мы с вами прилетели? (</w:t>
      </w:r>
      <w:r>
        <w:rPr>
          <w:rStyle w:val="Emphasis"/>
          <w:color w:val="000000"/>
          <w:sz w:val="32"/>
          <w:szCs w:val="32"/>
        </w:rPr>
        <w:t>Дети видят грязную посуду, пауков, тараканов — бутафория</w:t>
      </w:r>
      <w:r>
        <w:rPr>
          <w:color w:val="000000"/>
          <w:sz w:val="32"/>
          <w:szCs w:val="32"/>
        </w:rPr>
        <w:t>). Всюду пауки, тараканы, грязная посуда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Это дом бабушки Федоры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Звучит русская народная песня. Переодеваюсь в Федору. Надеваю грязный фартук)</w:t>
      </w:r>
      <w:r>
        <w:rPr>
          <w:color w:val="000000"/>
          <w:sz w:val="32"/>
          <w:szCs w:val="32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color w:val="000000"/>
          <w:sz w:val="32"/>
          <w:szCs w:val="32"/>
        </w:rPr>
        <w:t> Здравствуйте, дети. Я бабушка Федора. Вы прилетели ко мне, значит, вы мои гости. Чем же мне вас угостить? Вот грибочки в лесу набрала. Сама не ела. А вы попробуйте, скажите, какие они? (</w:t>
      </w:r>
      <w:r>
        <w:rPr>
          <w:rStyle w:val="Emphasis"/>
          <w:color w:val="000000"/>
          <w:sz w:val="32"/>
          <w:szCs w:val="32"/>
        </w:rPr>
        <w:t>Бутафория ядовитых грибов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хотим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 хотите, почему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ни ядовитые и несъедобные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color w:val="000000"/>
          <w:sz w:val="32"/>
          <w:szCs w:val="32"/>
        </w:rPr>
        <w:t> А вот пирожки, лежали, лежали, но для вас мне их не жалко. (</w:t>
      </w:r>
      <w:r>
        <w:rPr>
          <w:rStyle w:val="Emphasis"/>
          <w:color w:val="000000"/>
          <w:sz w:val="32"/>
          <w:szCs w:val="32"/>
        </w:rPr>
        <w:t>Пирожки грязные, в паутине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Не хотим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 почему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ни опасные для здоровья. 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color w:val="000000"/>
          <w:sz w:val="32"/>
          <w:szCs w:val="32"/>
        </w:rPr>
        <w:t> Не хотите, тогда напою вас чаем. (</w:t>
      </w:r>
      <w:r>
        <w:rPr>
          <w:rStyle w:val="Emphasis"/>
          <w:color w:val="000000"/>
          <w:sz w:val="32"/>
          <w:szCs w:val="32"/>
        </w:rPr>
        <w:t>Грязным фартуком вытираю чашки, ставлю детям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творачиваются. Не хотим.</w:t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, понравилось вам у меня, у Федоры? Только почему-то вы не захотели угощаться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 Нет, не понравилось. У тебя посуда грязная, и сама ты замарашка, неопрятная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 а может вы мне поможете навести порядок. Что же мне нужно сделать я и не знаю?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 убраться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Emphasis"/>
          <w:bCs/>
          <w:color w:val="000000"/>
          <w:sz w:val="32"/>
          <w:szCs w:val="32"/>
        </w:rPr>
        <w:t>Дети начинают убирать у Федоры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(</w:t>
      </w:r>
      <w:r>
        <w:rPr>
          <w:rStyle w:val="Emphasis"/>
          <w:color w:val="000000"/>
          <w:sz w:val="32"/>
          <w:szCs w:val="32"/>
        </w:rPr>
        <w:t>Федора снимает грязный фартук и надевает чистый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Федора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й ребятки какие вы молодцы как красиво у меня стало. Спасибо вам ребятки. Детки подскажите мне, пожалуйста, чтобы мне всегда быть здоровой, красивой, сильной. Что мне нужно делать для этого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 Мыть руки с мылом перед едой, чистить зубы, полоскать рот, мыть овощи и фрукты, есть каждый день витамины, заниматься спортом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ки ну а сейчас садимся на самолёт и мы с вами вернёмся в детский сад. (</w:t>
      </w:r>
      <w:r>
        <w:rPr>
          <w:rStyle w:val="Emphasis"/>
          <w:color w:val="000000"/>
          <w:sz w:val="32"/>
          <w:szCs w:val="32"/>
        </w:rPr>
        <w:t>Под музыку дети возвращаются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мы и вернулись к себе в группу. Понравилось путешествовать?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Ой, а про сюрприз мы забыли! (</w:t>
      </w:r>
      <w:r>
        <w:rPr>
          <w:rStyle w:val="Emphasis"/>
          <w:color w:val="000000"/>
          <w:sz w:val="32"/>
          <w:szCs w:val="32"/>
        </w:rPr>
        <w:t>Открываем коробку, а там морковка</w:t>
      </w:r>
      <w:r>
        <w:rPr>
          <w:color w:val="000000"/>
          <w:sz w:val="32"/>
          <w:szCs w:val="32"/>
        </w:rPr>
        <w:t>.)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Я хочу угостить вас морковкой. (</w:t>
      </w:r>
      <w:r>
        <w:rPr>
          <w:rStyle w:val="Emphasis"/>
          <w:color w:val="000000"/>
          <w:sz w:val="32"/>
          <w:szCs w:val="32"/>
        </w:rPr>
        <w:t>Предлагаю ребятам взять морковку</w:t>
      </w:r>
      <w:r>
        <w:rPr>
          <w:color w:val="000000"/>
          <w:sz w:val="32"/>
          <w:szCs w:val="32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Тянутся за морковкой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 разве можно кушать грязными руками?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Дети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ельзя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Давайте пойдём, помоем руки и съедим морковку. (Дети идут мыть руки и садятся есть морковь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color w:val="000000"/>
          <w:sz w:val="32"/>
          <w:szCs w:val="32"/>
        </w:rPr>
        <w:t>Воспитатель</w:t>
      </w:r>
      <w:r>
        <w:rPr>
          <w:bCs/>
          <w:color w:val="000000"/>
          <w:sz w:val="32"/>
          <w:szCs w:val="32"/>
        </w:rPr>
        <w:t>: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Чтобы быть здоровым , крепким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м совет даю нехитрый: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йте вы продукты,</w:t>
      </w:r>
    </w:p>
    <w:p>
      <w:pPr>
        <w:pStyle w:val="Style18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шьте овощи и фр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134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6:46:00Z</dcterms:created>
  <dc:creator>юлия антипова</dc:creator>
  <dc:description/>
  <dc:language>en-US</dc:language>
  <cp:lastModifiedBy>1</cp:lastModifiedBy>
  <cp:lastPrinted>2015-04-06T21:06:00Z</cp:lastPrinted>
  <dcterms:modified xsi:type="dcterms:W3CDTF">2023-04-27T16:46:00Z</dcterms:modified>
  <cp:revision>2</cp:revision>
  <dc:subject/>
  <dc:title/>
</cp:coreProperties>
</file>