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98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994"/>
        <w:gridCol w:w="1275"/>
        <w:gridCol w:w="1458"/>
      </w:tblGrid>
      <w:tr>
        <w:trPr>
          <w:trHeight w:val="32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2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Calibri"/>
                <w:b/>
                <w:bCs w:val="false"/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 -т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ТБ. Звуки и бук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2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 и их бук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звуков речи на письм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6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 звуки в сл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7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ые звук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08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твёрдые и мягкие, звонкие и глух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9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вонкие согласные звуки в конц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четания жи-ш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 xml:space="preserve">Контрольный диктант (входной) </w:t>
            </w:r>
          </w:p>
          <w:p>
            <w:pPr>
              <w:pStyle w:val="Normal"/>
              <w:autoSpaceDE w:val="false"/>
              <w:spacing w:lineRule="auto" w:line="264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по тексту администрации школ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4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бота над ошибками. Сочетания ча-щ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четания чу-щ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зделительный мягкий зна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20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 xml:space="preserve">Повторение.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лог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 xml:space="preserve">Повторение. </w:t>
            </w:r>
            <w:r>
              <w:rPr>
                <w:sz w:val="28"/>
                <w:szCs w:val="28"/>
              </w:rPr>
              <w:t>Перенос с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плексная контрольная 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23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ударные и безударные. Роль уда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 xml:space="preserve">Повторение. </w:t>
            </w: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, называющие  предм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называющие признак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редмет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предлож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нтрольное списы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01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лицательные и невосклиц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4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в предложе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5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в предложении. Те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6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как часть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7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формы слова с помощью оконча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8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еизменяемые слова. 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1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правила написания прописной бук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правила написания прописной бук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иктант по теме «Заглавная буква в словах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4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Корень как часть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авописание безударных гласных в корне слова. </w:t>
            </w:r>
            <w:r>
              <w:rPr>
                <w:b w:val="false"/>
                <w:bCs w:val="false"/>
                <w:sz w:val="28"/>
                <w:szCs w:val="28"/>
                <w:highlight w:val="yellow"/>
              </w:rPr>
              <w:t>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рень как общая часть родственных с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highlight w:val="yellow"/>
              </w:rPr>
              <w:t>Итоговый контрольный диктант за 1 четверть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Правописание безударных 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25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 w:val="false"/>
                <w:bCs w:val="false"/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.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Инструктаж ТБ. </w:t>
            </w:r>
            <w:r>
              <w:rPr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8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9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равописание согласных в корне слова. Те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2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 с чередованием соглас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. 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иктант по теме «Гласные и согласные в корне слов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23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уффикс как часть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суффик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износимыми согласными в кор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непроизносимыми согласными в корн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износимыми согласными в кор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.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чения суффиксов. </w:t>
            </w:r>
            <w:r>
              <w:rPr>
                <w:sz w:val="28"/>
                <w:szCs w:val="28"/>
                <w:highlight w:val="yellow"/>
              </w:rPr>
              <w:t>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суффиксами – онок, - ён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2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суффиксами – ик, - 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суффиксами – ик, - ек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6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суффик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7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суффиксом – 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08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слов при помощи суффиксо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9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имён прилагательных 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слов при помощи суффиксов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 и суффик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иктант по теме «Правописание корней и суффиксов в словах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5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иставка как часть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истав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истав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истав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 с гласными –о,-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плексная контрольная работа за 1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highlight w:val="yellow"/>
              </w:rPr>
              <w:t>23.12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Инструктаж ТБ. Повторение. </w:t>
            </w:r>
            <w:r>
              <w:rPr>
                <w:sz w:val="28"/>
                <w:szCs w:val="28"/>
              </w:rPr>
              <w:t>Образование слов при помощи пристав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иктант по теме «Правописание слов с приставкам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1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авописание слов с разделительным твёрдым зна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разделительных твёрдого и мягкого зна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. Основа сло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14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ение разделительных ъ и ь знаков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предлогов и пристав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предлогов и пристав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9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остава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равописание частей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равописание частей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нтрольная работа по теме «Словообразова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25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зна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 правописания частей слова. </w:t>
            </w:r>
            <w:r>
              <w:rPr>
                <w:sz w:val="28"/>
                <w:szCs w:val="28"/>
                <w:highlight w:val="yellow"/>
              </w:rPr>
              <w:t>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28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Заголовок тек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сочетаются слов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2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лова в словаре и тек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авописания частей слов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04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текст – разные загол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7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главливание тек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8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9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в словаре и тек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однозначные и многозначны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и проверка орфограмм в слове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4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аглавливание текст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Окончание тек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значения многозначного слов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и проверка орфограмм в сл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тек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сочи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синони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синонимов с другими слов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и проверка орфограмм в сл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.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о текста. </w:t>
            </w:r>
            <w:r>
              <w:rPr>
                <w:sz w:val="28"/>
                <w:szCs w:val="28"/>
                <w:highlight w:val="yellow"/>
              </w:rPr>
              <w:t>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01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текст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2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иноним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 в тек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4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рфографических прави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7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иктант по теме «Правописа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08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оставление тек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9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предложений в тек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- антони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антонимов с другими слов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орфографических прави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15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редложений в тек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- омони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лова исконные и заимствованные. 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8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рфографических прави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Лекси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зац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.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Инструктаж ТБ. </w:t>
            </w:r>
            <w:r>
              <w:rPr>
                <w:sz w:val="28"/>
                <w:szCs w:val="28"/>
              </w:rPr>
              <w:t>Выделение абзац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4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заимствованных с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5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ение орфографических правил. </w:t>
            </w:r>
            <w:r>
              <w:rPr>
                <w:sz w:val="28"/>
                <w:szCs w:val="28"/>
                <w:highlight w:val="yellow"/>
              </w:rPr>
              <w:t>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06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абзаце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7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 из абзаце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8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ревши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ревшие слова, слова-синонимы, новы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рфографических правил. Те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 по заголовку и ключевым слова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Лексическое значение слова и состав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рфографических прави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текста.</w:t>
            </w:r>
            <w:r>
              <w:rPr>
                <w:sz w:val="28"/>
                <w:szCs w:val="28"/>
                <w:highlight w:val="yellow"/>
              </w:rPr>
              <w:t xml:space="preserve"> 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20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тек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. Фразеологизм и сло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нтрольное списы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25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рфографических прави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 по план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исем по плану. Обучающее изложение по план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.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 фразеологизм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2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текста по плану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орфографических прави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4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-описани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5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текста-опис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6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сочинение текста-опис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9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рфографических прави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повеств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текста-повествования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ение орфографических правил. </w:t>
            </w:r>
            <w:r>
              <w:rPr>
                <w:sz w:val="28"/>
                <w:szCs w:val="28"/>
                <w:highlight w:val="yellow"/>
              </w:rPr>
              <w:t>Словарный дикта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16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повеств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повествование в тек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-рассужд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Итоговый диктан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20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собенности текста-рассуж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. Повествование. Рассужд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Итоговая комплексная контрольная 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25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. Работа с текстом: абзац. тема, заголовок. Синонимы и антонимы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165-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. Правописание. Определение типов текста. Разбор слов по состав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Footnote">
    <w:name w:val="Footnote Text"/>
    <w:basedOn w:val="Normal"/>
    <w:pPr>
      <w:spacing w:lineRule="auto" w:line="360"/>
      <w:ind w:left="0" w:right="0" w:firstLine="851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22:00Z</dcterms:created>
  <dc:creator>Galina</dc:creator>
  <dc:description/>
  <dc:language>en-US</dc:language>
  <cp:lastModifiedBy/>
  <dcterms:modified xsi:type="dcterms:W3CDTF">2022-01-15T16:37:35Z</dcterms:modified>
  <cp:revision>25</cp:revision>
  <dc:subject/>
  <dc:title/>
</cp:coreProperties>
</file>