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 по мате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40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468"/>
        <w:gridCol w:w="845"/>
        <w:gridCol w:w="1739"/>
        <w:gridCol w:w="463"/>
        <w:gridCol w:w="1942"/>
      </w:tblGrid>
      <w:tr>
        <w:trPr>
          <w:trHeight w:val="23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31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ти-ровк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структаж по ТБ. Числа 10, 20, 30, …, 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02.0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шение задач. Числа 10, 20, 30, …, 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06.0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10, 20, 30, …, 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07.0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значные числа и их запис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</w:rPr>
              <w:t>08.0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значные числа и их запис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09.0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шение задач. Двузначные числа и их запись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3.0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значные числа и их запись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4.0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(входная) по тексту администрац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5.0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уч и его обозначе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6.0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 и его обозначе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</w:rPr>
              <w:t>20.0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105" w:after="0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 и его обознач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диктан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21.0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вой луч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22.0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исловой луч. Решение задач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23.0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ой луч Самостоятельная рабо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27.0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. Соотношения между единицами длин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28.0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тр. Соотношения между единицами длины. Решение задач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29.0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. Соотношения между единицами длины. Тес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30.0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угольник и его элемен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04.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ногоугольник и его элементы. Решение задач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05.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ногоугольник и его элементы. Самостоятельная работа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06.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и вычитание 26+2, 26-2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07.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и вычитание 26+10, 26-10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1.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сложения столбиком. Математический диктан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2.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сложения столбико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3.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105" w:after="0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сложения столбиком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4.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105" w:after="0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ь вычитания столбиком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8.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ь вычитания столбиком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9.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двузначных чисе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20.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двузначных чисе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21.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двузначных чисе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25.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ьная работа за 1 четверть по теме «Сложение и вычитание двузначных чисел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26.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нструктаж ТБ.</w:t>
            </w:r>
            <w:r>
              <w:rPr>
                <w:rFonts w:cs="Times New Roman" w:ascii="Times New Roman" w:hAnsi="Times New Roman"/>
              </w:rPr>
              <w:t xml:space="preserve"> Вычитание двузначных чисел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08.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метр многоугольника. Практическая рабо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09.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метр многоугольн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0.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, её центр и радиус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1.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жность, её центр и радиус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5.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ное расположение фигур на плоск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6.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ное расположение фигур на плоскости. Практическая рабо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7.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и деление на 2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8.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2. Половина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22.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2. Половина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23.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2.  Математический диктант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24.11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и деление на 3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25.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и деление на 3. Треть числа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29.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3. Треть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30.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2,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01.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02.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4.Работа над ошибками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06.12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4. Четверть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07.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ножение и деление на 4. Решение задач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</w:rPr>
              <w:t>08.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4. Четверть числ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09.12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Умножение и деление на 2, 3,4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3.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та над ошибками. Решение задач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4.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и деление на 5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5.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и деление на 5. Пятая часть числа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6.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ножение и деление на 5. Пятая часть числа. Решение задач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20.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5. Пятая часть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21.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2,3,4,5. Самостоятельная рабо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22.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Повторение пройденного материала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</w:rPr>
              <w:t>23.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структаж ТБ.  </w:t>
            </w:r>
            <w:r>
              <w:rPr>
                <w:rFonts w:cs="Times New Roman" w:ascii="Times New Roman" w:hAnsi="Times New Roman"/>
              </w:rPr>
              <w:t xml:space="preserve">Умножение и деление на 6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0.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6. Шестая часть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1.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ножение и деление на 6. Шестая часть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</w:rPr>
              <w:t>12.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ножение и деление на 6. Решение задач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3.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6. Шестая часть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7.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фигуры. Единицы площад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8.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фигуры. Единицы площади. Самостоятельная работа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9.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фигуры. Единицы площад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</w:rPr>
              <w:t>20.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eastAsia="Calibri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фигуры. Практическая рабо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24.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7. Седьмая часть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25.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7. Седьмая часть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26.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7. Седьмая часть числа. Математический диктан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27.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7. Седьмая часть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31.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7. Седьмая часть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01.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7. Самостоятельная рабо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02.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8. Восьмая часть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03.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8. Восьмая часть числа. Математический диктан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07.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8. Восьмая часть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</w:rPr>
              <w:t>08.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8. Восьмая часть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09.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eastAsia="Calibri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8. Тес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0.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9. Девятая часть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14.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9. Девятая часть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.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9. Девятая часть числа. Самостоятельная рабо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6</w:t>
            </w: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.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9. Девятая часть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</w:t>
            </w: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.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и деление на 9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</w:t>
            </w: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.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Табличные случаи умножения и деления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</w:t>
            </w: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.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Закрепление табличных случаев умножения и дел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</w:t>
            </w: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.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колько раз больше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колько раз меньше?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</w:t>
            </w: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.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колько раз больше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колько раз меньше?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</w:t>
            </w: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.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колько раз больше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колько раз меньше?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1.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колько раз больше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колько раз меньше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2.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колько раз больше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колько раз меньше?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3.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на увеличение и уменьшение в несколько раз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7.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на увеличение и уменьшение в несколько раз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8.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увеличение и уменьшение в несколько раз. Математический диктан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9.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на увеличение и уменьшение в несколько раз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.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увеличение и уменьшение в несколько раз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4.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есколько долей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.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есколько долей числа. Самостоятельная рабо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6.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есколько долей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.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я чисел в записях действий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.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за 3 четверт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.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Названия чисел в записях действ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.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структаж ТБ. </w:t>
            </w:r>
            <w:r>
              <w:rPr>
                <w:rFonts w:cs="Times New Roman" w:ascii="Times New Roman" w:hAnsi="Times New Roman"/>
              </w:rPr>
              <w:t xml:space="preserve">Названия чисел в записях действий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4.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выраж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5.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выраж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6.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выраж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7.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числовых выраж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.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числовых выраж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.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числовых выраж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3.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«Числовые выражения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4.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. Прямой уго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.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. Прямой уго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9.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. Прямой угол. Тес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.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ик. Квадра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.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икКвадрат. Математический диктан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.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икКвадра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.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прямоугольн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7.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прямоугольника</w:t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.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прямоугольн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2.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ик</w:t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. Свойства прямоугольн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3.05.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рямоугольн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4.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рямоугольника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5.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рямоугольн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9.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рямоугольн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.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Площадь прямоугольника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.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Площадь прямоугольн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.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Нумерац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6.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Табличное умножение. Проверочная рабо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.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выражения. Математический диктан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.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Табличное сложение и вычит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9.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.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Задачи на увеличение и уменьшение в несколько раз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.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Задачи на увеличение и уменьшение в несколько раз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.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>
                <w:rFonts w:cs="Times New Roman" w:ascii="Times New Roman" w:hAnsi="Times New Roman"/>
              </w:rPr>
              <w:t>134-136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пройденн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.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cc"/>
    <w:family w:val="roman"/>
    <w:pitch w:val="variable"/>
  </w:font>
  <w:font w:name="Tino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Courier New" w:hAnsi="Courier New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8:29:00Z</dcterms:created>
  <dc:creator>Galina</dc:creator>
  <dc:description/>
  <dc:language>en-US</dc:language>
  <cp:lastModifiedBy/>
  <dcterms:modified xsi:type="dcterms:W3CDTF">2022-01-16T10:36:39Z</dcterms:modified>
  <cp:revision>13</cp:revision>
  <dc:subject/>
  <dc:title/>
</cp:coreProperties>
</file>