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Cs/>
          <w:iCs/>
          <w:sz w:val="24"/>
          <w:szCs w:val="26"/>
        </w:rPr>
      </w:pPr>
      <w:r>
        <w:rPr>
          <w:rFonts w:cs="Liberation Serif;Times New Roman" w:ascii="Liberation Serif;Times New Roman" w:hAnsi="Liberation Serif;Times New Roman"/>
          <w:bCs/>
          <w:iCs/>
          <w:sz w:val="24"/>
          <w:szCs w:val="26"/>
        </w:rPr>
        <w:t>Муниципальное учреждение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Cs/>
          <w:iCs/>
          <w:sz w:val="24"/>
          <w:szCs w:val="26"/>
        </w:rPr>
      </w:pPr>
      <w:r>
        <w:rPr>
          <w:rFonts w:cs="Liberation Serif;Times New Roman" w:ascii="Liberation Serif;Times New Roman" w:hAnsi="Liberation Serif;Times New Roman"/>
          <w:bCs/>
          <w:iCs/>
          <w:sz w:val="24"/>
          <w:szCs w:val="26"/>
        </w:rPr>
        <w:t>«Управление образования Администрации города Лабытнанг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iCs/>
          <w:sz w:val="26"/>
          <w:szCs w:val="26"/>
          <w:lang w:val="en-US"/>
        </w:rPr>
        <w:t xml:space="preserve">МУНИЦИПАЛЬНОЕ </w:t>
      </w:r>
      <w:r>
        <w:rPr>
          <w:rFonts w:cs="Liberation Serif;Times New Roman" w:ascii="Liberation Serif;Times New Roman" w:hAnsi="Liberation Serif;Times New Roman"/>
          <w:b/>
          <w:bCs/>
          <w:iCs/>
          <w:sz w:val="26"/>
          <w:szCs w:val="26"/>
        </w:rPr>
        <w:t xml:space="preserve">АВТОНОМНОЕ 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iCs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sz w:val="26"/>
          <w:szCs w:val="26"/>
          <w:lang w:val="en-US"/>
        </w:rPr>
        <w:t>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iCs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sz w:val="26"/>
          <w:szCs w:val="26"/>
          <w:lang w:val="en-US"/>
        </w:rPr>
        <w:t>«ЖЕМЧУЖИН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Cs/>
          <w:iCs/>
          <w:sz w:val="26"/>
          <w:szCs w:val="26"/>
          <w:lang w:val="en-US"/>
        </w:rPr>
        <w:t>(М</w:t>
      </w:r>
      <w:r>
        <w:rPr>
          <w:rFonts w:cs="Liberation Serif;Times New Roman" w:ascii="Liberation Serif;Times New Roman" w:hAnsi="Liberation Serif;Times New Roman"/>
          <w:bCs/>
          <w:iCs/>
          <w:sz w:val="26"/>
          <w:szCs w:val="26"/>
        </w:rPr>
        <w:t>А</w:t>
      </w:r>
      <w:r>
        <w:rPr>
          <w:rFonts w:cs="Liberation Serif;Times New Roman" w:ascii="Liberation Serif;Times New Roman" w:hAnsi="Liberation Serif;Times New Roman"/>
          <w:bCs/>
          <w:iCs/>
          <w:sz w:val="26"/>
          <w:szCs w:val="26"/>
          <w:lang w:val="en-US"/>
        </w:rPr>
        <w:t>ДОУ «Жемчужинка»)</w:t>
      </w:r>
    </w:p>
    <w:p>
      <w:pPr>
        <w:pStyle w:val="Style15"/>
        <w:rPr>
          <w:rFonts w:ascii="Times New Roman" w:hAnsi="Times New Roman" w:cs="Times New Roman"/>
          <w:bCs/>
          <w:iCs/>
          <w:sz w:val="24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одгруппового коррекционно-развивающего занятия с детьми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 задержкой психического развития 6-7 л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КОРО В ШКОЛУ»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итель: 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шкина Екатерина Григорьевна, учитель-дефектоло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гт. Харп, 202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Цель занятия:</w:t>
      </w:r>
      <w:r>
        <w:rPr>
          <w:rFonts w:cs="Times New Roman" w:ascii="Times New Roman" w:hAnsi="Times New Roman"/>
          <w:sz w:val="24"/>
        </w:rPr>
        <w:t xml:space="preserve"> формировать представления о школе и положительное отношение к школьной жизни у дошкольников с ЗПР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>1. коррекционно-образовательные: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формировать умение находить геометрические формы по двум признакам (цвету, форме), определять простейшие закономерности в чередовании фигур, работать по схеме;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расширять представления о школе, школьных принадлежностях и уроков;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закреплять умение соотносить количество предметов с цифрой;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активизировать словарь по теме: "Скоро в школу!"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sz w:val="24"/>
        </w:rPr>
        <w:t>2.2. коррекционно-развивающие: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развивать слуховое внимание, слуховое восприятие;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развивать умение соотносить рисунок с текстом сказки;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закреплять навыки и умения различать основные цвета;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закреплять умение подбирать цифру к количеству предметов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sz w:val="24"/>
        </w:rPr>
        <w:t>2.3. коррекционно-воспитывающие: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воспитывать аккуратность, коммуникабельность;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воспитывать дружелюбие уважение друг к другу;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взаимопомощь.</w:t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Оборудование и материалы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ольные принадлежности  (ластик, тетрадь, альбом, карандаш, ручка и т.д.); мяч; Дары Фрёбеля «Объёмные геометрические фигуры»; плоские геометрические фигуры; цифры (пластмассовые); колокольчик; песочница с песком (2 шт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занятия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ый этап: мотивационно-побудительный, организационн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Приветствие. Рассматривание и перечисление школьных принадлежностей: альбом для рисования,  кисточка,  краски,  ластик, карандаш, ручка, тетрадь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Как мы можем назвать эти предметы одним словом? Где мы можем эти предметы использоват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</w:rPr>
        <w:t>Ответы детей.</w:t>
      </w:r>
      <w:r>
        <w:rPr>
          <w:rFonts w:cs="Times New Roman" w:ascii="Times New Roman" w:hAnsi="Times New Roman"/>
          <w:sz w:val="24"/>
        </w:rPr>
        <w:t xml:space="preserve"> Школьные принадлежности. В школе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-ой этап: содержательно-деятельностны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В этом году вы пойдете в первый раз в первый класс. Вы сейчас в детском саду и вы считаетесь дошкольниками, а если вы пойдете в первый класс, то вы кем станете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</w:rPr>
        <w:t>Ответы детей.</w:t>
      </w:r>
      <w:r>
        <w:rPr>
          <w:rFonts w:cs="Times New Roman" w:ascii="Times New Roman" w:hAnsi="Times New Roman"/>
          <w:sz w:val="24"/>
        </w:rPr>
        <w:t xml:space="preserve"> Учениками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Cs/>
          <w:sz w:val="24"/>
        </w:rPr>
        <w:t>Физкульт минутка "В школу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школу осенью пойду, и друзей себе най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усь считать, пис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, правильно счит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таким ученым буду,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свой садик не забуду!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</w:rPr>
        <w:t>Игра с мечем "Вопрос-ответ"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-Как называют взрослого, который учит детей? (Учитель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-Как называют детей в школе? (Ученики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-Как называется книга по которой учатся ученики? (Учебник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-В детском саду у нас занятия, а в школе? (Уроки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Звенит колокольчи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Сейчас ребята пойдем на урок математик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Игра с дарами Фрёбеля "Собери бусы" по образц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низывание объёмных геометрических фигур на шнурок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Какая первая геометрическая фигура и какого она цвета? Какая последняя геометрическая фигура и какого она цвета?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Игра "Автомобиль"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столе находятся постройки из плоских геометрических фигур – автомобил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Посчитайте сколько деталей в автомобиле. Выберете нужную цифр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Игра "Покажи-повтори"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нники повторяют движения за учителем-дефектологом, затем воспитанники предлагают свои движения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sz w:val="24"/>
        </w:rPr>
        <w:t>Звенит колокольчи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Мы сейчас отправимся на урок рисования. И будем рисовать с вами сказку на песке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Работа в песочницах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Я расскажу вам сказку "Колобок", а вы будете ее рисовать. Согласны? (д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нники рисуют пальчиками на пескуе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Ребята кого мы нарисовали? Героев какой сказки нарисовали? Вспомните, как сказка закончилась?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Ответы детей.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-ий этап: заключительный, рефлекс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Учитель-дефектолог.</w:t>
      </w:r>
      <w:r>
        <w:rPr>
          <w:rFonts w:cs="Times New Roman" w:ascii="Times New Roman" w:hAnsi="Times New Roman"/>
          <w:sz w:val="24"/>
        </w:rPr>
        <w:t xml:space="preserve"> Вы сегодня молодцы, справились со всеми заданиями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вас есть вот такие портфели "Будущих первоклассников", в которых лежат школьные принадлежности. Эти принадлежности вам пригодятся в школ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56:00Z</dcterms:created>
  <dc:creator>User</dc:creator>
  <dc:description/>
  <dc:language>en-US</dc:language>
  <cp:lastModifiedBy>User</cp:lastModifiedBy>
  <dcterms:modified xsi:type="dcterms:W3CDTF">2023-04-28T04:56:00Z</dcterms:modified>
  <cp:revision>2</cp:revision>
  <dc:subject/>
  <dc:title/>
</cp:coreProperties>
</file>