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КОНСУЛЬТАЦИЯ ДЛЯ ВОСПИТ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 xml:space="preserve">«РАЗВИТИЕ КРЕАТИВНОСТИ У ДО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НА ЗАНЯТИЯХ ФИЗИЧЕСКОГО ВОСПИТ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ворчески активной личности, обладающей способностью эффективно и нестандартно решать жизненные проблемы, закладывается в детстве и является условием последующего развития личности человека, его успешной творческой деятельности. В связи с этим перед детскими образовательными учреждениями встаёт важная задача развития творческого потенциала подрастающего поко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психического развития ребёнка является развитие различных сторон личности, ориентированное, прежде всего, на развитие креативности. Творческие способности или креативность заложены или существуют в каждом ребёнке. У детей проявление креативности носят достаточно массовый характер и большинство специалистов относят к ней такие познавательные качества как фантазия, творческое воображение. Развитие креативности происходит в творческой деятельности. Реализуя принцип сознательности и активности, следует воспитывать у занимающихся креативное отношение к процессу физического воспитания, инициативу и самостоятель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ёмами, обеспечивающими воспитание креативности на занятиях физического воспитания,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заимообучения, которое помогает решать как минимум три задачи. Во-первых, обучая товарища, каждый занимающийся начнёт глубже понимать содержание упражнения, его технику, что способствует лучшему усвоению двигательного дей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взаимообучение помогает формировать инструкторские навы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ретьих, оно способствует оптимизации обучения на занятиях. Учитывая это, к взаимообучению следует привлекать всех занимающихся без исклю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креативности детей способствует также воспитание критического отношения к себе. С этой целью следует пробуждать у занимающихся интерес к собственному развитию, научить их ставить ближайшие цели, чтобы самостоятельно и целенаправленно воздействовать на определённые стороны собственн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сть, самостоятельность и креативное отношение к учебному процессу воспитывается посредством привлечение детей к выполнению ими обязанностей капитанов команд, дежур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ативность детей стимулируется, как показывает опыт, эмоциональность занятий. Для оптимизации уровня эмоционального состояния, а следовательно и интереса к занятиям, необходимо обеспечивать каждому ребёнку посильную нагрузку. Развитию креативности и инициативы занимающихся способствует организация самостоятельных форм физического воспитания учеников, которые проводятся без участия педаго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лжен сам креативно подходить к осознанию анализа собственных действий и к воспитанию творческого отношения к процессу занятий физическими упражн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: использование достаточного количества инвентаря, обеспечение связи нового материала с ранее изученным и оптимального темпа обучения для каждого ребёнка, современный контроль и оценка результатов деятельности детей. Конкретный выбор приёмов и средств активизации креативности детей обусловливается задачами занятия, этапом обучения, характером учебного материала, уровнем подготовленности учащихся и способностями педаго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едагога - в каждом конкретном случае наилучшим образом учесть возможности детей и открыть простор для проявления самостоятельности и творчества на занятиях физического воспитания. Развитие креативности (творческого подхода) на занятиях физического воспитания должны осуществляться педагогом постоянно, поскольку является не самоцелью, а средством достижения цели. Наиболее успешному решению намеченных учебных задач на занятиях физического воспитания способствует комплекс мет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целесообразно формировать знания, умения и навыки путём репродуктивной деятельности. По мере накопления детьми знаний и двигательного опыта следует постепенно применять элементы творческой деятельности, а затем всё шире практиковать самостоятельность и поощрять инициативу и творческий подх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 творчестве находится источник самореализации и саморазвития личности, умеющей анализировать возникающие проблемы, устанавливать системные связи, выявлять противоречия, находить их оптимальное решение, прогнозировать возможные последствия реализации таких решений</w:t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tted" w:sz="4" w:space="18" w:color="943634"/>
        <w:left w:val="dotted" w:sz="4" w:space="18" w:color="943634"/>
        <w:bottom w:val="dotted" w:sz="4" w:space="18" w:color="943634"/>
        <w:right w:val="dotted" w:sz="4" w:space="18" w:color="94363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Kf012338d">
    <w:name w:val="kf012338d"/>
    <w:basedOn w:val="Style14"/>
    <w:qFormat/>
    <w:rPr/>
  </w:style>
  <w:style w:type="character" w:styleId="F7cbbd85d">
    <w:name w:val="f7cbbd85d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27:00Z</dcterms:created>
  <dc:creator>Asus</dc:creator>
  <dc:description/>
  <cp:keywords/>
  <dc:language>en-US</dc:language>
  <cp:lastModifiedBy>Asus</cp:lastModifiedBy>
  <dcterms:modified xsi:type="dcterms:W3CDTF">2022-12-06T07:41:00Z</dcterms:modified>
  <cp:revision>3</cp:revision>
  <dc:subject/>
  <dc:title/>
</cp:coreProperties>
</file>