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щай, любимый детский сад! </w:t>
        <w:br/>
      </w:r>
      <w:r>
        <w:rPr>
          <w:b/>
          <w:bCs/>
          <w:sz w:val="28"/>
          <w:szCs w:val="28"/>
        </w:rPr>
        <w:t>(выпускной утренник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 w:before="75" w:after="75"/>
        <w:jc w:val="center"/>
        <w:rPr>
          <w:i/>
          <w:i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 волненье  сдержать невозможно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й ваш праздник в детском  саду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 сердце у нас и тепло и тревожно,-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ь выросли  дети и в школу идут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годня , ребята, мы вас поздравляем!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в школу идете , учиться  дружить!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хов Здоровья вам всем  пожелаем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свой детский сад  никогда не забыть!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:1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дорогих гостей  сюда позвали 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На праздничный, прощальный наш концерт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  получить  сегодня в нашем зале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зрослый мир загадочный билет!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позади ,лошадки , куклы  мишки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Мы взрослые  уже не малыши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 можете забрать наши игрушки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вам их  оставляем  от  души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любовью  воспитатели  родные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ашут  вслед  своим выпускникам,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За нас не бойтесь, мы уже большие,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за заботу  благодарны вам!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к вам придут  такие же мальчишки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девочки с косичками и без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будете  опять  читать им книжки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айны  открывать  земных  чудес!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щай наш детский  сад ! Тебя с любовью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щё мы будем  долго вспоминать!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впереди у нас , но только  малышами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м  больше никогда уже не стать 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 Бегут года, торопятся и кажется вчера….»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вальс расставанья станцуем для вас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 танце своем повзрослеем сейчас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алко, что вальс в этом зале- прощальный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нежный, воздушный и очень печальны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м разные танцы придется учить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вальс в детсаду…никогда не забыть!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льс»</w:t>
      </w:r>
    </w:p>
    <w:p>
      <w:pPr>
        <w:pStyle w:val="Normal"/>
        <w:autoSpaceDE w:val="false"/>
        <w:spacing w:before="60" w:after="60"/>
        <w:jc w:val="both"/>
        <w:rPr/>
      </w:pPr>
      <w:r>
        <w:rPr>
          <w:i/>
          <w:iCs/>
          <w:sz w:val="28"/>
          <w:szCs w:val="28"/>
        </w:rPr>
        <w:t xml:space="preserve">Садятся на стулья. Звучит музыка, в зал вбегает принцесса, за ней торопливо идет Учитель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А я вам говорю, не хочу учиться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аше величество, это просто необходимо. Если вы не будете учиться, Вы не сможете прочитать и подписать ни один королевский документ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А зачем мне это? Ведь у меня есть Вы, Всезнай Академиевич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Да, но я уже в возрасте, можно сказать. Мне на пенсию пора, Ваше величество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икаких пенсий! Вы еще здоровый и крепкий, у Вас вся жизнь впереди. А ну-ка, руки в стороны, вверх, вперед, достаньте правой рукой до кончика носа. </w:t>
      </w:r>
      <w:r>
        <w:rPr>
          <w:i/>
          <w:iCs/>
          <w:sz w:val="28"/>
          <w:szCs w:val="28"/>
        </w:rPr>
        <w:t>(Учитель выполняет.)</w:t>
      </w:r>
      <w:r>
        <w:rPr>
          <w:sz w:val="28"/>
          <w:szCs w:val="28"/>
        </w:rPr>
        <w:t xml:space="preserve"> Так, хорошо! Теперь шагом марш! Побежали! Отлично! Еще лет пятьдесят прослужит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устало). </w:t>
      </w:r>
      <w:r>
        <w:rPr>
          <w:sz w:val="28"/>
          <w:szCs w:val="28"/>
        </w:rPr>
        <w:t>Но, Ваше величество…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икаких «но»! Будете служить у меня до тех пор, пока… пока я не стану такой же умной, как Вы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Да, но как же Вы такой станете, если совершенно не хотите учиться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Придумайте что-нибудь, Вы же три академии закончили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 Эх, скорей бы на пенсию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Идите-идите, думайте, поколдуйте. А я пока чем-нибудь полезным займусь.</w:t>
      </w:r>
      <w:r>
        <w:rPr>
          <w:i/>
          <w:iCs/>
          <w:sz w:val="28"/>
          <w:szCs w:val="28"/>
        </w:rPr>
        <w:t xml:space="preserve"> (Играет с игрушками.)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Ребята, вы что-нибудь понимаете? Я – ничего! Сейчас узнаю, что эта принцесса делает у нас на празднике. Милая принцесса, объясните, пожалуйста, что Вы здесь делаете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Что?! Кто это смеет так ко мне обращаться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Извините меня, но я не знаю, как к Вам нужно обращаться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у вот, а говорят, что я глупая и учиться не хочу! Милочка, да Вы элементарных вещей не знаете! Королевских особ называют «Ваше величество»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Понятно, теперь буду знать. Итак, Ваше величество, что вы делаете на нашем празднике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Как, у Вас праздник, а я об этом ничего не знаю? Почему не поставили меня в известность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Мы не думали, что Вы захотите с нами отмечать праздник, посвященный нашим выпускникам, которые идут в школ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Опять школа! Я слышать ничего о ней не желаю! Няня, няня! </w:t>
      </w:r>
    </w:p>
    <w:p>
      <w:pPr>
        <w:pStyle w:val="Normal"/>
        <w:autoSpaceDE w:val="false"/>
        <w:spacing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зал вбегает Няня с тарелкой и ложко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. Чего изволит наша звездочка ясная, принцесушка ненаглядная? Может, кашки откушаете? </w:t>
      </w:r>
    </w:p>
    <w:p>
      <w:pPr>
        <w:pStyle w:val="Normal"/>
        <w:autoSpaceDE w:val="false"/>
        <w:spacing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ытается ее кормить. Принцесса отбегает в сторон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яня, я тебя не для этого позвал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. А что хочет наша рыбка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Спросить хочу: почему у всех праздник, а у нас – нет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. Это у кого ж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Мы провожаем наших выпускников в школу. Там они будут учиться, узнают много нового и интерес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есня  «Чему учат в школе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у вот, опять учиться! Как будто без учения нельзя все знать. Вот бы Всезнай Академиевич придумал такой волшебный напиток, который, как выпьешь, сразу ум прибавляется. 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>. Давайте, пока он еще не прибыл, молочка попьем</w:t>
      </w:r>
      <w:r>
        <w:rPr>
          <w:i/>
          <w:iCs/>
          <w:sz w:val="28"/>
          <w:szCs w:val="28"/>
        </w:rPr>
        <w:t xml:space="preserve">. (Несет на подносе коробочки с молоком.)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апризничаем).</w:t>
      </w:r>
      <w:r>
        <w:rPr>
          <w:sz w:val="28"/>
          <w:szCs w:val="28"/>
        </w:rPr>
        <w:t xml:space="preserve"> Не хочу я молоко!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Ох, и капризная Вы, Ваше Величество! У нас в детском саду все ребята пьют молоко и сок, потому что в них много витаминов,  Ребята, кто научит принцессу пить сок?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Проводится игра «Кто быстрее выпьет сок ». Няня уносит пустую посуд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Подумаешь, сок они пьют! А что вы еще делать умеете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Наши дети умеют многое: и петь, и рисовать, и стихи рассказывать. А когда пойдут в школу, еще больше знаний получат. А   чём  они  мечтают  вы сейчас  узнаете  сами 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 xml:space="preserve">1девочка: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 xml:space="preserve">Мы вчера с подружкой Надей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го думали в детсаде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решить один вопрос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ем же быть? Вопрос не прост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2 мальчик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но выучиться быстро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рача и на министра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3мальчик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>Я б- космонавтом стать хотел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4 ребенок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 я - министром иностранных дел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5девочка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растем, и непременно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будутся наши мечты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учительницей стану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врачом, быть может, ты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 xml:space="preserve">6 Мальчик: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-то мечтает к звездам слетать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-то в горы подняться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я хочу бороздить океан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тайнам его удивляться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7 Мальчик: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ниска  хочет быть врачом,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>А Миша – хоккеистом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 я давно уже решил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буду машинистом.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буду поезда водить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силам мне работа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всей стране людей возить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дись, кому охота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 xml:space="preserve">8 девочка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 xml:space="preserve">А я хочу, ребята, -шить, вязать, кроить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>Я хочу, ребята, -модельером быть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крою я лоскуты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т полоски, вот цветы.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сметаю ткань по мерке –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е готово для примерки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Девочка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я мечтаю танцевать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ыть чудной грацией в балете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лебедем чудесным стать –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ящней всех на белом свете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ребенок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профессии прекрасны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профессии важны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ем мы, что наши руки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дут Родине нужны!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едущая.</w:t>
      </w:r>
      <w:r>
        <w:rPr>
          <w:iCs/>
          <w:sz w:val="28"/>
          <w:szCs w:val="28"/>
        </w:rPr>
        <w:t xml:space="preserve"> Вот такие наши дети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е хотят познать на свете.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желаем им удачи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б решили все задачи! </w:t>
      </w:r>
    </w:p>
    <w:p>
      <w:pPr>
        <w:pStyle w:val="Normal"/>
        <w:autoSpaceDE w:val="false"/>
        <w:spacing w:before="6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  у нас- день сегодня необычный ,</w:t>
      </w:r>
    </w:p>
    <w:p>
      <w:pPr>
        <w:pStyle w:val="Normal"/>
        <w:autoSpaceDE w:val="false"/>
        <w:spacing w:before="6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рошо у нас в саду!</w:t>
      </w:r>
    </w:p>
    <w:p>
      <w:pPr>
        <w:pStyle w:val="Normal"/>
        <w:autoSpaceDE w:val="false"/>
        <w:spacing w:before="6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жно полечку станцуем</w:t>
      </w:r>
    </w:p>
    <w:p>
      <w:pPr>
        <w:pStyle w:val="Normal"/>
        <w:autoSpaceDE w:val="false"/>
        <w:spacing w:before="6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шем праздничном кругу!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Полька»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  <w:sz w:val="28"/>
          <w:szCs w:val="28"/>
        </w:rPr>
        <w:t>Ведущий :</w:t>
      </w:r>
      <w:r>
        <w:rPr>
          <w:iCs/>
          <w:sz w:val="28"/>
          <w:szCs w:val="28"/>
        </w:rPr>
        <w:t xml:space="preserve"> Ребята, к нам на праздник пришли малыши.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шарами входят дети из младшей группы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1 малыш:</w:t>
      </w:r>
      <w:r>
        <w:rPr>
          <w:iCs/>
          <w:sz w:val="28"/>
          <w:szCs w:val="28"/>
        </w:rPr>
        <w:t xml:space="preserve"> Мы совсем маленькие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ленькие, да удаленькие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сь день за вами наблюдали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себе на ус мотали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 малыш: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на зарядку вы ходили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к хороводы вы водили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 окна мы не достали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только в щелку наблюдали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 малыш: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ы прощаться к вам пришли,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ары цветные принесли.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хотим в последний раз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праздником поздравить вас.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</w:t>
      </w:r>
      <w:r>
        <w:rPr>
          <w:b/>
          <w:iCs/>
          <w:sz w:val="28"/>
          <w:szCs w:val="28"/>
        </w:rPr>
        <w:t>Танец  Маленьких  сандаликов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Малыши уходя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Мое величество хочет знать, а чему еще можно научиться в школе?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 xml:space="preserve">)Ребята, а сейчас я вам предлагаю поиграть в математическую  игру. Я надеюсь, что наша игра поможет вам еще лучше научиться считать. </w:t>
      </w:r>
      <w:r>
        <w:rPr>
          <w:i/>
          <w:sz w:val="28"/>
          <w:szCs w:val="28"/>
        </w:rPr>
        <w:t>(Во время игры принцесса уходит)</w:t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тать отличницей хочу!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-скоро в первый класс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зовет звоночек нас!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школе очень интересно -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сказал мне старший брат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-всё-всё, что неизвестно,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казать учитель рад -</w:t>
      </w:r>
    </w:p>
    <w:p>
      <w:pPr>
        <w:pStyle w:val="Normal"/>
        <w:autoSpaceDE w:val="false"/>
        <w:spacing w:before="60" w:after="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ответила братишке -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ть отличницей хочу!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отличные ответы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о пятерок получу!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же знакома с букварем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до ста считать умею</w:t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удностей я не боюсь -</w:t>
      </w:r>
    </w:p>
    <w:p>
      <w:pPr>
        <w:pStyle w:val="Normal"/>
        <w:autoSpaceDE w:val="false"/>
        <w:spacing w:before="60" w:after="0"/>
        <w:jc w:val="both"/>
        <w:rPr/>
      </w:pPr>
      <w:r>
        <w:rPr>
          <w:iCs/>
          <w:sz w:val="28"/>
          <w:szCs w:val="28"/>
        </w:rPr>
        <w:t>И все науки одолею!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 с цифрами « Встань по порядку»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Звучит музыка,в зал входит взволнованный Король. За ним бежит Няня с подносом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О, я самый несчастный король на свете! Когда же закончатся мои мучения?! Наверное, никогда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. Ну не расстраивайтесь так, Ваше величество! Голубчик вы наш сердечный, поникли совсем, исхудали! Вот, откушайте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Король начинает кушать, Няня ему повязывает салфетку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 Ваше величество, приятного аппетита!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Спасибо, милочка. Присоединяйтесь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 Спасибо за приглашение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Что-то, милочка, я Вас не видел в нашем королевстве. Вы не местная?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Я не живу в вашем королевстве, я работаю в детском саду воспитателем.    Я увидела, что Вы чем-то огорчены, и решила узнать, может, мы сможем Вам помочь?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Ах, милочка, мне уже никто не сможет помочь…Наш Всезнай  Академьевич стал слишком стар, чтобы справляться с такой резвой особой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Я поняла, о ком Вы говори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>. Я вижу, что и здесь ее уже знают. Раньше это была обыкновенная девочка – милая и добрая. Но, так как она является нашей единственной дочкой, мы ей все позволяли и баловали. Что из этого получилось , вы видели ! И мы , и учителя сбились  с ног , выполняя её прихоти . А  вот  теперь  она  собралась  идти в школу  и собралась  взять  с  собой  полкоролевства и кучу слуг.  Я не знаю, что  делать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Такая  ситуация  нам  знакома! Это  случается , когда  мамы и папы  слишком  уж нежат  своих  детей. Вот  пожалуйста ,  посмотрите  сами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«Петя идет в школу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1-ый</w:t>
      </w:r>
      <w:r>
        <w:rPr>
          <w:sz w:val="28"/>
          <w:szCs w:val="28"/>
        </w:rPr>
        <w:t>: У Петруши нынче праздник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Петруша первоклассник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по улице идет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ивляя весь народ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2-ой:</w:t>
      </w:r>
      <w:r>
        <w:rPr>
          <w:sz w:val="28"/>
          <w:szCs w:val="28"/>
        </w:rPr>
        <w:t xml:space="preserve"> Только… Петя не один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Петей? Погляди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отрят взрослые и дети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а Петей поезд ед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является Петя, за ним – мама с букетом, папа с портфелем, бабушка с пирожком, дедушка с палочкой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-ый:</w:t>
      </w:r>
      <w:r>
        <w:rPr>
          <w:sz w:val="28"/>
          <w:szCs w:val="28"/>
        </w:rPr>
        <w:t xml:space="preserve"> Кто за Петенькой спеши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Мамочка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-ой: Кто за Петенькой бежи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Папочка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-ый:</w:t>
      </w:r>
      <w:r>
        <w:rPr>
          <w:sz w:val="28"/>
          <w:szCs w:val="28"/>
        </w:rPr>
        <w:t xml:space="preserve"> Кто за Петей ковыляе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Бабушка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-ой:</w:t>
      </w:r>
      <w:r>
        <w:rPr>
          <w:sz w:val="28"/>
          <w:szCs w:val="28"/>
        </w:rPr>
        <w:t xml:space="preserve"> Кто кряхтит, но догоняе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Дедушка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-ый:</w:t>
      </w:r>
      <w:r>
        <w:rPr>
          <w:sz w:val="28"/>
          <w:szCs w:val="28"/>
        </w:rPr>
        <w:t xml:space="preserve"> Нам скажите, поче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цепились вы к нему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-ой</w:t>
      </w:r>
      <w:r>
        <w:rPr>
          <w:sz w:val="28"/>
          <w:szCs w:val="28"/>
        </w:rPr>
        <w:t>: Разве Петя паровоз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гончики привёз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ма :</w:t>
      </w:r>
      <w:r>
        <w:rPr>
          <w:sz w:val="28"/>
          <w:szCs w:val="28"/>
        </w:rPr>
        <w:t>А кто рубашку застегне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А кто портфельчик понесё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Кто маслом булочку намаже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душка:</w:t>
      </w:r>
      <w:r>
        <w:rPr>
          <w:sz w:val="28"/>
          <w:szCs w:val="28"/>
        </w:rPr>
        <w:t xml:space="preserve"> Кто ботиночки завяжет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Но он же ещё маленький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Но же ещё слабенький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Он такой изнеженный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душка:</w:t>
      </w:r>
      <w:r>
        <w:rPr>
          <w:sz w:val="28"/>
          <w:szCs w:val="28"/>
        </w:rPr>
        <w:t xml:space="preserve"> Он такой болезненный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Пожалей те вы его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оклашку моего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Отпросился я с работы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зять его заботы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Отощает мой внучок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м ему я пирожок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душка:</w:t>
      </w:r>
      <w:r>
        <w:rPr>
          <w:sz w:val="28"/>
          <w:szCs w:val="28"/>
        </w:rPr>
        <w:t xml:space="preserve"> Пропустите на урок –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яжу ему шнурок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-ый:</w:t>
      </w:r>
      <w:r>
        <w:rPr>
          <w:sz w:val="28"/>
          <w:szCs w:val="28"/>
        </w:rPr>
        <w:t xml:space="preserve"> Это просто ерунда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годиться никуда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ерём его от вас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и, Петруша, в класс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-ой:</w:t>
      </w:r>
      <w:r>
        <w:rPr>
          <w:sz w:val="28"/>
          <w:szCs w:val="28"/>
        </w:rPr>
        <w:t xml:space="preserve"> Скоро будет Петя вам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сё «Я сам!»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историю узнал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т на ус свой намотал!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Не похожи будьте, дети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акого вот на Петю!</w:t>
      </w:r>
    </w:p>
    <w:p>
      <w:pPr>
        <w:pStyle w:val="Normal"/>
        <w:autoSpaceDE w:val="false"/>
        <w:spacing w:before="45" w:after="45"/>
        <w:jc w:val="both"/>
        <w:rPr/>
      </w:pPr>
      <w:r>
        <w:rPr>
          <w:b/>
          <w:iCs/>
          <w:sz w:val="28"/>
          <w:szCs w:val="28"/>
        </w:rPr>
        <w:t>Ведущий:</w:t>
      </w:r>
      <w:r>
        <w:rPr>
          <w:iCs/>
          <w:sz w:val="28"/>
          <w:szCs w:val="28"/>
        </w:rPr>
        <w:t xml:space="preserve"> Ну, что  ваше  величество, вы узнали  кого-нибудь  в это     истории? </w:t>
      </w:r>
    </w:p>
    <w:p>
      <w:pPr>
        <w:pStyle w:val="Normal"/>
        <w:autoSpaceDE w:val="false"/>
        <w:spacing w:before="45" w:after="45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ороль:</w:t>
      </w:r>
      <w:r>
        <w:rPr>
          <w:iCs/>
          <w:sz w:val="28"/>
          <w:szCs w:val="28"/>
        </w:rPr>
        <w:t xml:space="preserve">  Это  точная  копия нашей  семьи!</w:t>
      </w:r>
    </w:p>
    <w:p>
      <w:pPr>
        <w:pStyle w:val="Normal"/>
        <w:autoSpaceDE w:val="false"/>
        <w:spacing w:before="45" w:after="45"/>
        <w:jc w:val="both"/>
        <w:rPr/>
      </w:pPr>
      <w:r>
        <w:rPr>
          <w:b/>
          <w:iCs/>
          <w:sz w:val="28"/>
          <w:szCs w:val="28"/>
        </w:rPr>
        <w:t xml:space="preserve">Ведущий: </w:t>
      </w:r>
      <w:r>
        <w:rPr>
          <w:iCs/>
          <w:sz w:val="28"/>
          <w:szCs w:val="28"/>
        </w:rPr>
        <w:t xml:space="preserve">Не расстраивайтесь , ваше  величество,все  ещё можно  исправить! </w:t>
      </w:r>
    </w:p>
    <w:p>
      <w:pPr>
        <w:pStyle w:val="Normal"/>
        <w:autoSpaceDE w:val="false"/>
        <w:spacing w:before="45" w:after="4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 мы продолжаем  наш праздник  веселым   танцем </w:t>
      </w:r>
      <w:r>
        <w:rPr>
          <w:b/>
          <w:iCs/>
          <w:sz w:val="28"/>
          <w:szCs w:val="28"/>
        </w:rPr>
        <w:t>«Тапати -Тапапта»</w:t>
      </w:r>
    </w:p>
    <w:p>
      <w:pPr>
        <w:pStyle w:val="Normal"/>
        <w:autoSpaceDE w:val="false"/>
        <w:spacing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 дверью слышится шум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Я слышу какой-то шум. Что там такое?  </w:t>
      </w:r>
    </w:p>
    <w:p>
      <w:pPr>
        <w:pStyle w:val="Normal"/>
        <w:autoSpaceDE w:val="false"/>
        <w:spacing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зал вбегает с ревом Принцесса, за ней бежит Учитель и Няня с чемоданами и сумкам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. Ой, не успеваю! Вот дал бог такую резвую дивчину! Еле дух перевожу. </w:t>
      </w:r>
    </w:p>
    <w:p>
      <w:pPr>
        <w:pStyle w:val="Normal"/>
        <w:autoSpaceDE w:val="false"/>
        <w:spacing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роль ловит Принцессу, сажает ее на трон. Все сразу начинают говорить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Тихо! Тишина! А теперь я выслушаю каждого по очереди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Ваше величество! Как можно идти в школу и брать с собой столько ненужных вещей: и кукол, и украшений, и сладостей. Так она ничему не научится, правда, ребята?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>. А я уговариваю нашу голубушку переодеться. Нельзя же в таком неопрятном виде в школе появляться, сразу засмеют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Я не хочу переодеваться! И все равно возьму в школу все эти вещи. И пусть кто-нибудь попробует засмеяться – сразу велю всех казнить! Ясно?!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>. Доченька, так же нельзя. С тобой никто дружить не будет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А ребята так не считают. Они все дружные и помогают во всем друг другу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5" w:after="45"/>
        <w:jc w:val="both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/>
      </w:pPr>
      <w:r>
        <w:rPr/>
      </w:r>
    </w:p>
    <w:p>
      <w:pPr>
        <w:pStyle w:val="Normal"/>
        <w:autoSpaceDE w:val="false"/>
        <w:spacing w:before="45" w:after="45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ОЙ ДРУГ. 2 мальчика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1.Пойдет со мною в первый класс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й лучший друг Максим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за обедом в группе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ним рядышком сидим. 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2.Мы – закадычные друзья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о лет уже знакомы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расстаемся никогда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ни в саду, ни дома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1.Нас в ясли вместе привели, –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были малышами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ложку правильно держать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не умели сами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2.Максиму семь и мне восьмой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ем мы читать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читать уже до ста почти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пить и рисовать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1.Мы сядем рядом в сентябре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арту, как в саду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в школе друга своего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и в чем не подведу.. 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Школьница И.Гурина 3 девочки</w:t>
      </w:r>
    </w:p>
    <w:p>
      <w:pPr>
        <w:pStyle w:val="Normal"/>
        <w:autoSpaceDE w:val="false"/>
        <w:spacing w:before="45" w:after="45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1.В куклы я вчера играла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в песочнице сидела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фавита я не знала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писать я не умела.</w:t>
      </w:r>
    </w:p>
    <w:p>
      <w:pPr>
        <w:pStyle w:val="Normal"/>
        <w:autoSpaceDE w:val="false"/>
        <w:spacing w:before="45" w:after="45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А теперь с кроваткой рядом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меня портфель стоит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бираться в школу надо!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е бабуля говорит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2.У меня на книжных полках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ть учебники в обложках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куклой старой втихомолку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играю я немножко,</w:t>
      </w:r>
    </w:p>
    <w:p>
      <w:pPr>
        <w:pStyle w:val="Normal"/>
        <w:autoSpaceDE w:val="false"/>
        <w:spacing w:before="45" w:after="45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А потом скажу игрушкам: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школу я теперь хожу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классе все мои подружки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со взрослыми дружу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3.В школе очень интересно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на переменках - шумно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шем классе, если честно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 стану самой умной,</w:t>
      </w:r>
    </w:p>
    <w:p>
      <w:pPr>
        <w:pStyle w:val="Normal"/>
        <w:autoSpaceDE w:val="false"/>
        <w:spacing w:before="45" w:after="45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Буду есть в большой столовой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ирать макулатуру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 спортивной формой новой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йду на физкультуру.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МЕСТЕ:</w:t>
      </w:r>
    </w:p>
    <w:p>
      <w:pPr>
        <w:pStyle w:val="Normal"/>
        <w:autoSpaceDE w:val="false"/>
        <w:spacing w:before="45" w:after="45"/>
        <w:ind w:firstLine="360"/>
        <w:jc w:val="both"/>
        <w:rPr/>
      </w:pPr>
      <w:r>
        <w:rPr>
          <w:iCs/>
          <w:sz w:val="28"/>
          <w:szCs w:val="28"/>
        </w:rPr>
        <w:t>Мы  отныне - ученицы,</w:t>
      </w:r>
    </w:p>
    <w:p>
      <w:pPr>
        <w:pStyle w:val="Normal"/>
        <w:autoSpaceDE w:val="false"/>
        <w:spacing w:before="45" w:after="45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дем в школе мы учить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5" w:after="4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т  такие  наши  дети,  они не только умеют  дружить , но весело и дружно  могут  исполнить  любую  песенку . Вот  послушай  замечательную песню  о  Весне 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Дети исполняют песню «Зеленая  весна»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Ладно, уговорили, дружба – это… неплохое дело. Но все равно, игрушки и сладости я в школу возьму. Вдруг мне захочется поиграть или что-нибудь съесть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:</w:t>
      </w:r>
      <w:r>
        <w:rPr>
          <w:bCs/>
          <w:sz w:val="28"/>
          <w:szCs w:val="28"/>
        </w:rPr>
        <w:t>Доченька ,</w:t>
      </w:r>
      <w:r>
        <w:rPr>
          <w:sz w:val="28"/>
          <w:szCs w:val="28"/>
        </w:rPr>
        <w:t xml:space="preserve"> я же  уже говорил  тебе , что в школу берут совсем друго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А что еще?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Ребята, давайте покажем принцессе, что нужно брать с собой в школ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роводится игра «Собери портфель».</w:t>
      </w:r>
      <w:r>
        <w:rPr>
          <w:i/>
          <w:iCs/>
          <w:sz w:val="28"/>
          <w:szCs w:val="28"/>
        </w:rPr>
        <w:t xml:space="preserve"> Участники по команде быстро складывают в портфели школьные принадлежности. Ненужные предметы остаются на столах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Я поняла, что нужно брать с собой в школу. Но мне так жалко расставаться с куклами… И переодеваться я не хочу… А кто мне в школе будет косички заплетать и пуговицы застегивать? Я ведь все-таки королевская дочь!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>. Ох, опять начинается! Я сейчас упаду в обморок!</w:t>
      </w:r>
      <w:r>
        <w:rPr>
          <w:i/>
          <w:iCs/>
          <w:sz w:val="28"/>
          <w:szCs w:val="28"/>
        </w:rPr>
        <w:t xml:space="preserve"> (Падает.)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Нян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ридерживает). </w:t>
      </w:r>
      <w:r>
        <w:rPr>
          <w:sz w:val="28"/>
          <w:szCs w:val="28"/>
        </w:rPr>
        <w:t xml:space="preserve">Ваше величество, надо водичкой побрызгать! </w:t>
      </w:r>
      <w:r>
        <w:rPr>
          <w:i/>
          <w:iCs/>
          <w:sz w:val="28"/>
          <w:szCs w:val="28"/>
        </w:rPr>
        <w:t xml:space="preserve">(Брызгает.)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Ребята, я думаю, надо испытать последнее эффективное средство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роль: </w:t>
      </w:r>
      <w:r>
        <w:rPr>
          <w:sz w:val="28"/>
          <w:szCs w:val="28"/>
        </w:rPr>
        <w:t xml:space="preserve"> Какое?!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Сейчас увидите. 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 и кинофильма «Мэри Поппинс». В зал с зонтом входит Мэри Поппинс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Кто это?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Что это за тетенька?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Здравствуйте, меня зовут Мэри Поппинс. Я – леди совершенства, воспитания и прекрасных манер. Везде люблю порядок и дисциплину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>. Уважаемая Мэри… Как вы сказали? Поппинс! У нас к вам огромная просьба. Наша милая принцесса не поддается никаким методам воспитания. Мы уже не знаем, что делать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Вы обратились по адресу. Я как раз занимаюсь воспитанием таких избалованных каприз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Ну, начинается! Опять меня будут учить и воспитывать, читать нотации с утра до вечера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Нет, милая, никаких нотаций. Я использую другие методы воспитания. А сейчас я проверю степень твоей избалованности. Итак, что ты будешь делать: </w:t>
      </w:r>
    </w:p>
    <w:p>
      <w:pPr>
        <w:pStyle w:val="Normal"/>
        <w:autoSpaceDE w:val="false"/>
        <w:spacing w:lineRule="auto" w:line="254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Если руки за обедом вы испачкали салатом</w:t>
      </w:r>
    </w:p>
    <w:p>
      <w:pPr>
        <w:pStyle w:val="Normal"/>
        <w:autoSpaceDE w:val="false"/>
        <w:spacing w:lineRule="auto" w:line="254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есняетесь о скатерть пальцы вытереть свои, </w:t>
      </w:r>
    </w:p>
    <w:p>
      <w:pPr>
        <w:pStyle w:val="Normal"/>
        <w:autoSpaceDE w:val="false"/>
        <w:spacing w:lineRule="auto" w:line="254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Опустите незаметно их под стол и там спокойно…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Вытирайте ваши руки о соседские штаны!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Король и Учитель:</w:t>
      </w:r>
      <w:r>
        <w:rPr>
          <w:sz w:val="28"/>
          <w:szCs w:val="28"/>
        </w:rPr>
        <w:t xml:space="preserve"> Какой ужас!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Нет ,милая. Вы салфеточку возьмите, свои руки оботрите! </w:t>
      </w:r>
    </w:p>
    <w:p>
      <w:pPr>
        <w:pStyle w:val="Normal"/>
        <w:autoSpaceDE w:val="false"/>
        <w:spacing w:lineRule="auto" w:line="254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Если вас по телефону обозвали некрасиво</w:t>
      </w:r>
    </w:p>
    <w:p>
      <w:pPr>
        <w:pStyle w:val="Normal"/>
        <w:autoSpaceDE w:val="false"/>
        <w:spacing w:lineRule="auto" w:line="254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стали ждать ответа, бросив трубку на рычаг, </w:t>
      </w:r>
    </w:p>
    <w:p>
      <w:pPr>
        <w:pStyle w:val="Normal"/>
        <w:autoSpaceDE w:val="false"/>
        <w:spacing w:lineRule="auto" w:line="254"/>
        <w:ind w:firstLine="1845"/>
        <w:jc w:val="both"/>
        <w:rPr/>
      </w:pPr>
      <w:r>
        <w:rPr>
          <w:sz w:val="28"/>
          <w:szCs w:val="28"/>
        </w:rPr>
        <w:t xml:space="preserve">Наберите быстро номер из любых знакомых цифр…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И тому, кто снимет трубку, сообщите: «Сам дурак!»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Король:</w:t>
      </w:r>
      <w:r>
        <w:rPr>
          <w:sz w:val="28"/>
          <w:szCs w:val="28"/>
        </w:rPr>
        <w:t xml:space="preserve"> Я сейчас упаду в обморок!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А вот и нет! И тому, кто снимет трубку, вы скажите: «Добрый вечер!» Да…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Ну, что?!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; Ну, как?!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Не волнуйтесь, уважаемые родители, будем воспитывать.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bCs/>
          <w:sz w:val="28"/>
          <w:szCs w:val="28"/>
        </w:rPr>
        <w:t>Король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  <w:r>
        <w:rPr>
          <w:sz w:val="28"/>
          <w:szCs w:val="28"/>
        </w:rPr>
        <w:t xml:space="preserve"> Ура!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У вас в королевстве найдется свободная комната для наших занятий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Конечно, найдется! Пойдемте, мы Вас проводим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Не хочу! Мне здесь нравится! Не пойду!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 уходят, уводят Принцессу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А мы будем продолжать наш праздник. Давайте, ребята, поговорим о том, что вас ждет впереди, как вам придется учиться в школе, и какие заботы вас ожидают. Я буду задавать вам  вопросы</w:t>
      </w:r>
      <w:r>
        <w:rPr/>
        <w:t xml:space="preserve"> ,</w:t>
      </w:r>
      <w:r>
        <w:rPr>
          <w:sz w:val="28"/>
          <w:szCs w:val="28"/>
        </w:rPr>
        <w:t>Если согласны, то кричим ДА,ДА,ДА!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если не согласны, то НЕТ,НЕТ,НЕТ!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, начинаем!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РИЧАЛКА 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школу осенью пойдем-Да,да,д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м друзей себе найдем-Да,да,д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в школе мы учиться-Да,да,д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 друзьями будем биться-Нет,нет,нет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мы читать, писать-Да,да,д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ах будем спать-Нет,нет,нет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невник в школу будем брать-Да,да,д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двойки получать-Нет,нет,нет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с куклами играть-Нет,нет,нет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ки будем мы решать-Да,да,д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ем мы учениками-Да,да,д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делать будем сами-Да,да,да.!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сейчас  проверим , как  вы готовы  к школе , поиграем  в слова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с буквами « Слова» -музыкальные игры на выпускном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дущий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умелки и стучалки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раньше в руки брали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ть громко, но не дружно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учали и бренчали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йчас - другое дело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кестр - не забава,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Cs/>
          <w:sz w:val="28"/>
          <w:szCs w:val="28"/>
        </w:rPr>
        <w:t>Не раз Вам - музыкантам-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ичали в зале "Браво!"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</w:t>
      </w:r>
      <w:r>
        <w:rPr>
          <w:b/>
          <w:iCs/>
          <w:sz w:val="28"/>
          <w:szCs w:val="28"/>
        </w:rPr>
        <w:t>Оркестр</w:t>
      </w:r>
    </w:p>
    <w:p>
      <w:pPr>
        <w:pStyle w:val="Normal"/>
        <w:autoSpaceDE w:val="false"/>
        <w:spacing w:before="15" w:after="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на  выпускно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с  родителями в главных  ролях </w:t>
      </w:r>
    </w:p>
    <w:p>
      <w:pPr>
        <w:pStyle w:val="Normal"/>
        <w:autoSpaceDE w:val="false"/>
        <w:spacing w:before="15" w:after="15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 родители :  2 мамы и 1 папа).)</w:t>
      </w:r>
    </w:p>
    <w:p>
      <w:pPr>
        <w:pStyle w:val="C14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Рассказчик:</w:t>
      </w:r>
    </w:p>
    <w:p>
      <w:pPr>
        <w:pStyle w:val="C14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Солидный поpтфель и солидная шляпа -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За Вовочкой в садик является папа.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Впеpвые за пять с половиною лет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У папы нигде совещания нет.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(</w:t>
      </w:r>
      <w:r>
        <w:rPr>
          <w:rStyle w:val="C3"/>
          <w:i/>
          <w:color w:val="000000"/>
          <w:sz w:val="28"/>
          <w:szCs w:val="28"/>
          <w:shd w:fill="FFFFFF" w:val="clear"/>
        </w:rPr>
        <w:t>выходит -Папа)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Наш папа солидный стоит на паркете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 xml:space="preserve">И надпись читает: </w:t>
      </w:r>
      <w:r>
        <w:rPr>
          <w:rStyle w:val="C3"/>
          <w:b/>
          <w:color w:val="000000"/>
          <w:sz w:val="28"/>
          <w:szCs w:val="28"/>
          <w:shd w:fill="FFFFFF" w:val="clear"/>
        </w:rPr>
        <w:t>группа « Младшие дети» </w:t>
      </w:r>
      <w:r>
        <w:rPr>
          <w:b/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Папа:</w:t>
      </w:r>
      <w:r>
        <w:rPr>
          <w:rStyle w:val="C3"/>
          <w:color w:val="000000"/>
          <w:sz w:val="28"/>
          <w:szCs w:val="28"/>
          <w:shd w:fill="FFFFFF" w:val="clear"/>
        </w:rPr>
        <w:t> - </w:t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Я в садике вашем впервые сейчас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Мой Вовочка, видимо, где-то у вас?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Он робкий такой и послушный с пеленок.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По-моему, вот этот сынок- мой ребенок.</w:t>
      </w:r>
      <w:r>
        <w:rPr>
          <w:rStyle w:val="C3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с  табличкой  «Младшая Гр»: </w:t>
      </w:r>
    </w:p>
    <w:p>
      <w:pPr>
        <w:pStyle w:val="C14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1"/>
          <w:iCs/>
          <w:color w:val="000000"/>
          <w:sz w:val="28"/>
          <w:szCs w:val="28"/>
          <w:shd w:fill="FFFFFF" w:val="clear"/>
        </w:rPr>
        <w:t>Простите, но это ребенок не ваш, </w:t>
      </w:r>
      <w:r>
        <w:rPr>
          <w:iCs/>
          <w:color w:val="000000"/>
          <w:sz w:val="28"/>
          <w:szCs w:val="28"/>
        </w:rPr>
        <w:br/>
      </w:r>
      <w:r>
        <w:rPr>
          <w:rStyle w:val="C1"/>
          <w:iCs/>
          <w:color w:val="000000"/>
          <w:sz w:val="28"/>
          <w:szCs w:val="28"/>
          <w:shd w:fill="FFFFFF" w:val="clear"/>
        </w:rPr>
        <w:t>Вам нужно подняться еще на этаж </w:t>
      </w:r>
      <w:r>
        <w:rPr>
          <w:iCs/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>
          <w:rStyle w:val="C2"/>
          <w:bCs/>
          <w:color w:val="000000"/>
          <w:sz w:val="28"/>
          <w:szCs w:val="28"/>
          <w:shd w:fill="FFFFFF" w:val="clear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Рассказчик</w:t>
      </w:r>
      <w:r>
        <w:rPr>
          <w:rStyle w:val="C3"/>
          <w:color w:val="000000"/>
          <w:sz w:val="28"/>
          <w:szCs w:val="28"/>
          <w:shd w:fill="FFFFFF" w:val="clear"/>
        </w:rPr>
        <w:t>:</w:t>
      </w:r>
      <w:r>
        <w:rPr>
          <w:rStyle w:val="C2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C2"/>
          <w:bCs/>
          <w:color w:val="000000"/>
          <w:sz w:val="28"/>
          <w:szCs w:val="28"/>
          <w:shd w:fill="FFFFFF" w:val="clear"/>
        </w:rPr>
        <w:t>И снова наш папа стоит на паpкете,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 xml:space="preserve">А свеpху написано: </w:t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>` Средние» дети.</w:t>
      </w:r>
      <w:r>
        <w:rPr>
          <w:rStyle w:val="C2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>За сердце хватается Вовочкин папа,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>И тихо на нем поднимается шляпа.</w:t>
      </w:r>
      <w:r>
        <w:rPr>
          <w:rStyle w:val="C3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  <w:u w:val="single"/>
          <w:shd w:fill="FFFFFF" w:val="clear"/>
        </w:rPr>
        <w:t>Папа:</w:t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 xml:space="preserve"> Я в садике вашем впервые сейчас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Мой Вовочка, видимо, где-то у вас?</w:t>
      </w:r>
      <w:r>
        <w:rPr>
          <w:rStyle w:val="C3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shd w:fill="FFFFFF" w:val="clear"/>
        </w:rPr>
        <w:t xml:space="preserve">Мама с табличкой «  Средней гр»: </w:t>
      </w:r>
    </w:p>
    <w:p>
      <w:pPr>
        <w:pStyle w:val="C14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color w:val="000000"/>
          <w:sz w:val="28"/>
          <w:szCs w:val="28"/>
          <w:shd w:fill="FFFFFF" w:val="clear"/>
        </w:rPr>
        <w:t>Простите, но видим мы Вас первый раз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И мальчика Вовы нет в группе у нас! 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 xml:space="preserve">Рассказчик: </w:t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C2"/>
          <w:bCs/>
          <w:color w:val="000000"/>
          <w:sz w:val="28"/>
          <w:szCs w:val="28"/>
          <w:shd w:fill="FFFFFF" w:val="clear"/>
        </w:rPr>
        <w:t>И снова наш папа стоит на паpкете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>Под надписью ` Старшие в садике дети`.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>За стенку хватается Вовочкин папа, </w:t>
      </w:r>
      <w:r>
        <w:rPr>
          <w:bCs/>
          <w:color w:val="000000"/>
          <w:sz w:val="28"/>
          <w:szCs w:val="28"/>
        </w:rPr>
        <w:br/>
      </w:r>
      <w:r>
        <w:rPr>
          <w:rStyle w:val="C2"/>
          <w:bCs/>
          <w:color w:val="000000"/>
          <w:sz w:val="28"/>
          <w:szCs w:val="28"/>
          <w:shd w:fill="FFFFFF" w:val="clear"/>
        </w:rPr>
        <w:t>Все выше на нем поднимается шляпа. 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C14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  <w:u w:val="single"/>
          <w:shd w:fill="FFFFFF" w:val="clear"/>
        </w:rPr>
        <w:t>Папа:</w:t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 xml:space="preserve"> Я в садике вашем впервые сейчас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Мой Вовочка, видимо, где-то у вас? 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C14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 xml:space="preserve">Мама с табличкой «Старшей гр.»: </w:t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Нет в группе ребенка по имени Вова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И Ваше лицо нам совсем незнакомо!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К заведующей нашей, прошу вас, зайдите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И в списках ребенка Вы там поищите! </w:t>
      </w:r>
      <w:r>
        <w:rPr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C3"/>
          <w:b/>
          <w:color w:val="000000"/>
          <w:sz w:val="28"/>
          <w:szCs w:val="28"/>
          <w:shd w:fill="FFFFFF" w:val="clear"/>
        </w:rPr>
        <w:t>Рассказчик:</w:t>
      </w:r>
      <w:r>
        <w:rPr>
          <w:rStyle w:val="C3"/>
          <w:color w:val="000000"/>
          <w:sz w:val="28"/>
          <w:szCs w:val="28"/>
          <w:shd w:fill="FFFFFF" w:val="clear"/>
        </w:rPr>
        <w:t xml:space="preserve"> Еще на этаж поднимается папа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По лестнице катится папина шляпа.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Он медленно сел и шепнул: </w:t>
      </w:r>
      <w:r>
        <w:rPr>
          <w:color w:val="000000"/>
          <w:sz w:val="28"/>
          <w:szCs w:val="28"/>
        </w:rPr>
        <w:br/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  <w:u w:val="single"/>
          <w:shd w:fill="FFFFFF" w:val="clear"/>
        </w:rPr>
        <w:t>Папа:</w:t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 xml:space="preserve"> - Обстановочка!...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Забыл… ведь уж в школу пошел мой сын, Вовочка!</w:t>
      </w:r>
    </w:p>
    <w:p>
      <w:pPr>
        <w:pStyle w:val="Normal"/>
        <w:autoSpaceDE w:val="false"/>
        <w:spacing w:before="15" w:after="15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, уважаемый Иван Петрович,  ваш  сынок  уже вырос  и как настоящий джентельмен  носит  шляпу и танцует шуточный  танец со  своими товарищами.</w:t>
      </w:r>
    </w:p>
    <w:p>
      <w:pPr>
        <w:pStyle w:val="Normal"/>
        <w:autoSpaceDE w:val="false"/>
        <w:spacing w:before="15" w:after="15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анец  Мальчиков  со  шляпами </w:t>
      </w:r>
    </w:p>
    <w:p>
      <w:pPr>
        <w:pStyle w:val="Normal"/>
        <w:autoSpaceDE w:val="false"/>
        <w:spacing w:before="6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Ребята, вы сегодня уже несколько раз обещали своим родителям в школе получать какие оценки?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ти (хором): «4» и «5»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Сейчас ребята, родители тоже дадут вам клятву обещания: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лянусь! Будь я мать или будь я отец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бенку всегда говорить: «Молодец»!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Клянусь!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се родители произносят вместе)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лянусь я в учебе ребенка «не строить»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янусь вместе с ним все науки освоить!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лянусь! (</w:t>
      </w:r>
      <w:r>
        <w:rPr>
          <w:i/>
          <w:iCs/>
          <w:sz w:val="28"/>
          <w:szCs w:val="28"/>
        </w:rPr>
        <w:t>все родители произносят вместе)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 двойки клянусь я его не ругать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делать уроки ему помогать!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iCs/>
          <w:sz w:val="28"/>
          <w:szCs w:val="28"/>
        </w:rPr>
        <w:t>Клянусь!</w:t>
      </w:r>
      <w:r>
        <w:rPr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се родители произносят вместе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 если нарушу я клятву свою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гда я последний свой зуб отдаю!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гда моего, обещаю, ребенка,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рмить ежедневно вареной сгущенкой!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лянусь!</w:t>
      </w:r>
      <w:r>
        <w:rPr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се родители произносят вместе)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огда идеальным родителем буду</w:t>
      </w:r>
    </w:p>
    <w:p>
      <w:pPr>
        <w:pStyle w:val="Normal"/>
        <w:autoSpaceDE w:val="false"/>
        <w:spacing w:before="6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клятвы моей никогда не забуду!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Клянусь! Клянусь! Клянусь!</w:t>
      </w:r>
      <w:r>
        <w:rPr>
          <w:i/>
          <w:iCs/>
          <w:sz w:val="28"/>
          <w:szCs w:val="28"/>
        </w:rPr>
        <w:t xml:space="preserve"> (все родители произносят вместе)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бегает счастливый Король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Свершилось чудо! Можете меня поздравить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Поздравляем Вас. А что случилось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Это не передать словами, это надо видеть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Входит Принцесса (чистое платье, красивая прическа, хорошее поведение) в сопровождении Мэри Поппинс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 xml:space="preserve">. Вот, смотрите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Принцесса, Король, танцуют «Менуэт»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 xml:space="preserve">. Школа, дети, это что-то! </w:t>
      </w:r>
    </w:p>
    <w:p>
      <w:pPr>
        <w:pStyle w:val="Normal"/>
        <w:autoSpaceDE w:val="false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И совсем не ерунда.</w:t>
      </w:r>
    </w:p>
    <w:p>
      <w:pPr>
        <w:pStyle w:val="Normal"/>
        <w:autoSpaceDE w:val="false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читься мне охота! </w:t>
      </w:r>
    </w:p>
    <w:p>
      <w:pPr>
        <w:pStyle w:val="Normal"/>
        <w:autoSpaceDE w:val="false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 умной я всегда. </w:t>
      </w:r>
    </w:p>
    <w:p>
      <w:pPr>
        <w:pStyle w:val="Normal"/>
        <w:autoSpaceDE w:val="false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Математику, английский</w:t>
      </w:r>
    </w:p>
    <w:p>
      <w:pPr>
        <w:pStyle w:val="Normal"/>
        <w:autoSpaceDE w:val="false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Пусть не учат лишь лентяи.</w:t>
      </w:r>
    </w:p>
    <w:p>
      <w:pPr>
        <w:pStyle w:val="Normal"/>
        <w:autoSpaceDE w:val="false"/>
        <w:ind w:firstLine="1905"/>
        <w:jc w:val="both"/>
        <w:rPr/>
      </w:pPr>
      <w:r>
        <w:rPr>
          <w:sz w:val="28"/>
          <w:szCs w:val="28"/>
        </w:rPr>
        <w:t xml:space="preserve">С Мэри Поппинс все узнаешь, </w:t>
      </w:r>
    </w:p>
    <w:p>
      <w:pPr>
        <w:pStyle w:val="Normal"/>
        <w:autoSpaceDE w:val="false"/>
        <w:spacing w:before="0" w:after="60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совсем другая!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Король</w:t>
      </w:r>
      <w:r>
        <w:rPr>
          <w:sz w:val="28"/>
          <w:szCs w:val="28"/>
        </w:rPr>
        <w:t>. Вы просто волшебница! Ее никто не мог изменить, а Вы это сделали за считанные минуты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 :  Это не волшебство, а умение учителя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Король.</w:t>
      </w:r>
      <w:r>
        <w:rPr>
          <w:sz w:val="28"/>
          <w:szCs w:val="28"/>
        </w:rPr>
        <w:t xml:space="preserve"> Как прекрасно, что все так хорошо закончилось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я могу спокойно заниматься королевскими делами, ведь моя дочь находится в руках прекрасного педагога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Ребята, представляете, мне понравилось учиться! Надеюсь, вам тоже понравится в школе. Я хочу стать очень воспитанной и  очень образованно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эри Поппинс</w:t>
      </w:r>
      <w:r>
        <w:rPr>
          <w:sz w:val="28"/>
          <w:szCs w:val="28"/>
        </w:rPr>
        <w:t xml:space="preserve">.  А я  ребята, желаю вам, чтоб в школу вы ходили с такой же охотой, как и в детский сад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герои</w:t>
      </w:r>
      <w:r>
        <w:rPr>
          <w:sz w:val="28"/>
          <w:szCs w:val="28"/>
        </w:rPr>
        <w:t>. Успехов вам и хороших оценок!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тают перед персонажами и все поют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сня « Школьный звонок»</w:t>
      </w:r>
    </w:p>
    <w:p>
      <w:pPr>
        <w:pStyle w:val="Normal"/>
        <w:autoSpaceDE w:val="false"/>
        <w:spacing w:before="15" w:after="1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сонажи прощаются и уходят. </w:t>
      </w:r>
    </w:p>
    <w:p>
      <w:pPr>
        <w:pStyle w:val="Normal"/>
        <w:autoSpaceDE w:val="false"/>
        <w:spacing w:before="15" w:after="15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bCs/>
          <w:sz w:val="28"/>
          <w:szCs w:val="28"/>
        </w:rPr>
        <w:t>Если принцесса исправилась и стала такой воспитанной и умной девочкой, то что же говорить о наших детях! Они будут просто замечательными, когда будут учиться в школе.</w:t>
      </w:r>
    </w:p>
    <w:p>
      <w:pPr>
        <w:pStyle w:val="Normal"/>
        <w:autoSpaceDE w:val="false"/>
        <w:spacing w:before="15" w:after="15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5" w:after="1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autoSpaceDE w:val="false"/>
        <w:spacing w:before="15" w:after="15"/>
        <w:jc w:val="both"/>
        <w:rPr/>
      </w:pPr>
      <w:r>
        <w:rPr>
          <w:bCs/>
          <w:sz w:val="28"/>
          <w:szCs w:val="28"/>
        </w:rPr>
        <w:t>Теперь мы стали старше и намного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ем мы каждый  день и каждый   миг,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 жизнь зовет  вперед, зовёт  дорога, </w:t>
      </w:r>
    </w:p>
    <w:p>
      <w:pPr>
        <w:pStyle w:val="Normal"/>
        <w:autoSpaceDE w:val="false"/>
        <w:spacing w:before="15" w:after="15"/>
        <w:jc w:val="both"/>
        <w:rPr/>
      </w:pPr>
      <w:r>
        <w:rPr>
          <w:bCs/>
          <w:sz w:val="28"/>
          <w:szCs w:val="28"/>
        </w:rPr>
        <w:t>Мир знаний так обширен и велик.</w:t>
      </w:r>
    </w:p>
    <w:p>
      <w:pPr>
        <w:pStyle w:val="Normal"/>
        <w:autoSpaceDE w:val="false"/>
        <w:spacing w:before="15" w:after="15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5" w:after="1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говорим  спасибо , вам большое!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то, что нас по  жизни провели,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то , что нас  любили всей  душою,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ши  шалости  всегда прощали  вы!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before="1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пусть же вам  щедрее  светит  солнце,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От всех ребят, что рядом и в дали .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Всем , тем кто  в школу  выпустил  питомцев,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Шлём  свой поклон  от неба  до земли !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Улетаем мы сегодня,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Словно птицы из гнезда.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Жаль, приходится прощаться</w:t>
      </w:r>
    </w:p>
    <w:p>
      <w:pPr>
        <w:pStyle w:val="Normal"/>
        <w:autoSpaceDE w:val="false"/>
        <w:spacing w:before="15" w:after="15"/>
        <w:rPr>
          <w:bCs/>
          <w:sz w:val="28"/>
          <w:szCs w:val="28"/>
        </w:rPr>
      </w:pPr>
      <w:r>
        <w:rPr>
          <w:bCs/>
          <w:sz w:val="28"/>
          <w:szCs w:val="28"/>
        </w:rPr>
        <w:t>С детским садом навсегда!</w:t>
      </w:r>
    </w:p>
    <w:p>
      <w:pPr>
        <w:pStyle w:val="Normal"/>
        <w:autoSpaceDE w:val="false"/>
        <w:spacing w:before="15" w:after="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«Птицы , Мои птицы</w:t>
      </w:r>
      <w:r>
        <w:rPr>
          <w:bCs/>
          <w:i/>
          <w:sz w:val="28"/>
          <w:szCs w:val="28"/>
        </w:rPr>
        <w:t xml:space="preserve">» </w:t>
      </w:r>
    </w:p>
    <w:p>
      <w:pPr>
        <w:pStyle w:val="Normal"/>
        <w:autoSpaceDE w:val="false"/>
        <w:spacing w:before="15" w:after="15"/>
        <w:rPr/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(Голубей берут из под  стульчиков</w:t>
      </w:r>
      <w:r>
        <w:rPr>
          <w:b/>
          <w:bCs/>
          <w:sz w:val="28"/>
          <w:szCs w:val="28"/>
        </w:rPr>
        <w:t xml:space="preserve"> )</w:t>
      </w:r>
      <w:r>
        <w:rPr>
          <w:bCs/>
          <w:sz w:val="28"/>
          <w:szCs w:val="28"/>
        </w:rPr>
        <w:br/>
        <w:t xml:space="preserve"> </w:t>
      </w:r>
    </w:p>
    <w:p>
      <w:pPr>
        <w:pStyle w:val="Normal"/>
        <w:autoSpaceDE w:val="false"/>
        <w:spacing w:before="15" w:after="15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Слово для поздравления и вручения памятных дипломов предоставляется заведующей детским садом </w:t>
      </w:r>
    </w:p>
    <w:p>
      <w:pPr>
        <w:pStyle w:val="Normal"/>
        <w:autoSpaceDE w:val="false"/>
        <w:spacing w:before="15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rFonts w:ascii="Segoe UI" w:hAnsi="Segoe UI" w:cs="Segoe UI"/>
          <w:color w:val="FFFFFF"/>
          <w:sz w:val="28"/>
          <w:szCs w:val="28"/>
        </w:rPr>
      </w:pPr>
      <w:r>
        <w:rPr>
          <w:rFonts w:cs="Segoe UI" w:ascii="Segoe UI" w:hAnsi="Segoe UI"/>
          <w:color w:val="FFFFFF"/>
          <w:sz w:val="28"/>
          <w:szCs w:val="28"/>
        </w:rPr>
      </w:r>
    </w:p>
    <w:p>
      <w:pPr>
        <w:pStyle w:val="Normal"/>
        <w:textAlignment w:val="baseline"/>
        <w:rPr>
          <w:rFonts w:ascii="Segoe UI" w:hAnsi="Segoe UI" w:cs="Segoe UI"/>
          <w:color w:val="FFFFFF"/>
          <w:spacing w:val="2"/>
          <w:sz w:val="18"/>
          <w:szCs w:val="18"/>
        </w:rPr>
      </w:pPr>
      <w:r>
        <w:rPr>
          <w:rFonts w:cs="Segoe UI" w:ascii="Segoe UI" w:hAnsi="Segoe UI"/>
          <w:color w:val="FFFFFF"/>
          <w:spacing w:val="2"/>
          <w:sz w:val="18"/>
          <w:szCs w:val="1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42:00Z</dcterms:created>
  <dc:creator>Юлия</dc:creator>
  <dc:description/>
  <cp:keywords/>
  <dc:language>en-US</dc:language>
  <cp:lastModifiedBy>1</cp:lastModifiedBy>
  <cp:lastPrinted>2023-04-27T15:17:00Z</cp:lastPrinted>
  <dcterms:modified xsi:type="dcterms:W3CDTF">2023-04-27T10:20:00Z</dcterms:modified>
  <cp:revision>11</cp:revision>
  <dc:subject/>
  <dc:title>ПРОЩАЙ, ЛЮБИМЫЙ ДЕТСКИЙ САД</dc:title>
</cp:coreProperties>
</file>