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Жемчужинка»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екомендации для родителей ребенк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с задержкой психического развит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о развитию, обучению и воспитанию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1"/>
        <w:shd w:fill="FFFFFF" w:val="clear"/>
        <w:spacing w:before="0" w:after="0"/>
        <w:jc w:val="right"/>
        <w:rPr>
          <w:color w:val="000000"/>
        </w:rPr>
      </w:pPr>
      <w:r>
        <w:rPr>
          <w:rStyle w:val="C2"/>
          <w:color w:val="000000"/>
        </w:rPr>
        <w:t>Составитель:</w:t>
      </w:r>
    </w:p>
    <w:p>
      <w:pPr>
        <w:pStyle w:val="C1"/>
        <w:shd w:fill="FFFFFF" w:val="clear"/>
        <w:spacing w:before="0" w:after="0"/>
        <w:jc w:val="right"/>
        <w:rPr>
          <w:color w:val="000000"/>
        </w:rPr>
      </w:pPr>
      <w:r>
        <w:rPr>
          <w:rStyle w:val="C2"/>
          <w:color w:val="000000"/>
        </w:rPr>
        <w:t>Окошкина Екатерина Григорьевна, учитель-дефектолог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гт. Харп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 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мочь ребенку с задержкой психического развития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Получите, пожалуйста, профессиональную консультацию таких специалистов, как: педиатр, невролог, психолог, дефектолог, логопед, тифлопедагог, сурдопедагог, в зависимости от диагноза ребенка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з ЗПР означает, что ребенок развивается так же, как и все остальные дети, только медленнее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раньше начать занятия с ребенком ЗПР, тем быстрее ребенок догонит в развитии своих сверстников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детей с ЗПР ослаблена память, не сформировано произвольное внимание, отстают в развитии мыслительные процессы, поэтому необходимо закреплять изученный материал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ы необходимо повторять вместе с ребенком, постепенно приучая его к самостоятельности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щь должна носить своевременный и разумный характер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жно определить, кто именно из взрослого окружения ребенка будет с ним заниматься(мама/папа/бабушка/дедушка)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 занятий (15 – 20 мин.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нятия должны носить занимательный характер и учитывать состояние обучающегося (здоровье/настроение)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ыборе задания необходимо внимательно ознакомиться с его содержанием, убедиться, что вам и ребенку все понятно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берите необходимый наглядный дидактический материал, пособия, которые рекомендует учитель – дефектолог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нятия должны быть регулярными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репление знаний може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нятия должны быть непродолжительными, не вызывать утомления и пресыщения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еобходимо разнообразить формы и методы проведения занятия, чередовать занятия по развитию речи с заданиями по развитию внимания, памяти, мышления…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Необходимо придерживаться единых требований, которые предъявляются</w:t>
      </w:r>
      <w:r>
        <w:rPr>
          <w:rFonts w:cs="Times New Roman" w:ascii="Times New Roman" w:hAnsi="Times New Roman"/>
          <w:sz w:val="28"/>
          <w:szCs w:val="28"/>
        </w:rPr>
        <w:t xml:space="preserve"> ребенку. Не позволяйте уклоняться от работы, лениться. Будьте терпеливы с ребенком, доброжелательны, но достаточно требовательны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мечайте малейшие успехи, учите ребенка преодолевать трудности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язательно посещайте консультации дефектолога, логопеда, психолога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оевременно консультируйтесь и проводите лечение детей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"задержка психического развития" зачастую ставит родителей ребенка перед неожиданными, а подчас и серьезными проблемами. Первое время они растеряны, подавлены, без конца задают себе одни и те же мучительные вопросы: "Почему это случилось именно с моим ребенком? Что же делать дальше?"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психического развития - особый тип аномалии, проявляющийся в нарушении нормального развития ребенка. Она может быть вызвана различными причинами: дефектами конституции ребенка, соматическими заболеваниями, органическими поражениями центральной нервной системы. У детей с ЗПР отмечаются сниженная работоспособность, психомоторная расторможенность, возбудимость, гиперактивность, импульсивность, а также тревоги, агрессии. Специалисты называют детей с ЗПР " детьми с нереализованными возрастными потенциальными возможностями психического развития, с общей психической незрелостью"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деятельность у таких детей характеризуется низким уровнем активности и замедлением переработки информации. У них беден и узок круг представлений об окружающих предметах и явлениях. Эти представления нередко не только схематичны, не расчленены, но даже и ошибочны, что самым отрицательным образом сказывается на содержании и результативной стороне всех видов их деятельности, и в первую очередь продуктивной. Вместе с тем у них не нарушены абсолютные пороги чувствительности, различительные возможности слуха и зрения. Дефекты восприятия обнаруживаются при усложнении воспринимаемых объектов или в условиях, затрудняющих восприятие. Внимание характеризуется неустойчивостью, память ограничена в объеме и непрочна. Наглядно-действенное мышление развито в большей степени, чем наглядно-образное и особенно словесно-логическое. Имеются также легкие нарушения речевых функций. Ребенок оказывается не в состоянии построить короткий связный пересказ рассказа, сказки, а строит лишь отдельные и нередко неграмотные фразы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ЗПР нередко относят к детям с олигофренией. В отличие от олигофрении, при которой наблюдается устойчивое общее недоразвитие психики, у детей с ЗПР недоразвитие высших психических функций носит временный и замедленный темп развития. Иногда детей с ЗПР относят к педагогически запущенным детям, у которых отставание в развитии обусловлено только причинами социального характера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ждении выявить у детей задержку психического развития нельзя. Чаще всего у них нет пороков в физическом облике. Да и родители всегда высоко оценивают способности своего ребенка, порой, не замечая важного - отставания в развитии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евоги у родителей в отношении развития детей обычно возникают, когда ребенок пошел в детский сад, в школу, и когда воспитатели, учителя отмечают, что он не усваивает учебный материал. Но и тогда некоторые родители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, что с педагогической работой можно подождать, что ребенок с возрастом самостоятельно научится правильно говорить, играть, общаться со сверстниками. В таких случаях специалистам учреждения, которое посещает ребенок, необходимо объяснить родителям, что своевременная помощь ребенку с ЗПР позволит избежать дальнейших нарушений и откроет больше возможностей для его развития.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в семье ребенка с ЗПР - ответственная задача, так как важнейшим в процессе воспитания любых детей, и особенно детей с ЗПР, является понимание состояния ребенка прежде всего родителями. С признанием того, что в семье растет ребенок с ЗПР, ответственность родителей значительно возрастает. Они постоянно задают себе вопрос: что будет дальше с нашим ребенком? В этой ситуации родителям важно понять, что их ребенок будет обучаться медленнее других детей. Но для того, чтобы достичь наилучших результатов, нужно обратиться за квалифицированной помощью к специалистам (педагогу-дефектологу и, если нужно, к врачу-психоневрологу), как можно раньше начать продуманное и целенаправленное воспитание и обучение, создать все необходимые условия в семье, которые соответствуют состоянию ребенка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детей с ЗПР необходимо обучить, как и чему учить ребенка дома. С детьми необходимо постоянно общаться, проводить занятия, выполнять рекомендации педагога. Больше времени следует уделять ознакомлению с окружающим миром: ходить с ребенком в магазин, в зоопарк, на детские праздники, больше разговаривать с ним о его проблемах( даже если его речь невнятна), рассматривать с ним книжки, картинки, сочинять разные истории, чаще ребенку рассказывать о том, что вы делаете, привлекать его к посильному труду. Важно также научить ребенка играть с игрушками и другими детьми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ля развития познавательных процессов необходимо выполнять упражн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мелкой мотор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упражн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внима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ние узора из мозаи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ние фигуры из палочек по образц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лишнег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различий в двух похожих картинк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двух одинаковых предметов среди множ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зывание бусинок по образц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исовывание по клеточка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одной буквы в газетном тексте (при повторе упражнения количество отмеченных букв за единицу времени увеличивается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восприят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цвета и их оттен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форму предметов и геометрические фигур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редметы по величине (длине, ширине, высот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ловами, какой предмет больше (меньше), длиннее (короче), выше (ниже), шире (уж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до 10 предметов, различных по величи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 предметов с помощью условной мерки (нит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 называть части суток, их последовате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слов вчера, сегодня, завтр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ни недели, месяцы года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памят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ть небольшое стихотворение один раз в недел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кухне, спросите у ребенка, что вы забыли положить в салат или правильно вы накрыли на стол ?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ном, когда вы прочли книгу, скажите ребенку: «Запомни, на какой страничке мы остановились, завтра мы продолжим с этого места», например, 4 строчка сверху, 10 страниц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мультфильма, задайте вопросы по его содержанию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борки можно спросить у ребенка: «Все ли игрушки лежат на своих местах?», переложив одну из них в другое место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я домой с прогулки, спросите у ребенка, что он сегодня видел на улиц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мыш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сопоставлять предметы, находить их сходства и различ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различные свойства окружающих его предметов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предметы по заданным признак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ять предметы на классы, группы путем выделения в этих предметах тех или иных признак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тивоположные по значению понят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ре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йте артикуляционную гимнастику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йте упражнения: «Один-много», «Назови ласково», «Какой?Какая?Какие?», «Посчитаем предмет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йте рассказы по картинк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йте сказки, мультфильмы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психических функций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ы игр и упражнений: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рительное внимание:</w:t>
      </w:r>
      <w:r>
        <w:rPr>
          <w:rFonts w:cs="Times New Roman" w:ascii="Times New Roman" w:hAnsi="Times New Roman"/>
          <w:sz w:val="28"/>
          <w:szCs w:val="28"/>
        </w:rPr>
        <w:t> Игры: «Найди отличия», «Найди два одинаковых предмета», «Найди половинку предмета», «Найди точно такую же картинку или предмет», «Что забыл изобразить художник», «Узнай по силуэту», «Узнавание наложенных и пересекающих (зашумленных) изображений предметов», «Лабиринты».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е внимание: Игры: «Бывает – не бывает», «Съедобное – несъедобное», «Можно – нельзя», «Да – нет», «Кто внимательный», «Вода, дорога, воздух», «Едем, плаваем, летаем», «Во саду ли, в огороде», «Внимательно слушай и быстро отвечай», «Назови части».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рительная память</w:t>
      </w:r>
      <w:r>
        <w:rPr>
          <w:rFonts w:cs="Times New Roman" w:ascii="Times New Roman" w:hAnsi="Times New Roman"/>
          <w:sz w:val="28"/>
          <w:szCs w:val="28"/>
        </w:rPr>
        <w:t>: Игры: «Какого предмета не стало», «Посмотри, запомни и назови», «Повтори, не ошибись», «Кто знает, пусть продолжает», «Что изменилось»,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луховая память:</w:t>
      </w:r>
      <w:r>
        <w:rPr>
          <w:rFonts w:cs="Times New Roman" w:ascii="Times New Roman" w:hAnsi="Times New Roman"/>
          <w:sz w:val="28"/>
          <w:szCs w:val="28"/>
        </w:rPr>
        <w:t> Игры: «Кто знает, пусть продолжает», «Цепочка слов», «Кто больше запомнит?», «Телефон», «Послушай, запомни и повтори слова», «Запомни и назови пары слов», «Подбери нужное слово», «Кто больше назовет слов, которые подходят к данному слову?», «Внимательно слушай и выполняй»; заучивание потешки, загадки, стихотворения; пересказ сказки, рассказа.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рительное восприятие</w:t>
      </w:r>
      <w:r>
        <w:rPr>
          <w:rFonts w:cs="Times New Roman" w:ascii="Times New Roman" w:hAnsi="Times New Roman"/>
          <w:sz w:val="28"/>
          <w:szCs w:val="28"/>
        </w:rPr>
        <w:t>: Величина (пирамидки, стаканчики, «Какой предмет самый большой», «Какой предмет самый маленький», «Высокий – низкий», «Толстый – тонкий», «Длинный – короткий», «Широкий – узкий»); Цвет (4 года – основные цвета; 5 лет – основные и оранжевый, коричневый, голубой, фиолетовый; 6 лет – основные и розовый, светло-зеленый, серый; 7 лет – основные и 8 оттенков и более); Форма (4 года – круг, квадрат, треугольник; 5 лет – круг, квадрат, треугольник, прямоугольник, овал; 6 лет - круг, квадрат, треугольник, прямоугольник, овал, трапеция, ромб, многоугольник) - («Геометрическое лото», «Найди и покажи вершины, стороны, углы», «Какие предметы напоминают по форме» и т.д.);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остранственная ориентировка:</w:t>
      </w:r>
      <w:r>
        <w:rPr>
          <w:rFonts w:cs="Times New Roman" w:ascii="Times New Roman" w:hAnsi="Times New Roman"/>
          <w:sz w:val="28"/>
          <w:szCs w:val="28"/>
        </w:rPr>
        <w:t> (на себе; другом человеке; расположение предметов по отношению к себе; другому лицу (справа, слева, впереди, сзади и т. д.); на листе бумаги; в тетради в клетку; Временные представления (части суток; времена года; месяцы; дни недели; 6-7 лет знакомство с часами «стрелки, циферблат»).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луховое восприятие:</w:t>
      </w:r>
      <w:r>
        <w:rPr>
          <w:rFonts w:cs="Times New Roman" w:ascii="Times New Roman" w:hAnsi="Times New Roman"/>
          <w:sz w:val="28"/>
          <w:szCs w:val="28"/>
        </w:rPr>
        <w:t> (различать тихие и громкие звуки)</w:t>
      </w:r>
    </w:p>
    <w:p>
      <w:pPr>
        <w:pStyle w:val="Normal"/>
        <w:spacing w:lineRule="auto" w:line="240" w:before="0" w:after="0"/>
        <w:ind w:left="-851" w:right="-143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онимание предлогов: </w:t>
      </w:r>
      <w:r>
        <w:rPr>
          <w:rFonts w:cs="Times New Roman" w:ascii="Times New Roman" w:hAnsi="Times New Roman"/>
          <w:sz w:val="28"/>
          <w:szCs w:val="28"/>
        </w:rPr>
        <w:t>(в, на, за, под, над, перед, из, у, с, к, из-за, через, из-под, рядом, между, около)</w:t>
      </w:r>
    </w:p>
    <w:p>
      <w:pPr>
        <w:pStyle w:val="Normal"/>
        <w:spacing w:lineRule="auto" w:line="240" w:before="0" w:after="0"/>
        <w:ind w:left="-851" w:right="-143" w:firstLine="42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ное - родители должны оценить возможности ребенка с ЗПР и его успехи, заметить прогресс (пусть незначительный), а не думать, что, взрослея, он сам всему научится. Только совместная работа специалистов, педагогов и семьи пойдет ребенку с задержкой психического развития на пользу и приведет к положительным результатам.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51:00Z</dcterms:created>
  <dc:creator>Леонид Шалунов</dc:creator>
  <dc:description/>
  <dc:language>en-US</dc:language>
  <cp:lastModifiedBy>User</cp:lastModifiedBy>
  <dcterms:modified xsi:type="dcterms:W3CDTF">2023-04-28T10:37:00Z</dcterms:modified>
  <cp:revision>1</cp:revision>
  <dc:subject/>
  <dc:title/>
</cp:coreProperties>
</file>