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 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лый медведь живёт на Крайнем Севере, за полярным кругом, там, где вечные льды и снега, на островах Северного Ледовитого океана. Это животное считается самым крупным наземным хищником. Его вес достигает тонны, а длина тела может быть более двух мет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ую часть своей жизни белый медведь проводит в холодных водах океана, на огромных плавающих льдинах. Далеко на сушу он почти не заходи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холода его защищает густой мех, который в воде не намокает, а также толстый жировой слой под шерстью. Мех у медведя растёт даже на подушечках лап. Это помогает ему легко передвигаться по снегу и льду. Белый медведь прекрасно плавает, но ныряет не очень глубоко, потому что не может долго находиться под вод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мая пища белого медведя — моржи, тюлени, и, конечно же, рыб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чале зимы у медведицы рождаются малюсенькие детёныши. Примерно три месяца медвежата находятся с мамой в берлоге и не покидают её. Их единственная пища в этот период жизни — мамино молоко. За это время малыши заметно подрастают и к весне полностью готовы к выходу во "взрослую" жизнь. Медведица начинает учить их добывать себе пищу, плавать, находить дорогу в свою снежную берлогу. Медвежата живут вместе с мамой около двух лет, а потом начинают самостоятельную жизн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ственный враг белого медведя — это человек-охотник, который нападает на него. Сам же зверь на человека может напасть только, защищая своих детёнышей или свою добыч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сказать, что белого медведя заслуженно называют хозяином Арктики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Являются ли данные предложения текстом? Обоснуй св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. Определи тему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 Озаглавь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Определи тип текста (повествование, описание, рассужд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 Составь план данного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. Где живут белые медведи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лес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а Крайнем Севе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 субтропиках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 К какой группе животных относятся белые медведи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сеядны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равоядны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хищн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. Где белый медведь проводит большую часть жизни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лес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а льдин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 зоопарк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. В какое время года у медведицы появляются детёныши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имо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есно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летом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. Через какой промежуток времени медвежата начинают выходить из берлоги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ерез 1 месяц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через 6 месяце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через 3 месяц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1. Кто является главным врагом белого медведя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еловек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хотничья соба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другие медвед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2. Дополни предложения словами из текс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__________ его защищает _______________, который в воде ___________, а также 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______________ живут _____________________________, а потом ____________________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ам же зверь на __________________________________________ или ______________________________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3. Что защищает от холода белого медведя?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Пол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4. Почему белый медведь плохо ныряет?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Пол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5. Чем питается белый медведь?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Пол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6. Чем питаются медвежата в первые месяцы своей жиз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7. Чему учит мама-медведица своих медвежа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8. При каком условии белый медведь может напасть на челове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9. Как называют белого медвед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9720" cy="299720"/>
                <wp:effectExtent l="0" t="0" r="0" b="0"/>
                <wp:docPr id="1" name="Прямоугольник 8" descr="Описание: https://kartaslov.ru/book_img/57/33/09/18/_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9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8" stroked="f" o:allowincell="f" style="position:absolute;margin-left:0pt;margin-top:0pt;width:23.55pt;height:23.5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0. Второе предложение второго абзаца разбери по чле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1. Из первого предложения третьего абзаца выпиши все имена существительные. Укажи их склонение и паде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2. Из первого предложения первого абзаца выпиши имена существительные во множественном числе. Выписанные слова разбери по со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3. Из пятого абзаца выпиши все глаголы. Укажи их вид и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4. Выпиши из текста 3 слова с проверяемым безударным гласным звуком в корне слова. Запиши для них провероч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5. Выпиши из текста 3 слова с парными по глухости — звонкости согласными звуками в корне слова. Запиши для них провероч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6. Выпиши из текста два слова с непроверяемой безударной гласной в корне слова. Составь по два словосочетания с каждым из выписанных с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лова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ловосочетания 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851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paragraph">
    <w:name w:val="book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0:07:00Z</dcterms:created>
  <dc:creator>Пользователь</dc:creator>
  <dc:description/>
  <cp:keywords/>
  <dc:language>en-US</dc:language>
  <cp:lastModifiedBy>USer</cp:lastModifiedBy>
  <dcterms:modified xsi:type="dcterms:W3CDTF">2023-04-28T14:52:00Z</dcterms:modified>
  <cp:revision>3</cp:revision>
  <dc:subject/>
  <dc:title/>
</cp:coreProperties>
</file>