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спорта Иркутской области</w:t>
      </w:r>
    </w:p>
    <w:p>
      <w:pPr>
        <w:pStyle w:val="Normal"/>
        <w:jc w:val="center"/>
        <w:rPr/>
      </w:pPr>
      <w:r>
        <w:rPr/>
        <w:t>областное государственное бюджетное профессиональное образовательное учреждение (техникум) «Училище Олимпийского резер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720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Style2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МЕРОПРИЯТИИ, </w:t>
      </w:r>
    </w:p>
    <w:p>
      <w:pPr>
        <w:pStyle w:val="Style21"/>
        <w:rPr>
          <w:b/>
          <w:b/>
          <w:bCs/>
          <w:szCs w:val="28"/>
        </w:rPr>
      </w:pPr>
      <w:r>
        <w:rPr>
          <w:b/>
          <w:bCs/>
          <w:szCs w:val="28"/>
        </w:rPr>
        <w:t>ПОСВЯЩЕННОМУ ДНЮ ЗАЩИТНИКА ОТЕЧЕСТВА</w:t>
      </w:r>
    </w:p>
    <w:p>
      <w:pPr>
        <w:pStyle w:val="Style2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СПОРТИВНАЯ ИГРА «АРМЕЙСКИЙ ЗАПАС»</w:t>
      </w:r>
    </w:p>
    <w:p>
      <w:pPr>
        <w:pStyle w:val="Subtitl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Ангарск, 2022</w:t>
      </w:r>
    </w:p>
    <w:p>
      <w:pPr>
        <w:pStyle w:val="TextBody"/>
        <w:rPr/>
      </w:pPr>
      <w:r>
        <w:rPr/>
      </w:r>
    </w:p>
    <w:p>
      <w:pPr>
        <w:pStyle w:val="Style22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гра «Армейский запас» проводится в соответствии части 2 статьи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br/>
          <w:t>Федеральный закон от 29.12.2012 N 273-ФЗ (ред. от 27.12.2019) «Об образовании в Российской Федерации "</w:t>
        </w:r>
      </w:hyperlink>
      <w:r>
        <w:rPr>
          <w:bCs/>
          <w:sz w:val="28"/>
          <w:szCs w:val="28"/>
        </w:rPr>
        <w:t xml:space="preserve"> и направлены на поддержку творческого потенциала обучающихся</w:t>
      </w:r>
      <w:r>
        <w:rPr>
          <w:lang w:eastAsia="ru-RU"/>
        </w:rPr>
        <w:t xml:space="preserve"> (</w:t>
      </w:r>
      <w:r>
        <w:rPr>
          <w:bCs/>
          <w:sz w:val="28"/>
          <w:szCs w:val="28"/>
        </w:rPr>
        <w:t>Статья 77. Организация получения образования лицами, проявившими выдающиеся способности</w:t>
      </w:r>
      <w:bookmarkStart w:id="0" w:name="dst101022"/>
      <w:bookmarkEnd w:id="0"/>
      <w:r>
        <w:rPr>
          <w:bCs/>
          <w:sz w:val="28"/>
          <w:szCs w:val="28"/>
        </w:rPr>
        <w:t>)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курс посвящается празднику День защитника Отечества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ложение определяет статус, цели и задачи игры «Армейский запас» (далее - Игра)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Организаторы игры: Куянова С.О. и Степанова И.А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ИГ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666666"/>
          <w:sz w:val="20"/>
          <w:szCs w:val="20"/>
          <w:lang w:eastAsia="ru-RU"/>
        </w:rPr>
      </w:pPr>
      <w:r>
        <w:rPr>
          <w:b/>
          <w:sz w:val="28"/>
          <w:szCs w:val="28"/>
        </w:rPr>
        <w:t>Игра проводится с целью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воспитания у обучающихся </w:t>
        <w:br/>
        <w:t>чувства патриотизма, командного духа; создание положительного эмоционального настроя в ученическом коллект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666666"/>
          <w:sz w:val="20"/>
          <w:szCs w:val="20"/>
          <w:lang w:eastAsia="ru-RU"/>
        </w:rPr>
      </w:pPr>
      <w:r>
        <w:rPr>
          <w:color w:val="000000"/>
          <w:sz w:val="28"/>
          <w:szCs w:val="28"/>
          <w:lang w:eastAsia="ru-RU"/>
        </w:rPr>
        <w:t>способствовать формированию гордости и любви к Родин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666666"/>
          <w:sz w:val="20"/>
          <w:szCs w:val="20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омогать совершенствованию физических качеств обучающихся и студ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color w:val="666666"/>
          <w:sz w:val="20"/>
          <w:szCs w:val="20"/>
          <w:lang w:eastAsia="ru-RU"/>
        </w:rPr>
      </w:pPr>
      <w:r>
        <w:rPr>
          <w:color w:val="000000"/>
          <w:sz w:val="28"/>
          <w:szCs w:val="28"/>
          <w:lang w:eastAsia="ru-RU"/>
        </w:rPr>
        <w:t>создание условий для реализации творческого потенциала</w:t>
        <w:br/>
        <w:t>студенческой молодежи ОГБПОУТ «Училище Олимпийского резерва»  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rPr>
          <w:color w:val="666666"/>
          <w:sz w:val="20"/>
          <w:szCs w:val="20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ыявление лучшего студенческого коллектива техникум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666666"/>
          <w:sz w:val="20"/>
          <w:szCs w:val="20"/>
          <w:lang w:eastAsia="ru-RU"/>
        </w:rPr>
      </w:pPr>
      <w:r>
        <w:rPr>
          <w:color w:val="000000"/>
          <w:sz w:val="28"/>
          <w:szCs w:val="28"/>
          <w:lang w:eastAsia="ru-RU"/>
        </w:rPr>
        <w:t>формирование у обучающихся чувства взаимовыручки, умения работать в команде, самостоятельности, организованности.</w:t>
      </w:r>
    </w:p>
    <w:p>
      <w:pPr>
        <w:pStyle w:val="Normal"/>
        <w:spacing w:lineRule="auto" w:line="360"/>
        <w:ind w:firstLine="709"/>
        <w:rPr>
          <w:b/>
          <w:b/>
          <w:color w:val="666666"/>
          <w:sz w:val="28"/>
          <w:szCs w:val="28"/>
          <w:lang w:eastAsia="ru-RU"/>
        </w:rPr>
      </w:pPr>
      <w:r>
        <w:rPr>
          <w:b/>
          <w:color w:val="666666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ИГ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е могут принимать участие юноши ОГБПОУТ УОР.</w:t>
      </w:r>
    </w:p>
    <w:p>
      <w:pPr>
        <w:pStyle w:val="TextBodyIndent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ИГРЫ</w:t>
      </w:r>
    </w:p>
    <w:p>
      <w:pPr>
        <w:pStyle w:val="TextBodyIndent"/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666666"/>
          <w:sz w:val="20"/>
          <w:szCs w:val="20"/>
          <w:lang w:eastAsia="ru-RU"/>
        </w:rPr>
      </w:pPr>
      <w:r>
        <w:rPr>
          <w:sz w:val="28"/>
        </w:rPr>
        <w:t>4.1.</w:t>
      </w:r>
      <w:r>
        <w:rPr>
          <w:color w:val="000000"/>
          <w:sz w:val="28"/>
          <w:szCs w:val="28"/>
          <w:lang w:eastAsia="ru-RU"/>
        </w:rPr>
        <w:t xml:space="preserve"> Игра проводится 20 февраля 2020 года в ОГБПОУТ «Училище Олимпийского резерва», время проведения с 12 часов до 14 часов.</w:t>
      </w:r>
    </w:p>
    <w:p>
      <w:pPr>
        <w:pStyle w:val="Style22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 Программа мероприятия состоит из следующих конкурсов:</w:t>
        <w:br/>
        <w:t>1 конкурс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команды (название, девиз);</w:t>
      </w:r>
    </w:p>
    <w:p>
      <w:pPr>
        <w:pStyle w:val="Style22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 конкурс: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Тир»</w:t>
      </w:r>
    </w:p>
    <w:p>
      <w:pPr>
        <w:pStyle w:val="Style2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 конкурс «Госпитал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 конкурс: «Армейские учения»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 конкурс: «Привал»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Style2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 конкурс: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Шифровальщик»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 конкурс «Саперы»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 конкурс «Теоретическая подготовка»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 конкурс «Переправа»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 конкурс «Шаг вперед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spacing w:lineRule="auto" w:line="360" w:before="0" w:after="0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right="2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ИСПЫТАНИЙ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right="23" w:firstLine="709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спытания оцениваются временными рамками (от времени Старта до времени Финиша). Штрафное время (+ 5 секунд к общему зачету) получают за следующие действ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>В испытании «Тир» участник, не поймавший яйцо, автоматически становится раненым и получает красную метку на одежду (с занесением в маршрутный лист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>В испытании «Госпиталь» получают за ненадлежащее выполнение задания – касание ногами земл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>В испытании «Саперы» штрафное время начисляется за подглядыв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>В испытании «Переправа» штрафное время начисляется на проливание воды из стака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>За употребление в речи нецензурной брани, некультурное поведение во время испытаний.</w:t>
      </w:r>
    </w:p>
    <w:p>
      <w:pPr>
        <w:pStyle w:val="Style22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 конкурс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команды (название, девиз). Домашнее задание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 конкурс: «Привал»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. Домашнее 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1635" w:leader="none"/>
        </w:tabs>
        <w:autoSpaceDE w:val="false"/>
        <w:spacing w:lineRule="auto" w:line="360" w:before="10" w:after="0"/>
        <w:ind w:right="22" w:firstLine="709"/>
        <w:jc w:val="both"/>
        <w:rPr>
          <w:b/>
          <w:b/>
          <w:sz w:val="28"/>
          <w:szCs w:val="28"/>
        </w:rPr>
      </w:pPr>
      <w:r>
        <w:rPr>
          <w:spacing w:val="-1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И НАГРАЖДЕНИЕ</w:t>
      </w:r>
    </w:p>
    <w:p>
      <w:pPr>
        <w:pStyle w:val="Normal"/>
        <w:shd w:fill="FFFFFF" w:val="clear"/>
        <w:spacing w:lineRule="auto" w:line="360"/>
        <w:ind w:firstLine="709"/>
        <w:rPr>
          <w:color w:val="666666"/>
          <w:sz w:val="20"/>
          <w:szCs w:val="20"/>
          <w:lang w:eastAsia="ru-RU"/>
        </w:rPr>
      </w:pPr>
      <w:r>
        <w:rPr>
          <w:color w:val="000000"/>
          <w:sz w:val="28"/>
          <w:szCs w:val="28"/>
          <w:lang w:eastAsia="ru-RU"/>
        </w:rPr>
        <w:t>6.1. Жюри формируется организаторами Игры</w:t>
      </w:r>
      <w:r>
        <w:rPr>
          <w:color w:val="000000"/>
          <w:sz w:val="28"/>
          <w:lang w:eastAsia="ru-RU"/>
        </w:rPr>
        <w:t>;</w:t>
      </w:r>
      <w:r>
        <w:rPr>
          <w:color w:val="000000"/>
          <w:sz w:val="28"/>
          <w:szCs w:val="28"/>
          <w:lang w:eastAsia="ru-RU"/>
        </w:rPr>
        <w:br/>
        <w:t>6.2. В состав жюри входят: организаторы Игры, судьи на испытаниях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3. Судьи фиксируют время Старта и время Финиша, а также начисленное штрафное время.</w:t>
        <w:br/>
        <w:t>6.4. По результатам испытаний жюри определяет победителей</w:t>
        <w:br/>
        <w:t>Игры. Форма определения результатов – закрытое голосование. Решение жюри пересмотру не подлежи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6.5. Участницы награждаются грамотами, ценными приз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 Куянова С.О., преподаватель. Степанова И.А., педагог-психоло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етодическое обеспечение: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80" w:leader="none"/>
          <w:tab w:val="left" w:pos="1890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етодическая разработка спортивной игры «Армейский запас»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80" w:leader="none"/>
          <w:tab w:val="left" w:pos="1890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ъявление о проведении мероприятия  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80" w:leader="none"/>
          <w:tab w:val="left" w:pos="1890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ценарий мероприятия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80" w:leader="none"/>
          <w:tab w:val="left" w:pos="1890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аршрутные листы</w:t>
      </w:r>
    </w:p>
    <w:p>
      <w:pPr>
        <w:pStyle w:val="Normal"/>
        <w:tabs>
          <w:tab w:val="clear" w:pos="720"/>
          <w:tab w:val="left" w:pos="1170" w:leader="none"/>
        </w:tabs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снащение: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зыкальная колонка;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еревки;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ани;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едянки;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ента для ограждения территории;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еннисные мячи;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грушечные яйца;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ручи;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ироги для награждения команд;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атериалы для награждения (ценные подарки, грамоты);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шапка-ушанка;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коворода;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лин;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ольшая бутылка;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умага и фломастеры;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Шарф;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ластиковые стаканчики;</w:t>
      </w:r>
    </w:p>
    <w:p>
      <w:pPr>
        <w:pStyle w:val="Style26"/>
        <w:numPr>
          <w:ilvl w:val="0"/>
          <w:numId w:val="8"/>
        </w:numPr>
        <w:tabs>
          <w:tab w:val="clear" w:pos="720"/>
          <w:tab w:val="left" w:pos="1069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расный скотч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ая ча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Для построения команд приглашается студент 1 курса Сухопаров Владимир. Построение команд участников под руководством Сухопарова Владимира в парке 10-летия Ангарс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Для торжественного открытия спортивной игры звучит гимн Российской Федерации. 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Звучит Гимн РФ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хопаров Владимир: </w:t>
      </w:r>
      <w:r>
        <w:rPr>
          <w:sz w:val="28"/>
          <w:szCs w:val="28"/>
        </w:rPr>
        <w:t>Для первого испытания команды представьтесь: 10 А, 10 Б, 11 А, 11 Б, 1 курс, 1-000 –19, 2 курс (1 испытание - конкурс «Визитка» - представление коман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рогие наши мальчики, мужчины! Поздравляем вас с 23 февраля - с Днем Защитника Отечества! Пусть ваши сердца с годами наполняются не только храбростью, но и добротой, любовью к ближним. Пусть в ваших душах горит огонь гордости за свою Отчизну!</w:t>
      </w:r>
      <w:r>
        <w:rPr>
          <w:sz w:val="28"/>
          <w:szCs w:val="28"/>
        </w:rPr>
        <w:t xml:space="preserve"> Слово предоставляется председателю общественного органа ветеранов войны, труда, вооруженных сил и правоохранительных органов Ангарского Городского Округа, полковнику запаса Бондарчук Александру Николаевичу 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раздничные поздравл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Сегодня мы предлагаем Вам проверить Вашу ловкость, командное сплочение, быстроту реакции и принять участие в спортивной игре «Армейский запас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Переходим к главной части нашего мероприятия. Командиру команды будет выдан маршрутный лист. Ваша задача пройти все испытания на время. В маршрутном листе фиксируется время старта и время финиша. Штрафное время в количестве 5 секунд начис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>В испытании «Тир» участник, не поймавший яйцо, автоматически становится раненым и получает красную метку на одежду (с занесением в маршрутный лист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>В испытании «Госпиталь» получают за ненадлежащее выполнение задания – касание ногами земл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right="23" w:firstLine="709"/>
        <w:rPr/>
      </w:pPr>
      <w:r>
        <w:rPr>
          <w:sz w:val="28"/>
          <w:szCs w:val="28"/>
        </w:rPr>
        <w:t>В испытании «Саперы» штрафное время начисляется за подглядывание и за излишние подсказ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right="23" w:firstLine="709"/>
        <w:rPr/>
      </w:pPr>
      <w:r>
        <w:rPr>
          <w:sz w:val="28"/>
          <w:szCs w:val="28"/>
        </w:rPr>
        <w:t>В испытании «Переправа» штрафное время начисляется за проливание воды из стакана, а также за упавший стак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>За употребление в речи нецензурной брани, некультурное поведение во время испыт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Внимание!!! Приглашается командир команды 10А, 10 Б, 11А,11Б, 1 курс, 1-000-19, 2 курс  для получения маршрутного листа (по очереди)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Звуковой сигнал (демонстрация) будет означать начало испытаний для команд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анды выпускаются для прохождения испытаний через 1 мину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хождения всеми командами испытаний, сбор на построение на этом же месте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испытание «Визитка». Представление 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испытание «Тир»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 предлагается шапка ушанка, 4 пластиковых яйца, 1 куриное яйцо. Ведущий бросает яйцо, а участник в бронежилете шапкой должен поймать его. Если участник не поймал яйцо, автоматически становится «раненым», на одежду прикрепляется метка из красного скотча. Судья в маршрутном листе отмечает количество «раненых»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испытание «Госпиталь»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участников перетащить всю команду при помощи санок с привязанной к ним веревкам с одной части дороги на другую. Задача усложняется, когда в команде появляется «раненый», они прикрепляются к санкам (на ледянках) и катаются вместе с ними. Они самыми последними перебираются на другую сторону. Штрафное время назначается, если участник коснулся ногами земли, судья отмечает его в маршрутном листе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испытание «Армейские учения»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проходят полосу препятствий, состоящих из:</w:t>
      </w:r>
    </w:p>
    <w:p>
      <w:pPr>
        <w:pStyle w:val="Style26"/>
        <w:numPr>
          <w:ilvl w:val="0"/>
          <w:numId w:val="5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нести сковородку с блином. На этапе перевернуть его. Если блин падает или не переворачивается, участник возвращается обратно и проделывает это испытание снова.</w:t>
      </w:r>
    </w:p>
    <w:p>
      <w:pPr>
        <w:pStyle w:val="Style26"/>
        <w:numPr>
          <w:ilvl w:val="0"/>
          <w:numId w:val="5"/>
        </w:numPr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тылка. Большая пластиковая бутылка, в которой налито немного воды. Задача – перевернуть ее так, чтобы она встала на место;</w:t>
      </w:r>
    </w:p>
    <w:p>
      <w:pPr>
        <w:pStyle w:val="Style26"/>
        <w:numPr>
          <w:ilvl w:val="0"/>
          <w:numId w:val="5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учи. Необходимо пройти дистанцию, перепрыгивая из обруча в обруч, не заступая за обруч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испытание «Привал»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Команды исполняют заранее подготовленную военную песню, маршируя. Помогать команде могут болельщики. </w:t>
      </w:r>
    </w:p>
    <w:p>
      <w:pPr>
        <w:pStyle w:val="Style26"/>
        <w:numPr>
          <w:ilvl w:val="0"/>
          <w:numId w:val="7"/>
        </w:numPr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ытание «Шифровальщик»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 предлагается шифр, состоящий из цифр. При помощи подсказки, они должны расшифровать послание и показать всей командой то, что зашифровано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eastAsia="ru-RU"/>
        </w:rPr>
        <w:t>Кидает гранату</w:t>
      </w:r>
    </w:p>
    <w:p>
      <w:pPr>
        <w:pStyle w:val="Normal"/>
        <w:shd w:fill="FFFFFF" w:val="clear"/>
        <w:ind w:right="-284"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Перетягивает канат</w:t>
      </w:r>
    </w:p>
    <w:p>
      <w:pPr>
        <w:pStyle w:val="Normal"/>
        <w:shd w:fill="FFFFFF" w:val="clear"/>
        <w:ind w:right="-284"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Обедает в столовой</w:t>
      </w:r>
    </w:p>
    <w:p>
      <w:pPr>
        <w:pStyle w:val="Normal"/>
        <w:shd w:fill="FFFFFF" w:val="clear"/>
        <w:ind w:right="-284"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Марширует на плацу</w:t>
      </w:r>
    </w:p>
    <w:p>
      <w:pPr>
        <w:pStyle w:val="Normal"/>
        <w:shd w:fill="FFFFFF" w:val="clear"/>
        <w:ind w:right="-284"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 Подшивает подворотнички</w:t>
      </w:r>
    </w:p>
    <w:p>
      <w:pPr>
        <w:pStyle w:val="Normal"/>
        <w:shd w:fill="FFFFFF" w:val="clear"/>
        <w:ind w:right="-284" w:firstLine="709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 Роет окопы</w:t>
      </w:r>
    </w:p>
    <w:p>
      <w:pPr>
        <w:pStyle w:val="Normal"/>
        <w:shd w:fill="FFFFFF" w:val="clear"/>
        <w:ind w:right="-284" w:firstLine="709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. Надевает противогаз</w:t>
      </w:r>
    </w:p>
    <w:p>
      <w:pPr>
        <w:pStyle w:val="Normal"/>
        <w:shd w:fill="FFFFFF" w:val="clear"/>
        <w:ind w:right="-284" w:firstLine="709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. Делает зарядку</w:t>
      </w:r>
    </w:p>
    <w:p>
      <w:pPr>
        <w:pStyle w:val="Normal"/>
        <w:shd w:fill="FFFFFF" w:val="clear"/>
        <w:ind w:right="-284" w:firstLine="709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Style26"/>
        <w:numPr>
          <w:ilvl w:val="0"/>
          <w:numId w:val="7"/>
        </w:numPr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ытание «Сапёры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гороженной территории раскладываются в снег теннисные мячи. Задача участников направить командира, которому завязывают глаза, найти и «обезвредить» бомбы.  Участникам можно говорить только: «Вперед. Назад. Вправо. Влево. Стоп. Бери.». Судья может назначить штрафное время за неправильное выполнение задания. (5 минут, 1 шарик – 1 секунд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numPr>
          <w:ilvl w:val="0"/>
          <w:numId w:val="7"/>
        </w:numPr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ытание «Переправа»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дача участников в команде перенести стакан воды, находящийся на диске с привязанными к нему веревками, не пролив не капли. Штрафное время начисляется, если: стакан упал или пролилась вода.</w:t>
      </w:r>
    </w:p>
    <w:p>
      <w:pPr>
        <w:pStyle w:val="Style26"/>
        <w:numPr>
          <w:ilvl w:val="0"/>
          <w:numId w:val="7"/>
        </w:numPr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испытание «Шаг вперёд». Финальное испыта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дача участников перенести медсестру на безопасную территорию с помощью подручных средств (2 палки). </w:t>
      </w:r>
    </w:p>
    <w:p>
      <w:pPr>
        <w:pStyle w:val="Style26"/>
        <w:numPr>
          <w:ilvl w:val="0"/>
          <w:numId w:val="7"/>
        </w:numPr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ытание «Теоретическая подготовка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андам предлагается ответить на логические вопросы. Время 15 секунд на один вопро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49240" cy="3628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>1. Назовите пять дней, не называя чисел и названий.</w:t>
        <w:br/>
      </w:r>
      <w:r>
        <w:rPr>
          <w:b/>
          <w:sz w:val="28"/>
          <w:szCs w:val="28"/>
          <w:lang w:eastAsia="ru-RU"/>
        </w:rPr>
        <w:t>Ответ: Позавчера, вчера, сегодня, завтра, послезавтра.</w:t>
        <w:br/>
      </w:r>
      <w:r>
        <w:rPr>
          <w:sz w:val="28"/>
          <w:szCs w:val="28"/>
          <w:lang w:eastAsia="ru-RU"/>
        </w:rPr>
        <w:t>2. Кто может путешествовать по свету, оставаясь в одном и том же углу?</w:t>
        <w:br/>
      </w:r>
      <w:r>
        <w:rPr>
          <w:b/>
          <w:sz w:val="28"/>
          <w:szCs w:val="28"/>
          <w:lang w:eastAsia="ru-RU"/>
        </w:rPr>
        <w:t>Ответ: Почтовая марка на конверте.</w:t>
      </w:r>
      <w:r>
        <w:rPr>
          <w:sz w:val="28"/>
          <w:szCs w:val="28"/>
          <w:lang w:eastAsia="ru-RU"/>
        </w:rPr>
        <w:br/>
        <w:t>3. Как спрыгнуть с десятиметровой лестницы и не разбиться?</w:t>
        <w:br/>
      </w:r>
      <w:r>
        <w:rPr>
          <w:b/>
          <w:sz w:val="28"/>
          <w:szCs w:val="28"/>
          <w:lang w:eastAsia="ru-RU"/>
        </w:rPr>
        <w:t>Ответ: Спрыгнуть с первой ступеньки.</w:t>
      </w:r>
      <w:r>
        <w:rPr>
          <w:sz w:val="28"/>
          <w:szCs w:val="28"/>
          <w:lang w:eastAsia="ru-RU"/>
        </w:rPr>
        <w:br/>
        <w:t>4.На какой вопрос нельзя ответить "нет"?</w:t>
        <w:br/>
      </w:r>
      <w:r>
        <w:rPr>
          <w:b/>
          <w:sz w:val="28"/>
          <w:szCs w:val="28"/>
          <w:lang w:eastAsia="ru-RU"/>
        </w:rPr>
        <w:t>Ответ: Вы живы?</w:t>
      </w:r>
      <w:r>
        <w:rPr>
          <w:sz w:val="28"/>
          <w:szCs w:val="28"/>
          <w:lang w:eastAsia="ru-RU"/>
        </w:rPr>
        <w:br/>
        <w:t> 5. Кого называют большим, несмотря на то, что он самый маленький?</w:t>
        <w:br/>
      </w:r>
      <w:r>
        <w:rPr>
          <w:b/>
          <w:sz w:val="28"/>
          <w:szCs w:val="28"/>
          <w:lang w:eastAsia="ru-RU"/>
        </w:rPr>
        <w:t>Ответ: Большой палец руки.</w:t>
      </w:r>
      <w:r>
        <w:rPr>
          <w:sz w:val="28"/>
          <w:szCs w:val="28"/>
          <w:lang w:eastAsia="ru-RU"/>
        </w:rPr>
        <w:br/>
        <w:t>6. Вы сидите в самолете, впереди вас лошадь, сзади автомобиль. Где вы находитесь?</w:t>
        <w:br/>
      </w:r>
      <w:r>
        <w:rPr>
          <w:b/>
          <w:sz w:val="28"/>
          <w:szCs w:val="28"/>
          <w:lang w:eastAsia="ru-RU"/>
        </w:rPr>
        <w:t>Ответ: На карусели.</w:t>
      </w:r>
      <w:r>
        <w:rPr>
          <w:sz w:val="28"/>
          <w:szCs w:val="28"/>
          <w:lang w:eastAsia="ru-RU"/>
        </w:rPr>
        <w:br/>
        <w:t>7. Если бы у вас была только одна спичка, и вы вошли в комнату, где есть керосиновая лампа, камин и газовая плита, что бы вы зажгли первым делом?</w:t>
        <w:br/>
      </w:r>
      <w:r>
        <w:rPr>
          <w:b/>
          <w:sz w:val="28"/>
          <w:szCs w:val="28"/>
          <w:lang w:eastAsia="ru-RU"/>
        </w:rPr>
        <w:t>Ответ: Спичку.</w:t>
      </w:r>
      <w:r>
        <w:rPr>
          <w:sz w:val="28"/>
          <w:szCs w:val="28"/>
          <w:lang w:eastAsia="ru-RU"/>
        </w:rPr>
        <w:br/>
        <w:t>8. Какое колесо машины не крутится при правом развороте?</w:t>
        <w:br/>
      </w:r>
      <w:r>
        <w:rPr>
          <w:b/>
          <w:sz w:val="28"/>
          <w:szCs w:val="28"/>
          <w:lang w:eastAsia="ru-RU"/>
        </w:rPr>
        <w:t>Ответ: Запасное.</w:t>
      </w:r>
      <w:r>
        <w:rPr>
          <w:sz w:val="28"/>
          <w:szCs w:val="28"/>
          <w:lang w:eastAsia="ru-RU"/>
        </w:rPr>
        <w:br/>
        <w:t>9. В каких случаях число называют фруктом?</w:t>
        <w:br/>
      </w:r>
      <w:r>
        <w:rPr>
          <w:b/>
          <w:sz w:val="28"/>
          <w:szCs w:val="28"/>
          <w:lang w:eastAsia="ru-RU"/>
        </w:rPr>
        <w:t>Ответ: На стрельбище "десятка" - "яблочко".</w:t>
      </w:r>
      <w:r>
        <w:rPr>
          <w:sz w:val="28"/>
          <w:szCs w:val="28"/>
          <w:lang w:eastAsia="ru-RU"/>
        </w:rPr>
        <w:br/>
        <w:t>10. Как может брошенное яйцо пролететь три метра и не разбиться?</w:t>
        <w:br/>
      </w:r>
      <w:r>
        <w:rPr>
          <w:b/>
          <w:sz w:val="28"/>
          <w:szCs w:val="28"/>
          <w:lang w:eastAsia="ru-RU"/>
        </w:rPr>
        <w:t>Ответ: Нужно бросить яйцо на четыре метра, тогда первые три метра оно пролетит целым.</w:t>
      </w:r>
      <w:r>
        <w:rPr>
          <w:sz w:val="28"/>
          <w:szCs w:val="28"/>
          <w:lang w:eastAsia="ru-RU"/>
        </w:rPr>
        <w:br/>
        <w:t>11. Мужчина вел большой грузовик. Фары не горели, луны на небе не было, фонарей у дороги тоже не было. Вдруг черная собака перебежала дорогу. Водитель успел затормозить. Как ему удалось увидеть собаку?</w:t>
        <w:br/>
      </w:r>
      <w:r>
        <w:rPr>
          <w:b/>
          <w:sz w:val="28"/>
          <w:szCs w:val="28"/>
          <w:lang w:eastAsia="ru-RU"/>
        </w:rPr>
        <w:t>Ответ: Был ясный солнечн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eastAsia="Times New Roman" w:cs="Tahoma"/>
      <w:color w:val="000000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;MS Mincho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293795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eastAsia="Times New Roman"/>
      <w:sz w:val="24"/>
      <w:szCs w:val="24"/>
    </w:rPr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7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293795"/>
      <w:sz w:val="21"/>
      <w:szCs w:val="21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0174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3:48:00Z</dcterms:created>
  <dc:creator>user</dc:creator>
  <dc:description/>
  <cp:keywords/>
  <dc:language>en-US</dc:language>
  <cp:lastModifiedBy>Невидимова_СО</cp:lastModifiedBy>
  <cp:lastPrinted>2020-02-20T14:17:00Z</cp:lastPrinted>
  <dcterms:modified xsi:type="dcterms:W3CDTF">2023-04-28T08:20:00Z</dcterms:modified>
  <cp:revision>20</cp:revision>
  <dc:subject/>
  <dc:title>Положение об областном конкурсе  мини-проектов учащихся  </dc:title>
</cp:coreProperties>
</file>