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новогодней дискоте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начала вечера звучат фонограмма современных Новогодних песе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пка « Пока все сбираются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на вых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дорогие друзья! </w:t>
      </w:r>
      <w:r>
        <w:rPr>
          <w:rFonts w:cs="Times New Roman" w:ascii="Times New Roman" w:hAnsi="Times New Roman"/>
          <w:b/>
          <w:sz w:val="28"/>
          <w:szCs w:val="28"/>
        </w:rPr>
        <w:t>(музы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приветствовать вас на нашем праздник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овогодних праздниках всегда царит особенная атмосфера. Давайте сейчас раскачаем этот зал. Для этого, берём сосед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идящего/стоящего </w:t>
      </w:r>
      <w:r>
        <w:rPr>
          <w:rFonts w:cs="Times New Roman" w:ascii="Times New Roman" w:hAnsi="Times New Roman"/>
          <w:sz w:val="28"/>
          <w:szCs w:val="28"/>
        </w:rPr>
        <w:t>справа и слева за ту часть тела, которую я назыв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о бы носики не спали, раскачаем их вначале!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нос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бы праздник не проспать, надо уши раскачать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уш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Нам сегодня не до скуки, раскачаем наши руки</w:t>
      </w:r>
      <w:r>
        <w:rPr>
          <w:rFonts w:cs="Times New Roman" w:ascii="Times New Roman" w:hAnsi="Times New Roman"/>
          <w:sz w:val="28"/>
          <w:szCs w:val="28"/>
          <w:u w:val="single"/>
        </w:rPr>
        <w:t>!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 ру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Что б весёлым был наш вечер, раскачаем наши плечи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 плеч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аскачались на Ур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плодисменты всем нам, ребята!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 хлоп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 баба я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2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-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Ёхана баба! Опять сломался! Не летательный аппарат, а пережиток прошлог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ащит за собой пылесос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едом в зал входит Леший. Он идет и отряхивает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х,  суперские штаны замара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-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й, Лихо, какое сегодня число? А то у меня тут электронный таймер сбился при посадке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правляет СМАРТ- ча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хи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Ты, Ягулечка, наверно хотела сказать - при катастрофе. ___ декабря сегодня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чта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овый год скоро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-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едь и правда! И ты посмотри, как обычно, хоть бы кто-нибудь пригласил, поздравил, как у приличных людей заведен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лакси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И не говори, Ягулечка. Чужие мы с тобой на этом празднике жиз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-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хнычь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Леш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удет и на нашей улице праздник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ш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интересован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икак ты, Ягуля, очередную пакость задумала? Вот здорово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8 на действ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ая Ягулечка, Лихо-Лешано, я прошу вас не замышлять всякие пакости. Посмотрите, сколько ребят собралось, все ждут начало праздника. Присоединяйтесь к нам! Веселитесь вместе с нами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гушечка, смотри какая симпатичная девоч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мотрит, улыбается, посылает воздушный поцелуй; оглядывается вокру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го, да их тут много, даже глаза разбегаются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ускается, машет рукой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-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рди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Ты что, Лешак! А как же наша очередная пакость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ш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моляю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Ну Ягулечка. Ну красотулечка. Давай сегодня просто повеселимс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-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шет ру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: Ну что с тобой, Лешак, поделаешь. Пакости делать не будем, а вот праздничек мы Вам устрои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тирает рук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, где тут у тебя сценарий?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рет у ведущего сценар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елиться так, веселиться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лает вид что свистит и машет руко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9 свист б яг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.Я. встает за электронное фортепьяно, надевает наушники беспроводны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Б.Я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хали, милые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10. «Новогодний серпантин» объединение «Хореограф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1 выход б яги и леше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Б.Я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! Видали?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уточнить: в нашем зале у всех хорошее настроение?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Я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совершенно права, без него мы не сможем зажечь.</w:t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ой праздник без огня веселья?</w:t>
        <w:tab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Я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зажигаем?!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но. Надо проверить температуру веселья в зал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бирает из рук термоме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но я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Игра «Температура праздни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длинной палочке прикреплены улыбающиеся губы-термоме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усит его, чтоб сбить, но не сбиваетс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ять не работает! Тьфу на теб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«улыбка вверху» - громкие аплодисменты, по мере опускания «улыбки» вниз, аплодисменты должны стихнуть.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2 температу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годом всех поздравляем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отеку открываем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еть и танцевать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ться и играть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пка «Танцевальный блок 1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4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3 ведущи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умаю, пришло время поиграть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бирается 5 детей по определенному признаку,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авится ТАБУРЕТКА с призо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ил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читывают Яга и Лешак)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жу я вам рассказ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лтора десятка фраз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шь мы скажем слово "три"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 немедленно бери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ш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.Ты на птичку посмотри,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 у птичек ровно…дв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2. </w:t>
      </w:r>
      <w:r>
        <w:rPr>
          <w:rStyle w:val="C0"/>
          <w:sz w:val="28"/>
          <w:szCs w:val="28"/>
        </w:rPr>
        <w:t>Однажды щуку мы пойм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Рассмотрели, что внутри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Рыбешек мелких увида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sz w:val="28"/>
          <w:szCs w:val="28"/>
        </w:rPr>
        <w:t>И не одну, а целых... пят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ш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.Мечтает парень закаленны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 олимпийским чемпионом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три, на старте не хитр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жди команду: "Раз, два... марш"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.Когда стихи запомнить хочешь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не зубри до поздней ноч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 себя их повтор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к, другой, а лучше... сем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ш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. Однажды поезд на вокзале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а пришлось прождать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что ж, друзья, вы приз забрал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но здесь еще желать?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поиграли, а теперь предлагаю устроить танцевальный батл. Танцуют все! А мы выберем самых активных, которые поборятся за главный приз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 Яга и Леший становятся перед экраном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Видео танцевальный флешмоб «Крейзи Дед Мороз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ется 6 чел и включаетс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Видео танцевальный флешмоб «Топ - 5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ший и Баба Яга выбирают лучшего и дарят приз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4 аплодисмент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5 на фон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.Я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от это Вы зажгл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перетанцевали. С такими ребятами весело мы встретим Новый год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Я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годи! Ты хочешь тут остаться? Ведь у нас еще столько домов и ребят вперед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остает потрепанный список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зде надо успеть сделать пакости. А мы и так тут изрядно задержались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не здесь нравится! Здесь ребята из разных школ из разных уголков города и вот они вместе собрались в таком красивом зале…. Давай останемся тут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Я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если только ребята не против… Мне  и самой тут нравится и ребятки тут ничего, хорош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 ребята, оставим наших гостей на празднике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ш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спасибо вам… А у нас для вас ещё подарочек есть…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.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е простой, а музыкальный. Встречайте ансамбль «Калейдоскоп мелодий»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16 «Жёлтая корзина» ансамбль «Калейдоскоп мелодий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Слайд 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17 на фо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гости, а наш праздничный вечер продолжается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ш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предлагаем вам посмотреть сказку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для этого нам понадобятся пять желающих...</w:t>
      </w:r>
    </w:p>
    <w:p>
      <w:pPr>
        <w:pStyle w:val="Style18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 временем раздает желающим следующие роли:</w:t>
      </w:r>
    </w:p>
    <w:p>
      <w:pPr>
        <w:pStyle w:val="Style18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ый персонаж делает то, что озвучивает Баба Яга  по тексту.</w:t>
      </w:r>
    </w:p>
    <w:p>
      <w:pPr>
        <w:pStyle w:val="Style18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18 фон</w:t>
      </w:r>
    </w:p>
    <w:p>
      <w:pPr>
        <w:pStyle w:val="Style18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Жил, да был веселый царь. Гулял как-то раз он по лесу, да не просто шел, а прыгал. Руками махал, жизни радовался. Да как крикнет: Эгегей! Что аж бабочка перепугалась и давай улетать подальше от царя. Так царь за ней и погнался. А бабочка ему то язык покажет, то рожу скорчит. Потом надоело бабочке дразнить царя, да улетела она.</w:t>
        <w:br/>
        <w:t>А царь рассмеялся и дальше поскакал. Вдруг навстречу ему зайчик выскочил. Напугал царя, что тот аж в позу страуса встал. Зайчик тоже напугался так, что закричал нечеловеческим голосом.</w:t>
        <w:br/>
        <w:t>А тут как раз лиса возвращалась с птицефабрики. К слову, она там работает. Тащила курицу. Увидела лиса позу королевскую, да от удивления курицу уронила. А курица с характером оказалась. Закудахтала от восторга, отвесила лисе затрещину. Да так, что та от боли за голову схватилась.</w:t>
        <w:br/>
        <w:t>Затем курица к царю подскочила и клюнула его в спину. Подпрыгнул царь от неожиданности и разогнулся. Зайчик же от страха такого к лисе в объятия прыгнул, да за уши ее схватил. Лиса сразу же убежала в лес.</w:t>
        <w:br/>
        <w:t>А царь с курицей начали плясать вприпрыжку. А потом, взявшись за руки, ускакали во дворец.</w:t>
      </w:r>
    </w:p>
    <w:p>
      <w:pPr>
        <w:pStyle w:val="Style18"/>
        <w:spacing w:before="180" w:after="1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9 фон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кто из вас с телефонами? Предлагаю устроить конкурс «Селфи». Нам нужно от каждого объединения по 5 человек: «Звонкие струны», «От сердца к сердцу», «Золотое руно», «Росинка», «Валяние из шерсти», «Театр моды», «Хореография», «Калейдоскоп мелодий». Я буду вам давать предполагаемые обстоятельства, а вы будете делать селфи всей командой, лучшие снимки попадут на главные страницы средств массовой информации-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8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т Дома детского творчества, но здесь мы отберем только одно. Какая команда будет последней, та выбывает. Селфи присылаем на номер телефон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,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й вы видите на экране.  Начнем! Итак, первое задание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20 селф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иные губки. (чтобы на фото все вытянули губки вот так….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амые смешные (все участники команды строят смешные рожицы и фотографируются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Ми-ми-ми (самое няшное фото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Фото со звездой, а звезды сегодня Б.Я., Л. И т.д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Крутая дискотек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имвол год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елфи со своим педагогом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граждение призер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1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21 хлопк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ее селфи на память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пка «Танцевальный блок № 2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, пожалуйста, кто самый главный на новогоднем празднике? Правильно, конечно же, Дед Мороз и Снегуроч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их позовём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1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22 выход ДМ и Снегурочк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рузья!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орогие наш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!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л я мимо со Снегурочкой, услыхал, что меня зовут ребята и мы решили зайти на огонек, с праздником поздравить и повеселиться со все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у вас, тепло, весело. Только вот ёлочка не мерцает огоньками… Непорядок это. Дедушка, поможем ребятам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жем конечно… Скажем дружно: «Раз, два, три… Ёлочка, гори!»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Зажигание ёлк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23 елк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Слайд 12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сейчас я предлагаю ответить на вопросы…  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Д.М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Какая красавица наряжается раз в году? (Елка.)</w:t>
      </w:r>
    </w:p>
    <w:p>
      <w:pPr>
        <w:pStyle w:val="Style18"/>
        <w:spacing w:before="90" w:after="90"/>
        <w:rPr/>
      </w:pPr>
      <w:r>
        <w:rPr>
          <w:rFonts w:cs="Arial" w:ascii="Arial" w:hAnsi="Arial"/>
          <w:b/>
          <w:color w:val="212529"/>
        </w:rPr>
        <w:t>С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Новогодний двуличный бал. (Маскарад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Д.М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Ледовое литье. (Каток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С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Зимний ударник. (Мороз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Д.М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Новогодний гостесборник. (Стол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С:</w:t>
      </w:r>
      <w:r>
        <w:rPr>
          <w:rFonts w:cs="Arial" w:ascii="Arial" w:hAnsi="Arial"/>
          <w:color w:val="212529"/>
        </w:rPr>
        <w:t xml:space="preserve">  </w:t>
      </w:r>
      <w:r>
        <w:rPr>
          <w:sz w:val="28"/>
          <w:szCs w:val="28"/>
        </w:rPr>
        <w:t>Рыба, «одетая» в натуральную кожу и искусственную шубу, — новогоднее блюдо. (Селедка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Д.М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Сезонная «скульптура», выполненная из действительно природного материала. (Снеговик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С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Результат праздничной зажигательности. (Фейерверк.)</w:t>
      </w:r>
    </w:p>
    <w:p>
      <w:pPr>
        <w:pStyle w:val="Style18"/>
        <w:spacing w:before="90" w:after="9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color w:val="212529"/>
        </w:rPr>
        <w:t>Д.М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Елочкина родина. (Лес.)</w:t>
      </w:r>
    </w:p>
    <w:p>
      <w:pPr>
        <w:pStyle w:val="Style18"/>
        <w:spacing w:before="90" w:after="90"/>
        <w:rPr/>
      </w:pPr>
      <w:r>
        <w:rPr>
          <w:rFonts w:cs="Arial" w:ascii="Arial" w:hAnsi="Arial"/>
          <w:b/>
          <w:color w:val="212529"/>
        </w:rPr>
        <w:t>С:</w:t>
      </w:r>
      <w:r>
        <w:rPr>
          <w:rFonts w:cs="Arial" w:ascii="Arial" w:hAnsi="Arial"/>
          <w:color w:val="212529"/>
        </w:rPr>
        <w:t xml:space="preserve"> </w:t>
      </w:r>
      <w:r>
        <w:rPr>
          <w:sz w:val="28"/>
          <w:szCs w:val="28"/>
        </w:rPr>
        <w:t>Старинный, но нестареющий танец у елки. (Хоровод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дали конфеты за правильные ответ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 народному поверью, как встретишь Новый год, таким и весь год будет. Так давайте же все вместе потанцуем, чтоб наступающий год был добрым и веселым. </w:t>
      </w:r>
    </w:p>
    <w:p>
      <w:pPr>
        <w:pStyle w:val="Style18"/>
        <w:spacing w:before="0" w:after="240"/>
        <w:jc w:val="center"/>
        <w:rPr>
          <w:b/>
          <w:b/>
          <w:i/>
          <w:i/>
          <w:color w:val="010101"/>
          <w:sz w:val="28"/>
          <w:u w:val="single"/>
        </w:rPr>
      </w:pPr>
      <w:r>
        <w:rPr>
          <w:b/>
          <w:i/>
          <w:color w:val="010101"/>
          <w:sz w:val="28"/>
          <w:u w:val="single"/>
        </w:rPr>
        <w:t>23_2 прилипал</w:t>
      </w:r>
    </w:p>
    <w:p>
      <w:pPr>
        <w:pStyle w:val="Style18"/>
        <w:spacing w:before="0" w:after="240"/>
        <w:jc w:val="center"/>
        <w:rPr>
          <w:rFonts w:ascii="Segoe UI" w:hAnsi="Segoe UI" w:cs="Segoe UI"/>
          <w:b/>
          <w:b/>
          <w:color w:val="010101"/>
          <w:u w:val="single"/>
        </w:rPr>
      </w:pPr>
      <w:r>
        <w:rPr>
          <w:rFonts w:cs="Segoe UI" w:ascii="Segoe UI" w:hAnsi="Segoe UI"/>
          <w:b/>
          <w:color w:val="010101"/>
          <w:u w:val="single"/>
        </w:rPr>
        <w:t>Конкурс «ТАНЕЦ ПРИЛИПАЛ»</w:t>
      </w:r>
    </w:p>
    <w:p>
      <w:pPr>
        <w:pStyle w:val="Style18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С:</w:t>
      </w:r>
      <w:r>
        <w:rPr>
          <w:sz w:val="28"/>
          <w:szCs w:val="28"/>
        </w:rPr>
        <w:t xml:space="preserve"> Всем участникам поделиться на пары. Включается музыка и пары танцуют. По моей команде во время танца соприкасаетесь только теми частями тела, которые я говорю (голова, нос, уши, спины, руки, ноги, плечи, кончики пальцев и т.д.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пка «Танцевальный блок № 3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М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это у Вас тут (походи к б. Яге и Лешему)? Незванные гости пожаловали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ушка Мороз, Снегурочка, гости – то наши незванные, но они хороши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и и с праздником нам помогли и ребят не обидели подар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М.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молодцы! Веселый у вас будет Новый год…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ушка, здесь у ребят все хорошо, а нас  еще в других местах ждут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елаю Вам веселого Нового года, до новых встреч в новом, следующем году!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овых встреч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ходят Д.М. и Снег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24 выход ДМ и Снеурочк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пословица гласит: зажигай сам и зажги других. Помни, твоё настроение в твоих руках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Слайд 1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«Снег на Рождество» ансамбль «Звонкие струны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Слайд 14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скотека продолжается или до новых встреч друзья!</w:t>
      </w:r>
      <w:bookmarkStart w:id="0" w:name="_GoBack"/>
      <w:bookmarkEnd w:id="0"/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пка «Танцевальный блок № 3-4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47:00Z</dcterms:created>
  <dc:creator>Пользователь Windows</dc:creator>
  <dc:description/>
  <cp:keywords/>
  <dc:language>en-US</dc:language>
  <cp:lastModifiedBy>RePack by Diakov</cp:lastModifiedBy>
  <cp:lastPrinted>2022-12-22T14:44:00Z</cp:lastPrinted>
  <dcterms:modified xsi:type="dcterms:W3CDTF">2022-12-22T09:47:00Z</dcterms:modified>
  <cp:revision>2</cp:revision>
  <dc:subject/>
  <dc:title/>
</cp:coreProperties>
</file>