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Внеклассное мероприятие по биолог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20"/>
        </w:rPr>
      </w:pPr>
      <w:r>
        <w:rPr>
          <w:rFonts w:cs="Times New Roman" w:ascii="Times New Roman" w:hAnsi="Times New Roman"/>
          <w:color w:val="000000"/>
          <w:sz w:val="36"/>
          <w:szCs w:val="20"/>
        </w:rPr>
        <w:t>«В гостях у Лешего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с: 6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Цели мероприятия:</w:t>
      </w:r>
      <w:r>
        <w:rPr>
          <w:sz w:val="28"/>
          <w:szCs w:val="28"/>
        </w:rPr>
        <w:t xml:space="preserve"> воспитывать любовь и бережное отношение к природе, обучать правилам поведения в лесу; продолжить формирование представлений о влиянии антропогенных факторов; формировать ответственность, товарищеский дух и взаимопомощь при работе в группах; развивать умение делать выводы на основе состояния окружающей среды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бинет (его сцена) оформлен в виде лесной опушки, на котором установлен макет избушки Бабы Яги и шалаша Лешего; плакаты: "Береги природу!", "В гостях у сказки"; выставка детских рисунков и фотографий об охране природы, выставка поделок из бытового мусора; музыкальные фонограммы: "В гостях у сказки", голоса птиц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, сегодня мы с вами побываем в гостях у Лешего на его заповедных землях. Легко ли в наше время жить в лесах, степях, в озерах, пусть даже и сказочных. С чем приходится сталкиваться нашим героям, есть ли в этом наша вина и как найти выход из трудных ситуаций. Мы с вами в заколдованном заповедном царстве, через несколько минут все здесь оживет. Смотрите, слушайте, думайте и запоминайт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зка мудростью богата, </w:t>
        <w:br/>
        <w:t>Скажем сказке: "Приходи!"</w:t>
        <w:br/>
        <w:t>Это присказка, ребята,</w:t>
        <w:br/>
        <w:t>Сказка будет вперед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Леший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ои дорогие гости! Я очень рад видеть вас у себя в гостях. Ох уж эта старость, а может и не старость вовсе, все косточки, суставчики у меня болят. И упросил я Красную шапочку помочь мне встретить дорогих гостей. А то Кощеюшка, да соседка моя, Баба Яга - вот и все мои гости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что это ты, Леший, такой разнесчастный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 вот, друзья мои, грустно мне оттого, что не могу я вас в своем лесу порадовать, не справляюсь я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 что случилось-то? Говори поскорее! С чем это ты не справляешься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оладки кругом, неполадки! Плохо в лесу стало моем, и птицам, и зверям, и растениям. Много гостей приходит, а как вести себя не знают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или люди на планете,</w:t>
        <w:br/>
        <w:t>Мамы, папы и их дети.</w:t>
        <w:br/>
        <w:t>Бросят люди по бумажке</w:t>
        <w:br/>
        <w:t>И планета - замарашка:</w:t>
        <w:br/>
        <w:t>Головою лес поник -</w:t>
        <w:br/>
        <w:t>Был вчера в лесу пикник:</w:t>
        <w:br/>
        <w:t>Плачет луг и плачет речка -</w:t>
        <w:br/>
        <w:t>Нет здесь чистого местечка: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ая шапоч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авайте, ребята, поможем Лешему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посмотрим, что творится в родном нашем лесу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ба Яга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 дремучем во лесу.</w:t>
        <w:br/>
        <w:t>Я уже давно живу,</w:t>
        <w:br/>
        <w:t>Хоть уже невмоготу</w:t>
        <w:br/>
        <w:t>В этом мне сидеть лесу.</w:t>
        <w:br/>
        <w:t>Раньше лес был - это лес!</w:t>
        <w:br/>
        <w:t>Красота, и ширь небес,</w:t>
        <w:br/>
        <w:t>Воздух чист, цветы кругом.</w:t>
        <w:br/>
        <w:t>А теперь - другой расклад,</w:t>
        <w:br/>
        <w:t>Лес поганят все подряд</w:t>
        <w:br/>
        <w:t>Поглядишь - со все сторон</w:t>
        <w:br/>
        <w:t>Лесу порча и урон.</w:t>
        <w:br/>
        <w:t>Нету дебрей, нету чащ,</w:t>
        <w:br/>
        <w:t>Нет озер прозрачных чаш,</w:t>
        <w:br/>
        <w:t>Только ржавый сухостой,</w:t>
        <w:br/>
        <w:t>И берез горелых строй: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яной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живу в своем болоте</w:t>
        <w:br/>
        <w:t>Много, много лет уже.</w:t>
        <w:br/>
        <w:t xml:space="preserve">Только вот года последние </w:t>
        <w:br/>
        <w:t>Стало худо здесь уже.</w:t>
        <w:br/>
        <w:t>То лягушка захворает,</w:t>
        <w:br/>
        <w:t>То поранится медведь.</w:t>
        <w:br/>
        <w:t>Чистоты здесь не хватает</w:t>
        <w:br/>
        <w:t>Остается мне реветь!</w:t>
        <w:br/>
        <w:t>Засорили все вокруг здесь,</w:t>
        <w:br/>
        <w:t>Мусор тут и мусор там.</w:t>
        <w:br/>
        <w:t xml:space="preserve">Нет нигде уже поляны, </w:t>
        <w:br/>
        <w:t>Где не встретите вы хлам,</w:t>
        <w:br/>
        <w:t>И болото - не болото,</w:t>
        <w:br/>
        <w:t>И река совсем не та.</w:t>
        <w:br/>
        <w:t>Жить здесь просто не охота</w:t>
        <w:br/>
        <w:t>Помогите, господа!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рый медведь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юди бросают грязь и мусор,</w:t>
        <w:br/>
        <w:t xml:space="preserve">Не любят реченьку свою, </w:t>
        <w:br/>
        <w:t>Ах, если б слышали вы люди,</w:t>
        <w:br/>
        <w:t>Как стонет речка поутру.</w:t>
        <w:br/>
        <w:t>И возле леса на опушке.</w:t>
        <w:br/>
        <w:t>Грибы давно уж не растут.</w:t>
        <w:br/>
        <w:t>Завалено все страшной кучей</w:t>
        <w:br/>
        <w:t>А все везут, везут, везут: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Если в воду не сбрасывать мусор, то постепенно вода сама очистится, а если озеро очистить от отходов, то тогда жизнь вернется в водо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что же у нас происходит на цветущей поляне? Давайте посмотри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 чтец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ходи, дружок, с тропинки:</w:t>
        <w:br/>
        <w:t>Здесь цветочки, здесь травинки</w:t>
        <w:br/>
        <w:t>Ловят солнышка лучи -</w:t>
        <w:br/>
        <w:t>Ты не рви их, не топчи!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- чтец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трав растет полезных</w:t>
        <w:br/>
        <w:t>На земле страны родной.</w:t>
        <w:br/>
        <w:t>Могут справиться с болезнью</w:t>
        <w:br/>
        <w:t>Мята, ландыш, звероб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уванчик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сит одуванчик желтый сарафанчик</w:t>
        <w:br/>
        <w:t>Подрастет нарядиться в беленькое платьице -</w:t>
        <w:br/>
        <w:t>Легкое, воздушное, ветерку послушное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шка лекарственна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машка, излучая свет, на солнышко похожая.</w:t>
        <w:br/>
        <w:t>Бежит везде за нами в след, своя, а не прихожая.</w:t>
        <w:br/>
        <w:t>До поздней осени на вас бросаю взгляды смелые</w:t>
        <w:br/>
        <w:t>Ее веселый желтый глаз через ресницы белые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кольчик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ловый колокольчик расту в тени лесной, </w:t>
        <w:br/>
        <w:t>Я просеке сосновой киваю головой.</w:t>
      </w:r>
    </w:p>
    <w:p>
      <w:pPr>
        <w:pStyle w:val="Style14"/>
        <w:spacing w:before="0" w:after="0"/>
        <w:jc w:val="center"/>
        <w:rPr/>
      </w:pPr>
      <w:r>
        <w:rPr>
          <w:b/>
          <w:i/>
          <w:sz w:val="28"/>
          <w:szCs w:val="28"/>
        </w:rPr>
        <w:t>Аконит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ть цветок, как звон хрустальный,</w:t>
        <w:br/>
        <w:t>Без волненья не пройдешь:</w:t>
        <w:br/>
        <w:t>Цвет их схож с дамасской сталью</w:t>
        <w:br/>
        <w:t>И с вечерним небом схож.</w:t>
        <w:br/>
        <w:t>Встанут в ряд на горных стенах</w:t>
        <w:br/>
        <w:t>Иль у поймы голубой,</w:t>
        <w:br/>
        <w:t>Не цветы, а точно шлемы,</w:t>
        <w:br/>
        <w:t>Надевай - и прямо в бой.</w:t>
        <w:br/>
        <w:t>Что-то шепчут лепестками</w:t>
        <w:br/>
        <w:t>В фиолетовом дыму,</w:t>
        <w:br/>
        <w:t xml:space="preserve">Называют их борцами, </w:t>
        <w:br/>
        <w:t>Всем известно почему.</w:t>
        <w:br/>
        <w:t>Те борцы у белых рощиц</w:t>
        <w:br/>
        <w:t>Тихим щелистом листвы</w:t>
        <w:br/>
        <w:t>Гимн поют борцам усопшим,</w:t>
        <w:br/>
        <w:t>Гимн поют борцам живым.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Сколько радости при виде цветов! Сколько нежности в сердце! Сколько искренних восклицаний! И сколько выдранных с корнями цветущих растений. Сколько увядших, замученных и брошенных на землю букетиков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рвал цветок и бросил тут же,</w:t>
        <w:br/>
        <w:t>Беспечно придавил ногой.</w:t>
        <w:br/>
        <w:t>Стоишь и не о чем не тужишь</w:t>
        <w:br/>
        <w:t>И машинально рвешь другой.</w:t>
        <w:br/>
        <w:t>Дерево, трава, цветок и птица</w:t>
        <w:br/>
        <w:t>Не всегда умеют защититься</w:t>
        <w:br/>
        <w:t>Если будут уничтожены они,</w:t>
        <w:br/>
        <w:t>На планете мы останемся одн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люди, прежде чем войти в лес, должны знать правила поведения в лес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Баба Яга и Леший показывают детям плакаты и слушают объяснения ребят, как правильно вести себя в лесу, как обращаться с родной природо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1-й чтец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хотим, чтоб птицы пели,</w:t>
        <w:br/>
        <w:t xml:space="preserve">Чтоб леса вокруг шумели, </w:t>
        <w:br/>
        <w:t>Чтобы были голубыми небеса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2-й чтец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речка серебрилась,</w:t>
        <w:br/>
        <w:t>Чтобы бабочка резвилась.</w:t>
        <w:br/>
        <w:t>И была на ягодах роса.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3-й чтец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хотим, чтоб солнце грело,</w:t>
        <w:br/>
        <w:t>И березка зеленела,</w:t>
        <w:br/>
        <w:t>И под елкой жил смешной колючий еж.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 xml:space="preserve">4-й чтец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белочка скакала,</w:t>
        <w:br/>
        <w:t>Чтобы радуга сверкала</w:t>
        <w:br/>
        <w:t>Чтобы летом шел веселый дожд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А что вы, ребята, предлагаете сделать для Лешего и его лесных соседей? Чем помочь ему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ети собирают весь мусор)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Баба яга и Леший.</w:t>
      </w:r>
      <w:r>
        <w:rPr>
          <w:sz w:val="28"/>
          <w:szCs w:val="28"/>
        </w:rPr>
        <w:t xml:space="preserve"> Вот молодцы, касатики наши! А умелые руки ребят не знают скуки!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Мы с Бабой Ягой предлагаем вам из наборов бытового мусора изготовить поделки и предложить их рекламу.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Какие вы все молодцы, а я, наверное, себе пару вещиц бы таких приобрел. Уж больно они все такие необычные, просто сказочные, они будут напоминать мне о том, что нужно всегда относиться бережно к природе и о нашем празднике.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мы с ребятами еще немного порадуем Жителей леса. Мы решили составить листовку - обращение к жителям нашей республики с предложением уменьшить количество выбрасываемого мусора и защитить нашу природ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чтение листовок)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Леший</w:t>
      </w:r>
      <w:r>
        <w:rPr>
          <w:sz w:val="28"/>
          <w:szCs w:val="28"/>
        </w:rPr>
        <w:t>. Благодарю всех гостей, и приглашаю вас к себе в гости еще. Приходите почаще, буду ждать!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Часто большое начинается с малого. Нам кажется, если человек привыкнет, бережно относится к белоснежной ромашке, к ветке черемухи, и маленькой букашке, и к беззащитному птенцу, то добрее будет обращаться и с людьми, живущими рядом с ним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юди, не нужно сорить на планете,</w:t>
        <w:br/>
        <w:t>Она ведь жизнь нам дает.</w:t>
        <w:br/>
        <w:t>Планета, такая одна на всем свете,</w:t>
        <w:br/>
        <w:t>Давайте ее сбережем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еги свою планету, </w:t>
        <w:br/>
        <w:t>Ведь другой на свете нет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ступления по ролям приглашаются учащиеся 10 классов. Оформление, плакаты, инвентарь изготавливается учащимися на факультативных занятиях по Экологи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8:28:00Z</dcterms:created>
  <dc:creator>Customer</dc:creator>
  <dc:description/>
  <cp:keywords/>
  <dc:language>en-US</dc:language>
  <cp:lastModifiedBy>USER_ELIS</cp:lastModifiedBy>
  <cp:lastPrinted>2012-10-16T10:37:00Z</cp:lastPrinted>
  <dcterms:modified xsi:type="dcterms:W3CDTF">2012-10-16T01:38:00Z</dcterms:modified>
  <cp:revision>7</cp:revision>
  <dc:subject/>
  <dc:title>Внеклассное мероприятие по биологии</dc:title>
</cp:coreProperties>
</file>