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ко Дню 9 Мая</w:t>
      </w:r>
    </w:p>
    <w:p>
      <w:pPr>
        <w:pStyle w:val="Normal"/>
        <w:rPr/>
      </w:pPr>
      <w:r>
        <w:rPr>
          <w:i/>
          <w:sz w:val="28"/>
          <w:szCs w:val="28"/>
        </w:rPr>
        <w:t>Под музыку дети старшей и подготовительной  группы занимают свои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 праздников мы отмечаем, все танцуем, играем, по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расавицу осень встречаем, и нарядную елочку жд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 есть праздник один – самый главный, и его нам приносит вес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нь Победы – торжественный, славный, отмечает его вся стра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цветы все улицы одеты, и песни звонкие слышн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 праздник – День Победы, счастливый светлый день вес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Май звенит веселой песней, облетает край родной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, праздник наш чудесный! Здравствуй праздник дорого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Дорогие дети, дорогие гости, поздравляем всех с наступающим великим праздником Победы. 78 лет отделяют нас от того незабываемого дня 9 Мая, когда над нашей Родиной прогремело долгожданное слово Победы.</w:t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Вы все знаете, что 22 июня 1941 года на нашу землю пришли фашисты. Бомбили наши города. Убивали тех, кто не принимал их порядки.</w:t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На борьбу с фашистами поднялась вся страна. Кто-то бил врага на фронте. Кто-то работал в тылу. Даже мальчишки и девчонки работали на заводах и фабриках, помогали партизанам. </w:t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В итоге наши победили, прогнали фашистов далеко-далеко от наших границ. Освободили множество других народов. Наши солдаты взяли Берлин – главный город Германии – и водрузили над ним Красное знамя Побе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Эх, Катюша!» А.Чугайки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Я знаю от папы, я знаю от деда: девятого мая пришла к нам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бедного дня весь народ ожид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т день самым радостным праздником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тстоял народ Отчизну, шел отважно в грозный 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жалели люди жизни для Отчизны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инесли отцы и деды счастья людям всей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вим в светлый день Победы всех, кто в бой великий шли.</w:t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Сейчас ребята из вокального кружка подготовительных групп исполнят песню о маленьком трубаче, который вместо погибшего команд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 полк в бой, не жалея своей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 «Маленький  трубач» С.Ники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ень Победы – праздник дедов, этот праздник твой и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же чистым будет небо у ребят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усть гремят сегодня пушки на парадах и в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за мир, войны не нужно, это точно реше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Мы за то, чтоб в мире дети не играли бы в войну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утром на рассвете слушать мира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Мы за то, чтоб вся планета зеленела словно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ес спокойно службу мирной Родины солдат.</w:t>
      </w:r>
    </w:p>
    <w:p>
      <w:pPr>
        <w:pStyle w:val="Normal"/>
        <w:rPr/>
      </w:pPr>
      <w:r>
        <w:rPr>
          <w:i/>
          <w:sz w:val="28"/>
          <w:szCs w:val="28"/>
        </w:rPr>
        <w:t>Дети подготовительной группы исполняют танцевальную композицию «Вальс цве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Эх, пляшется нам, весело по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нам не плясать? Дружно нам живется.</w:t>
      </w:r>
    </w:p>
    <w:p>
      <w:pPr>
        <w:pStyle w:val="Normal"/>
        <w:rPr/>
      </w:pPr>
      <w:r>
        <w:rPr>
          <w:i/>
          <w:sz w:val="28"/>
          <w:szCs w:val="28"/>
        </w:rPr>
        <w:t>Дети старшей группы исполняют танец  «Красные сапож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Нам нужен мир: тебе и мне, и всем на свете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олжен мирным быть рассвет, который завтра встр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Нам нужен мир, трава в росе, улыбчивое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нужен мир, прекрасный мир, полученный в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Кому мешал вот этот мир с цветами на опу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этот мир, чудесный мир прицелился из п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Я буду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Я буду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И все мы будем ра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 </w:t>
      </w:r>
      <w:r>
        <w:rPr>
          <w:sz w:val="28"/>
          <w:szCs w:val="28"/>
        </w:rPr>
        <w:t>Когда исчезнут на земле все пули и снаряды.</w:t>
      </w:r>
    </w:p>
    <w:p>
      <w:pPr>
        <w:pStyle w:val="Normal"/>
        <w:rPr/>
      </w:pPr>
      <w:r>
        <w:rPr>
          <w:sz w:val="28"/>
          <w:szCs w:val="28"/>
        </w:rPr>
        <w:t>16.Что за гром гремит весной над родной моей стра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радостных огней в небе вспыхнуло над ней!</w:t>
      </w:r>
    </w:p>
    <w:p>
      <w:pPr>
        <w:pStyle w:val="Normal"/>
        <w:rPr/>
      </w:pPr>
      <w:r>
        <w:rPr>
          <w:sz w:val="28"/>
          <w:szCs w:val="28"/>
        </w:rPr>
        <w:t>17.Это праздничный салют в честь Победы пушки бь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т свято наш народ сорок пятый светлый г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День Победы» А.Чугайк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0:00Z</dcterms:created>
  <dc:creator>j</dc:creator>
  <dc:description/>
  <cp:keywords/>
  <dc:language>en-US</dc:language>
  <cp:lastModifiedBy>Оля</cp:lastModifiedBy>
  <dcterms:modified xsi:type="dcterms:W3CDTF">2023-04-29T09:58:00Z</dcterms:modified>
  <cp:revision>5</cp:revision>
  <dc:subject/>
  <dc:title/>
</cp:coreProperties>
</file>