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a_AlgeriusBlw;Gabriola" w:hAnsi="a_AlgeriusBlw;Gabriola" w:cs="Times New Roman"/>
          <w:b/>
          <w:b/>
          <w:color w:val="0070C0"/>
          <w:sz w:val="72"/>
          <w:szCs w:val="72"/>
        </w:rPr>
      </w:pPr>
      <w:r>
        <w:rPr>
          <w:rFonts w:cs="Times New Roman" w:ascii="a_AlgeriusBlw;Gabriola" w:hAnsi="a_AlgeriusBlw;Gabriola"/>
          <w:b/>
          <w:color w:val="0070C0"/>
          <w:sz w:val="72"/>
          <w:szCs w:val="72"/>
        </w:rPr>
        <w:t>Домашняя игротека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a_AlgeriusBlw;Gabriola" w:hAnsi="a_AlgeriusBlw;Gabriola" w:cs="Times New Roman"/>
          <w:b/>
          <w:b/>
          <w:color w:val="0070C0"/>
          <w:sz w:val="28"/>
          <w:szCs w:val="72"/>
        </w:rPr>
      </w:pPr>
      <w:r>
        <w:rPr>
          <w:rFonts w:cs="Times New Roman" w:ascii="a_AlgeriusBlw;Gabriola" w:hAnsi="a_AlgeriusBlw;Gabriola"/>
          <w:b/>
          <w:color w:val="0070C0"/>
          <w:sz w:val="28"/>
          <w:szCs w:val="72"/>
        </w:rPr>
        <w:t>Советы для родителей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ВАЖАЕМЫЕ РОДИТЕЛИ!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Если вы считаете, что необходимо развивать возможности вашего ребенка, учить его быть грамотным, различать звуки, то вам пригодятся  эти игровые задания. 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дно из условий проведения занятия - хорошее настроение у вас и вашего малыша. Занятие должно проходить в спокойной обстановке. Хорошо, если вы сможете заниматься с ребенком в утренние часы. Если такой возможности нет, убедитесь, что ребенок отдохнул. Занятие с ребенком этого возраста должно длиться не более 20-25 минут. Объясните малышу задание, при необходимости помогите в его выполнении. Убедитесь в том, что задание выполнено, верно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выполнения заданий в этой книжке малышу потребуются цветные карандаши или фломастеры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едложите ребенку назвать букву и раскрасить ее, затем обвести буквы по пунктирам. После этого предложите малышу рассмотреть картинки и раскрасить их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е забудьте проследить за правильной осанкой малыша, когда он сидит за столом, а также похвалить его за старания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77645</wp:posOffset>
            </wp:positionH>
            <wp:positionV relativeFrom="paragraph">
              <wp:posOffset>70485</wp:posOffset>
            </wp:positionV>
            <wp:extent cx="3289935" cy="22294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Эти и другие задания Вы можете найти  на электронной почте нашей группы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Заходите, распечатайте задания  и играйте вместе с Вашим ребенком!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исуй под каждой картинкой столько кружков, сколько звуков в слове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01080" cy="7742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774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акой звук начинаются названия предметов в первом ряду? А на какой оканчиваются во втором? Нарисуй недостающие картинки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13805" cy="2987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13805" cy="2937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акой звук начинаются названия предметов в первом ряду? А на какой оканчиваются во втором? Нарисуй недостающие картинки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38570" cy="30308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857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99835" cy="29552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рась предметы, названия которых начинаются с твёрдого согласного, синим цветом, а те, названия которых начинаются с мягкого согласного, — зелёным цветом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46470" cy="68351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683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 предметы. Раскрась схему к каждому слову. Не забывай, что гласные обозначаются красным цветом, твёрдые согласные — синим, мягкие согласные — зелёным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36665" cy="73901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739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рась картинки, названия которых начинаются на гласный звук, красным цветом, на согласный звук — синим цветом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32830" cy="7470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звуков в каждом слове? Соедини картинку с нужной схемой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06490" cy="75755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757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едини между собой те картинки, названия которых начинаются на один и тот же слог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89980" cy="7607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760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веди предметы, в названиях которых один слог, красным цветом, два слога — жёлтым цветом, три слога — синим цветом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46800" cy="72370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723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 животных. В каких словах один слог, в каких два, в каких три? Как ты думаешь, кто из животных будет жить в одноэтажном доме, кто в двухэтажном, а кто в трёхэтажном?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9350" cy="72599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725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слогов в названиях этих предметов? Соедини каждый предмет линией с подходящей схемой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92850" cy="7429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и слова на слоги. Поставь ударения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75070" cy="7175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717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79515" cy="7216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721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ушай предложение. Сколько в нём слов? Нарисуй схемы к ним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17410"/>
                <wp:effectExtent l="0" t="0" r="0" b="0"/>
                <wp:wrapTopAndBottom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1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8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29680" cy="74930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749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ия «Полный курс подготовк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е»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на Левина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ЕМСЯ ГРАМОТЕ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-5 года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традь для занятий взрослых с детьм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дательство «ОЛМА-ПРЕСС Экслибрис»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3 год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_AlgeriusBlw">
    <w:altName w:val="Gabriola"/>
    <w:charset w:val="cc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20:02:00Z</dcterms:created>
  <dc:creator>home</dc:creator>
  <dc:description/>
  <cp:keywords/>
  <dc:language>en-US</dc:language>
  <cp:lastModifiedBy>Aleksey Mirskikh</cp:lastModifiedBy>
  <cp:lastPrinted>2014-10-15T23:49:00Z</cp:lastPrinted>
  <dcterms:modified xsi:type="dcterms:W3CDTF">2023-04-28T21:01:00Z</dcterms:modified>
  <cp:revision>4</cp:revision>
  <dc:subject/>
  <dc:title/>
</cp:coreProperties>
</file>