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i/>
          <w:sz w:val="28"/>
          <w:szCs w:val="28"/>
        </w:rPr>
        <w:drawing>
          <wp:inline distT="0" distB="0" distL="0" distR="0">
            <wp:extent cx="5940425" cy="15900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Информационная карта учителя – инноватора сетевого сообщества «СОФИЯ</w:t>
      </w:r>
      <w:r>
        <w:rPr>
          <w:b/>
          <w:bCs/>
          <w:i/>
          <w:sz w:val="28"/>
          <w:szCs w:val="28"/>
        </w:rPr>
        <w:t xml:space="preserve"> </w:t>
      </w:r>
      <w:r>
        <w:rPr/>
        <w:t>»</w:t>
      </w:r>
    </w:p>
    <w:tbl>
      <w:tblPr>
        <w:tblW w:w="10773" w:type="dxa"/>
        <w:jc w:val="left"/>
        <w:tblInd w:w="-57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4"/>
        <w:gridCol w:w="8079"/>
      </w:tblGrid>
      <w:tr>
        <w:trPr>
          <w:trHeight w:val="63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648460" cy="14757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а Елена Виктор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английского языка</w:t>
            </w:r>
          </w:p>
          <w:p>
            <w:pPr>
              <w:pStyle w:val="Normal"/>
              <w:spacing w:lineRule="auto" w:line="240" w:before="0" w:after="0"/>
              <w:ind w:left="140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квалификационной 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ЕСОШ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Егорлыкская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, тематика профессиональных интересов</w:t>
            </w:r>
          </w:p>
        </w:tc>
        <w:tc>
          <w:tcPr>
            <w:tcW w:w="8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технологии театральной педагогики на уроках английского языка как средство развития креативности школьника</w:t>
            </w:r>
          </w:p>
        </w:tc>
      </w:tr>
      <w:tr>
        <w:trPr>
          <w:trHeight w:val="116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овационная практика</w:t>
            </w:r>
          </w:p>
        </w:tc>
        <w:tc>
          <w:tcPr>
            <w:tcW w:w="8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sz w:val="28"/>
                <w:szCs w:val="28"/>
              </w:rPr>
              <w:t xml:space="preserve">Модернизация образования набирает обороты, ведь, судя по утверждению </w:t>
            </w:r>
            <w:r>
              <w:rPr>
                <w:rFonts w:eastAsia="Calibri"/>
                <w:i/>
                <w:sz w:val="28"/>
                <w:szCs w:val="28"/>
              </w:rPr>
              <w:t>Я.А.Коменского,</w:t>
            </w:r>
            <w:r>
              <w:rPr>
                <w:rFonts w:eastAsia="Calibri"/>
                <w:sz w:val="28"/>
                <w:szCs w:val="28"/>
              </w:rPr>
              <w:t xml:space="preserve"> «следующий век будет именно таким, какими будут воспитаны для него будущие граждане». В новой информационно - образовательной среде велико искушение сделать ставку на автоматизацию обучения. Однако вряд ли даже самая совершенная техника может в полной мере заменить мудрое, живое слово наставника. Так пусть она остаётся лишь средством, выполняющим вспомогательную, а не главную роль на уроке. Коль уж целью современного образования является развитие личности, давайте не забывать об этой самой личности.  Другими словами школа должна «научить учиться».</w:t>
            </w:r>
          </w:p>
          <w:p>
            <w:pPr>
              <w:pStyle w:val="Style17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технологии театральной педагогики я пришла сравнительно недавно, после просмотра всероссийского конкурса «Учитель года России-2015» учителя английского языка Ахапкиной М.Е.,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ставила меня окончательно пересмотреть прежние приоритеты. Поэтому я активнее внедряю в практику технологию театральной педагогики, создавая условия для расширения словарного запаса детей посредством интонации, мимики и жестов. И что же? Срабатывает! Удаётся решить сразу два вопроса – повысить и внимание, и мотивацию. С помощью театральной педагогики я выстраиваю индивидуальную траекторию снятия языкового барьера, осознаю, что приём «глаза в глаза» бывает эффективнее средств ИКТ! В феврале 2018г в г.Химки мне посчастливилось побывать на мастер-классе М.Е. и лично поучаствовать в нем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Так как я работаю со 2- по 11 классы в 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соответствии с ФГОС образовательный процесс должен строиться на адекватных возрасту формах работы с детьми</w:t>
            </w:r>
            <w:r>
              <w:rPr>
                <w:rFonts w:eastAsia="Times New Roman"/>
                <w:sz w:val="28"/>
                <w:szCs w:val="28"/>
              </w:rPr>
              <w:t>, поэтому я разделила театр на  три уровня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 начальной ступени (2-4кл)- это кукольный театр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 средней ступени(5-9кл) – ТЮЗ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на старшей ступени(10-11 кл)- Молодежный театр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я данные технологии, я прогнозирую следующие результаты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снятие языкового барьера  (диаграммы)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повышение качества знаний  (диа</w:t>
            </w:r>
            <w:bookmarkStart w:id="0" w:name="_GoBack"/>
            <w:bookmarkEnd w:id="0"/>
            <w:r>
              <w:rPr>
                <w:sz w:val="28"/>
                <w:szCs w:val="28"/>
              </w:rPr>
              <w:t>граммы)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>-повышение интереса обучающихся к изучению английского языка (грамоты)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развитие творческой личности  (Шекспир, праздник алфавита, Евросоюз и т.д.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ный опыт работы был представлен мною на заседании районного методического объединения учителей иностранных языков, на семинарах в п. Лазаревское и в г. Москве.</w:t>
            </w:r>
          </w:p>
        </w:tc>
      </w:tr>
      <w:tr>
        <w:trPr>
          <w:trHeight w:val="116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нформационно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тавление опыта</w:t>
            </w:r>
          </w:p>
        </w:tc>
        <w:tc>
          <w:tcPr>
            <w:tcW w:w="8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sporta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velichko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lena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viktorovna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ые формы распространения  опыта </w:t>
            </w:r>
          </w:p>
        </w:tc>
        <w:tc>
          <w:tcPr>
            <w:tcW w:w="8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рытые уроки, внеклассные мероприятия, выступления  на региональном и всероссийском уровнях (г. Ростов-на-Дону, п. Лазаревское, г. Москва)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</w:t>
            </w:r>
          </w:p>
        </w:tc>
        <w:tc>
          <w:tcPr>
            <w:tcW w:w="8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Cs/>
                <w:color w:val="000000"/>
                <w:sz w:val="28"/>
                <w:szCs w:val="28"/>
                <w:lang w:val="en-US"/>
              </w:rPr>
            </w:pPr>
            <w:hyperlink r:id="rId5"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elena_velichko2010@mail.ru</w:t>
              </w:r>
            </w:hyperlink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4">
    <w:name w:val="c4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s://nsportal.ru/velichko-elena-viktorovna" TargetMode="External"/><Relationship Id="rId5" Type="http://schemas.openxmlformats.org/officeDocument/2006/relationships/hyperlink" Target="mailto:elena_velichko2010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16:11:00Z</dcterms:created>
  <dc:creator>acer</dc:creator>
  <dc:description/>
  <dc:language>en-US</dc:language>
  <cp:lastModifiedBy>HP</cp:lastModifiedBy>
  <cp:lastPrinted>2015-06-07T15:58:00Z</cp:lastPrinted>
  <dcterms:modified xsi:type="dcterms:W3CDTF">2023-04-29T1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32</vt:lpwstr>
  </property>
</Properties>
</file>