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сад № 5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ралтей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а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220" w:hanging="0"/>
        <w:jc w:val="center"/>
        <w:rPr>
          <w:rFonts w:ascii="Times New Roman" w:hAnsi="Times New Roman" w:eastAsia="DejaVu Sans;Times New Roman" w:cs="Times New Roman"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—конспект занятия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ОРОВЯКИ СПЕШАТ НА ПОМОЩЬ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состави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Козырева Ан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Черниченко Екатерина Анато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яки спешат на помощь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ФОРМЫ ДЕЯТЕЛЬНОСТИ ДЕТЕЙ: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совместная с взрослым, совместная с детьми, самостояте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 xml:space="preserve">СОЗДАНИЕ ОБРАЗОВАТЕЛЬНОЙ СРЕДЫ: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едагогам создана аудио-визуальная инфраструктура: серия мультимедийных роликов револентных теме открытого занятия, разработана нутрициологическая  дидактическая игра, системы кардиотренировок с использованием нестандартного инвентаря, детские центры активности: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визуализация образов, беседа, наводящие предложения, пояснения, наглядно-образный, наглядно-зрительный, наглядно-слуховой и практический метод; продуктивное конструирование, моделирование проблемной ситуации; приём игров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 xml:space="preserve">ВОЗРАСТ ДЕТЕЙ: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тарший дошкольный возра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ОБРАЗОВАТЕЛЬНЫЕ ОБЛАСТИ: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социально-коммуникативное развитие, речевое развитие, познавательное развитие, физическ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ЗАНЯТИЯ: </w:t>
      </w:r>
      <w:r>
        <w:rPr>
          <w:rFonts w:cs="Times New Roman" w:ascii="Times New Roman" w:hAnsi="Times New Roman"/>
          <w:sz w:val="24"/>
          <w:szCs w:val="24"/>
        </w:rPr>
        <w:t>Формирование у детей понимания ценности здоровья</w:t>
      </w: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элементарные знания о внешних органах человека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сознанное представление о правилах безопасного поведения, что является залогом сохранения здоровья;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детей к здоровому образу жиз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ющие: 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мения использовать знания для укрепления здоровья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развития логического мышления, памяти, сообразительности, внимания, воображения, самостоятельности суждений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разовую речь в ответах на вопрос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равственность, гуманность, эмпатию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ть желание работать в команде, проявлять активность;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262626"/>
        </w:rPr>
      </w:pPr>
      <w:r>
        <w:rPr>
          <w:rFonts w:eastAsia="Times New Roman"/>
          <w:lang w:eastAsia="en-US"/>
        </w:rPr>
        <w:t xml:space="preserve">           </w:t>
      </w:r>
      <w:r>
        <w:rPr>
          <w:b/>
          <w:color w:val="262626"/>
        </w:rPr>
        <w:t>ПРЕДПОЛАГАЕМЫЙ РЕЗУЛЬТАТ (ЦЕЛЕВЫЕ ОРИЕНТИРЫ ПО ФГОС ДО):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709" w:hanging="283"/>
        <w:jc w:val="both"/>
        <w:rPr>
          <w:b/>
          <w:b/>
          <w:color w:val="262626"/>
        </w:rPr>
      </w:pPr>
      <w:r>
        <w:rPr>
          <w:color w:val="262626"/>
        </w:rPr>
        <w:t xml:space="preserve">ребёнок овладевает основными способами деятельности, проявляет инициативу </w:t>
        <w:br/>
        <w:t>и самостоятельность в разных видах деятельности, связанных со здоровьем – игре, общении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709" w:hanging="283"/>
        <w:jc w:val="both"/>
        <w:rPr/>
      </w:pPr>
      <w:r>
        <w:rPr>
          <w:color w:val="262626"/>
        </w:rPr>
        <w:t xml:space="preserve">ребёнок обладает установкой положительного отношения к миру, другим людям </w:t>
        <w:br/>
        <w:t xml:space="preserve">и самому себе в вопросах здоровья; активно взаимодействует со сверстниками </w:t>
        <w:br/>
        <w:t>и взрослыми, участвует в совместных играх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709" w:hanging="283"/>
        <w:jc w:val="both"/>
        <w:rPr>
          <w:b/>
          <w:b/>
          <w:color w:val="262626"/>
        </w:rPr>
      </w:pPr>
      <w:r>
        <w:rPr>
          <w:color w:val="262626"/>
        </w:rPr>
        <w:t xml:space="preserve">ребёнок проявляет любознательность, задаёт вопросы взрослым и сверстникам </w:t>
        <w:br/>
        <w:t>о здоровье, интересуется причинно-следственными связ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Style92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МЕРНЫЙ ХОД ЗАНЯТИЯ С ДЕТЬМИ СТАРШЕГО </w:t>
      </w:r>
    </w:p>
    <w:p>
      <w:pPr>
        <w:pStyle w:val="Style92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i/>
        </w:rPr>
        <w:t xml:space="preserve">ДОШКОЛЬНОГО ВОЗРАСТА </w:t>
      </w:r>
      <w:r>
        <w:rPr>
          <w:rFonts w:cs="Times New Roman" w:ascii="Times New Roman" w:hAnsi="Times New Roman"/>
          <w:b/>
        </w:rPr>
        <w:t>«ЗДОРОВЯКИ СПЕШАТ НА ПОМОЩ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ОННО — ЦЕЛЕВОЙ ЭТАП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Ребята, здравствуйте! Меня зовут Анна Александровна.  Мне сказали, что вы очень любите веселиться, поэтому сегодня мы с вами будем много играть! А чтобы нам было ещё веселее, я позвала с собой своего помощника – Тём Тёмыча, он знает толк в самых весёлых играх! Но по какой-то причине Тём Тёмыч немного опаздывает, давайте мы с вами ему сейчас все вместе позвоним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бята с педагогом смотрят на экран, демонстрируется видеозвонок мальчику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Тём Тёмыч, здравствуй! Почему ты опаздываешь? Что же случилось?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ём Тёмыч</w:t>
      </w:r>
      <w:r>
        <w:rPr>
          <w:rFonts w:cs="Times New Roman" w:ascii="Times New Roman" w:hAnsi="Times New Roman"/>
          <w:sz w:val="24"/>
          <w:szCs w:val="24"/>
        </w:rPr>
        <w:t xml:space="preserve">: (во рту с градусником) Здравствуйте, Анна Александровна. Я, кажется, заболел, и не смогу прийти к ребятам в гост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Бедный Тём Тёмыч! А что же сказал врач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ём Тёмыч</w:t>
      </w:r>
      <w:r>
        <w:rPr>
          <w:rFonts w:cs="Times New Roman" w:ascii="Times New Roman" w:hAnsi="Times New Roman"/>
          <w:sz w:val="24"/>
          <w:szCs w:val="24"/>
        </w:rPr>
        <w:t xml:space="preserve">: Врач сказал, это все проделки банды опасных бацилл – вчера я не послушался маму и не помыл руки после прогулки, и вредные микробы проникли в мой организм и нарушили некоторые важные процессы в нём. И теперь нужен целый отряд очень  маленьких, но супер смелых здоровяк, чтобы помочь мне всё исправить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Тём Тёмыч! Кажется, я знаю, как мы можем тебе помочь. В первую очередь тебе необходим здоровый сон. Ложись спать, утро вечера мудрене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еозвонок завершается, воспитатель обращается к детям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Ребята, пока он спит, я предлагаю вам отправиться в самую настоящую исследовательскую экспедицию по организму нашего Тём Тёмыча, чтобы отыскать банду вредных микробов и помочь ему поправить своё здоровье. Для этого нам нужно превратиться в отважную команду маленьких человечков, а назовёмся мы Здоровяки. Вы согласны?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ы детей!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Тогда скорее за дело! Ребята, у меня есть настоящие волшебные очки-уменьшители – надевайте их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ИЕНТИРОВОЧНЫЙ ЭТАП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овой сигнал-акцен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 раздает каждому ребенку самодельные разноцветные очки для зрительной гимнастики. Дети надевают их, на экране появляется внутреннее строение зрительной системы человека с «синими кляксами» по всей площади картинк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хоже, мы действительно уменьшились и теперь путешествуем по телу нашего друга. Сейчас мы в глазах – глаза – это орган, отвечающий за зрительное восприятие. Кажется, мы с вами напали на след микроба Синюшки – давайте скорее поймаем его, пока он не натворила неотвратимых дел!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-ое упражнение - Зрительная гимнастика</w:t>
      </w:r>
      <w:r>
        <w:rPr>
          <w:rFonts w:cs="Times New Roman" w:ascii="Times New Roman" w:hAnsi="Times New Roman"/>
          <w:sz w:val="24"/>
          <w:szCs w:val="24"/>
        </w:rPr>
        <w:t>: Длительность: 1 мин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упражнения: 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следят за фигурой микроба на экране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вы – большие молодцы! Посмотрите, от вредного микроба не осталось и следа! Но впереди ещё много работы, давайте двигаться дальше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овой сигнал-акцен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экране появляется модель легких изнутри, по периметру запачканная зелеными кляксами.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Так-так-так, кто мне подскажет, где же мы оказались сейча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варианты ответов детей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друзья! Мы оказались в дыхательной системе организма человека. С помощью этих органов в наш организм поступает жизненно необходимый элемент – кислород. Кажется, здесь тоже непорядок – на этот раз микроб Зеленушка запачкал всё вокруг, поэтому у Тём Тёмыча начался кашель.  У меня есть идея – давайте сделаем одно  волшебное упражнение, чтобы очистить лёгкие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ое упражнение: Дыхательная гимнаст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Длительность: 1 мин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раздаёт детям самодельное устройство для гимнастики – модель дыхательной системы человека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времени мало, давайте-ка «раздуем» наши лёгкие, а чтобы нам было веселее – мы будем делать это под музыку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Ход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Звучит музыка, дети «раздувают» через трубочки пластиковые пакетик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появляется картинка – модель легких изнутри, очищенная от зеленых клякс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у нас снова всё получилось! Ещё одна территория освобождена от деятельности вредного микроба! Полетели дальше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овой сигнал-акцен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экране модель пищеварительной системы изнутри, запачканная желтыми кляксами по периметру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Ого! Ребята, есть идеи, где мы оказались сейчас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арианты ответов детей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онечно! Мы с вами находимся в пищеварительной системе человека – именно здесь наш желудок, кишечник и другие важные органы переваривают пищу и отсортировывают полезные вещества и витамины, которые помогают нашему организму бороться с вредными вирусами и бактериями. Ну такими, как, например, микроб  Желтушка – только посмотрите, как сильно он испачкал всё вокруг!  Кажется, Тём Тёмыч ел очень много неполезной еды и у него ослабла защита, поэтому Желтушке так легко удалось проникнуть в его организм. Давайте-ка здесь тоже всё приберем. Для этой тяжелой работы нам понадобятся наши руки. Поэтому для начала давайте  их разомнём!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-е упражнение: Пальчиковая гимнастика Су-Джок.  </w:t>
      </w:r>
      <w:r>
        <w:rPr>
          <w:rFonts w:cs="Times New Roman" w:ascii="Times New Roman" w:hAnsi="Times New Roman"/>
          <w:b/>
          <w:i/>
          <w:sz w:val="24"/>
          <w:szCs w:val="24"/>
        </w:rPr>
        <w:t>Длительность: 1 мин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 упражнения: Воспитатель раздаёт каждому ребенку специальные массажные шарики Су-Джок. Дети следуют указаниям воспитател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наши пальчики здорово размялись – теперь-то мы точно сможем оперативно научить нашего Тём Тёмыча правильно питаться, чтобы  получать все необходимые витамины для борьбы с противными микробами!  Ребята, а все ли вы моете руки перед ед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i/>
          <w:sz w:val="24"/>
          <w:szCs w:val="24"/>
        </w:rPr>
        <w:t xml:space="preserve"> варианты ответов детей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! Ведь всегда нужно помнить о том, что важно есть чистые продукты чистыми руками!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-ое упражнение: «Ешь радугу!» - Дидактическое - Правильное питание. </w:t>
      </w:r>
      <w:r>
        <w:rPr>
          <w:rFonts w:cs="Times New Roman" w:ascii="Times New Roman" w:hAnsi="Times New Roman"/>
          <w:b/>
          <w:i/>
          <w:sz w:val="24"/>
          <w:szCs w:val="24"/>
        </w:rPr>
        <w:t>Длительность: 5 мин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 раздаёт каждому ребенку заготовки – Карточку в форме Радуги + боксы с картинками овощей и фруктов. Дети должны разложить их релевалентно каждому цветовому спектру Радуг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появляется картинка – модель пищеварительной системы, очищенная от жёлтых клякс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мы расчистили себе путь с помощью наших помощников – полезных продуктов! Но осталось ещё одно очень важное место, где пока не успел побывать наш храбрый отряд. И это…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овой сигнал-акцен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модель скелета человека, по периметру которой много разноцветных бацил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! Мы в опорно-двигательной системе человек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экране видеобращение от главного микроба – Красной Королевы. Она бросает вызов детя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5-ое упражнение:</w:t>
      </w:r>
      <w:r>
        <w:rPr>
          <w:rFonts w:cs="Times New Roman" w:ascii="Times New Roman" w:hAnsi="Times New Roman"/>
          <w:sz w:val="24"/>
          <w:szCs w:val="24"/>
        </w:rPr>
        <w:t xml:space="preserve"> Динамическая пауза. «Финальная битва отряда Здоровяк  с бандой вредных Микробов. Длительность: 3 мин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мы дошли до финального Босса. Нас ждёт решающая битва! Скорее, берите же в руки эти волшебные палочки, которые помогут нам прогнать всех бацилл! Вперёд!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Ход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Звучит музыка, дети повторяют динамичные движения за педагогом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: бациллы в страхе убегают, раздается звон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ВНО – ОЦЕНОЧНЫ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ём Тёмыч</w:t>
      </w:r>
      <w:r>
        <w:rPr>
          <w:rFonts w:cs="Times New Roman" w:ascii="Times New Roman" w:hAnsi="Times New Roman"/>
          <w:sz w:val="24"/>
          <w:szCs w:val="24"/>
        </w:rPr>
        <w:t>: Анна Александровна, Ребята, спасибо вам большое! Вы смогли прогнать всех вредных микробов из моего организма, и теперь я снова здоров! Благодаря Вам, я теперь  знаю, как можно поддерживать своё здоровье, чтобы реже болеть. И на память об этом невероятном приключении я дарю вам наших помощников – волшебных супер-шариков. Следите за своим здоровьем и не болейте! Удачи!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 передаёт детям подарки от Тём Тёмыч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хтиярова Н.Н. Воспитание у детей дошкольного возраста осознанного отношения к      здоровому образу жизни / Н.Н. Бахтиярова, О.А. Бурнашева// Пед. опыт: теория, методика, практика. – 2015. – Т. 2, № 3. – С. 82-84 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знецова Ж.В. Модель "здоровьесберегающие технологии" для старших дошкольников" / Ж.В. Кузнецова, Т.А. Швалева // Психология и педагогика XXI века. Современные проблемы и перспективы : сб. ст. междунар. науч.-практ. конф. – 2017. – С. 204-207.</w:t>
        <w:br/>
        <w:t>3. Купка Л.М. Оздоровление детей старшего дошкольного возраста через использование здоровьесберегающих технологий // Наука и образование : новое время. – 2018. – № 2 (9). – С. 147-150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лозёмова И.И. Формирование у детей старшего дошкольного возраста ценностного отношения к здоровью // Воспитание и обучение детей младшего возраста. – 2017. – № 6. – С. 204-204.</w:t>
      </w:r>
    </w:p>
    <w:p>
      <w:pPr>
        <w:pStyle w:val="Normal"/>
        <w:numPr>
          <w:ilvl w:val="0"/>
          <w:numId w:val="3"/>
        </w:numPr>
        <w:spacing w:lineRule="atLeast" w:line="375" w:before="0" w:after="200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еразетдинова Л.И., Утегенова Н.Р., Шайдуллина Г.Г. Техники дыхательных упражнений как компонента системы. 2016. 40 с.</w:t>
      </w:r>
    </w:p>
    <w:p>
      <w:pPr>
        <w:pStyle w:val="Normal"/>
        <w:numPr>
          <w:ilvl w:val="0"/>
          <w:numId w:val="3"/>
        </w:numPr>
        <w:spacing w:lineRule="atLeast" w:line="375" w:before="0" w:after="200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ивцова А.М. Здоровьесберегающие педагогические технологии в дошкольном образовательном учреждении : выбор, внедрение и рациональное использование : метод. рекомендации / А.М. Сивцова ; Ком. по образованию Правительства Санкт-Петербурга, Гос. образоват. учреждение доп. проф. образования (повышения квалификации) специалистов "С.-Петерб. акад. постдиплом. пед. образования", Каф. валеологии. – СПб. : СПбАППО, 2008. – 55 с. То же [Электронный ресурс]. – URL: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irbis.gnpbu.ru/Aref_2008/Sivczova_A_M_2008.pdf</w:t>
        </w:r>
      </w:hyperlink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(дата обращения: 11.02.2023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Особенности использования здоровьесберегающих технологий То же [Электронный ресурс].  -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: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cyberleninka.ru/article/n/osobennosti-ispolzovaniya-zdoroviesberegayuschih-tehnologiy-v-sisteme-razvitiya-rebenka-doshkolnogo-vozrasta/viewer</w:t>
        </w:r>
      </w:hyperlink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(дата обращения: 11.02.2023)</w:t>
      </w:r>
    </w:p>
    <w:p>
      <w:pPr>
        <w:pStyle w:val="Normal"/>
        <w:numPr>
          <w:ilvl w:val="0"/>
          <w:numId w:val="3"/>
        </w:numPr>
        <w:spacing w:lineRule="atLeast" w:line="345" w:before="0" w:after="0"/>
        <w:textAlignment w:val="top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>Программа по формированию валеологическойкультуры дошкольников «Познай себя, малыш». Как научить ребёнка сохранять и укреплять собственное здоровье с дошкольного возраста?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То же [Электронный ресурс]. -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yberleninka.ru/article/n/programma-po-formirovaniyu-valeologicheskoykultury-doshkolnikov-poznay-sebya-malysh-kak-nauchit-rebyonka-sohranyat-i-ukreplyat</w:t>
        </w:r>
      </w:hyperlink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(дата обращения: 11.02.2023)</w:t>
      </w:r>
    </w:p>
    <w:p>
      <w:pPr>
        <w:pStyle w:val="Normal"/>
        <w:numPr>
          <w:ilvl w:val="0"/>
          <w:numId w:val="3"/>
        </w:numPr>
        <w:spacing w:lineRule="atLeast" w:line="345" w:before="0" w:after="0"/>
        <w:textAlignment w:val="top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Федеральное бюджетное учреждение здравоохранения «Центр гигиенического образования населения» Роспотребнадзора. Федеральная служба по надзору в сфере защиты прав потребителей и благополучия человека. Дыхание и здоровье.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cgon.rospotrebnadzor.ru/content/62/3210</w:t>
        </w:r>
      </w:hyperlink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(дата обращения: 19.12.2021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color w:val="262626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83" w:before="0" w:after="0"/>
      <w:ind w:firstLine="403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 w:before="0" w:after="0"/>
      <w:ind w:firstLine="398"/>
      <w:jc w:val="both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.gnpbu.ru/Aref_2008/Sivczova_A_M_2008.pdf" TargetMode="External"/><Relationship Id="rId3" Type="http://schemas.openxmlformats.org/officeDocument/2006/relationships/hyperlink" Target="https://cyberleninka.ru/article/n/osobennosti-ispolzovaniya-zdoroviesberegayuschih-tehnologiy-v-sisteme-razvitiya-rebenka-doshkolnogo-vozrasta/viewer" TargetMode="External"/><Relationship Id="rId4" Type="http://schemas.openxmlformats.org/officeDocument/2006/relationships/hyperlink" Target="https://cyberleninka.ru/article/n/programma-po-formirovaniyu-valeologicheskoykultury-doshkolnikov-poznay-sebya-malysh-kak-nauchit-rebyonka-sohranyat-i-ukreplyat" TargetMode="External"/><Relationship Id="rId5" Type="http://schemas.openxmlformats.org/officeDocument/2006/relationships/hyperlink" Target="http://cgon.rospotrebnadzor.ru/content/62/32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48:00Z</dcterms:created>
  <dc:creator>user</dc:creator>
  <dc:description/>
  <cp:keywords/>
  <dc:language>en-US</dc:language>
  <cp:lastModifiedBy>Anton Batishchev</cp:lastModifiedBy>
  <cp:lastPrinted>2023-04-10T18:19:00Z</cp:lastPrinted>
  <dcterms:modified xsi:type="dcterms:W3CDTF">2023-04-29T17:35:00Z</dcterms:modified>
  <cp:revision>5</cp:revision>
  <dc:subject/>
  <dc:title/>
</cp:coreProperties>
</file>