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юменская область Ханты – Мансийский автономный округ - Юг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Детский сад общеразвивающего вида с приоритетным  осуществлением деятельности по физическому развитию детей «Снегуро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хнологическая кар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посредственно образовательной деяте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образовательной области «Физическое развитие»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дел «Физическая культур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подготовительной к школе  групп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«ГТО в детском саду. Возрождение традиций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ставила: инструктор по физо  Нигматуллина  Н.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Югорск, 202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«Выходи на тренировк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Цель  –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приобщение детей к физической активности  для развития основных физических качеств- гибкости, силы, выносливости и ловк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доровительные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повышать физическую работоспособность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азвивать силу основных мышечных групп, способствовать растяжению и укреплению мышц и связок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ормировать навыки сохранения правильной осан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бразовательные</w:t>
      </w:r>
    </w:p>
    <w:p>
      <w:pPr>
        <w:pStyle w:val="Normal"/>
        <w:spacing w:lineRule="auto" w:line="240" w:before="0" w:after="0"/>
        <w:ind w:left="1080" w:hanging="72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 обучать бросанию и ловле  мяча из разных исходных положений;</w:t>
      </w:r>
    </w:p>
    <w:p>
      <w:pPr>
        <w:pStyle w:val="Normal"/>
        <w:spacing w:lineRule="auto" w:line="240" w:before="0" w:after="0"/>
        <w:ind w:left="108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  закреплять  ходьбу по узкой рейке гимнастической скамьи с перекладыванием малого мяча под коленом и над головой, прыжки в глубину и через препятствия;</w:t>
      </w:r>
    </w:p>
    <w:p>
      <w:pPr>
        <w:pStyle w:val="Normal"/>
        <w:spacing w:lineRule="auto" w:line="240" w:before="0" w:after="0"/>
        <w:ind w:left="108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-   развивать такие физические качества, как  ловкость, гибкость, силу, выносливость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-   закрепля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ния детей  о том, как подготовиться к сдаче нормативов ГТ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Воспитате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-  воспитыва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еские отношения между детьми, взаимодействие в  команде</w:t>
      </w:r>
      <w:r>
        <w:rPr>
          <w:rFonts w:cs="Times New Roman" w:ascii="Times New Roman" w:hAnsi="Times New Roman"/>
          <w:sz w:val="28"/>
        </w:rPr>
        <w:t xml:space="preserve">;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развивать  самостоятельность при выполнении физических упражн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 вызывать позитивное настроение от совместных действ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tLeast" w:line="259" w:before="0" w:after="1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и оборудование: </w:t>
      </w:r>
      <w:r>
        <w:rPr>
          <w:rFonts w:cs="Times New Roman" w:ascii="Times New Roman" w:hAnsi="Times New Roman"/>
          <w:bCs/>
          <w:sz w:val="28"/>
          <w:szCs w:val="28"/>
        </w:rPr>
        <w:t>по две гантели на каждого ребенка, мячи большого размера по количеству детей, куб для прыжков в глубину, обруч, стойки выс.30см -  4шт, гимнастическая скамья – 2 шт, малые мячи на каждого ребенк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СО</w:t>
      </w:r>
      <w:r>
        <w:rPr>
          <w:rFonts w:cs="Times New Roman" w:ascii="Times New Roman" w:hAnsi="Times New Roman"/>
          <w:sz w:val="28"/>
          <w:szCs w:val="28"/>
        </w:rPr>
        <w:t>: магнитофон, флешк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9"/>
        <w:gridCol w:w="3402"/>
        <w:gridCol w:w="3261"/>
        <w:gridCol w:w="3685"/>
        <w:gridCol w:w="3251"/>
      </w:tblGrid>
      <w:tr>
        <w:trPr>
          <w:trHeight w:val="86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тап, его продол</w:t>
              <w:softHyphen/>
              <w:t>жи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дачи этап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тоды, фор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иемы, возможные виды деятельности, № или образ слайда из мультимедийной презентации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еятельность педагог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полагаемая деятельность воспитанников</w:t>
            </w:r>
          </w:p>
        </w:tc>
      </w:tr>
      <w:tr>
        <w:trPr>
          <w:trHeight w:val="375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отивационно-организационный,  1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звать интерес к теме занятия, привлечь вним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роение в шеренг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00" w:before="0" w:after="0"/>
              <w:rPr/>
            </w:pPr>
            <w:r>
              <w:rPr/>
              <w:t xml:space="preserve">Здравствуйте, ребята! </w:t>
            </w:r>
          </w:p>
          <w:p>
            <w:pPr>
              <w:pStyle w:val="Style17"/>
              <w:shd w:fill="FFFFFF" w:val="clear"/>
              <w:spacing w:lineRule="atLeast" w:line="300" w:before="0" w:after="0"/>
              <w:rPr/>
            </w:pPr>
            <w:r>
              <w:rPr/>
              <w:t xml:space="preserve">Кто хочет из вас прославиться, </w:t>
            </w:r>
          </w:p>
          <w:p>
            <w:pPr>
              <w:pStyle w:val="Style17"/>
              <w:shd w:fill="FFFFFF" w:val="clear"/>
              <w:spacing w:lineRule="atLeast" w:line="300" w:before="0" w:after="0"/>
              <w:rPr/>
            </w:pPr>
            <w:r>
              <w:rPr/>
              <w:t>Танцами пусть занимается.</w:t>
            </w:r>
          </w:p>
          <w:p>
            <w:pPr>
              <w:pStyle w:val="Style17"/>
              <w:shd w:fill="FFFFFF" w:val="clear"/>
              <w:spacing w:lineRule="atLeast" w:line="300" w:before="0" w:after="0"/>
              <w:rPr/>
            </w:pPr>
            <w:r>
              <w:rPr/>
              <w:t>Кто хочет сильным стать и ловким,</w:t>
            </w:r>
          </w:p>
          <w:p>
            <w:pPr>
              <w:pStyle w:val="Style17"/>
              <w:shd w:fill="FFFFFF" w:val="clear"/>
              <w:spacing w:lineRule="atLeast" w:line="300" w:before="0" w:after="0"/>
              <w:rPr/>
            </w:pPr>
            <w:r>
              <w:rPr/>
              <w:t>Спешит в спортзал на тренировку!</w:t>
            </w:r>
          </w:p>
          <w:p>
            <w:pPr>
              <w:pStyle w:val="Style17"/>
              <w:shd w:fill="FFFFFF" w:val="clear"/>
              <w:spacing w:lineRule="atLeast" w:line="300" w:before="0" w:after="0"/>
              <w:rPr/>
            </w:pPr>
            <w:r>
              <w:rPr/>
              <w:t xml:space="preserve">Мы готовимся с вами к легкой атлетике и президентским состязаниям, а для этого надо много тренироваться. Как мы с вами тренируемся? </w:t>
            </w:r>
          </w:p>
          <w:p>
            <w:pPr>
              <w:pStyle w:val="Style17"/>
              <w:shd w:fill="FFFFFF" w:val="clear"/>
              <w:spacing w:lineRule="atLeast" w:line="300" w:before="0" w:after="0"/>
              <w:rPr/>
            </w:pPr>
            <w:r>
              <w:rPr/>
              <w:t>А вы знаете . что есть интересные упражнения и движения, выполняя которые можно тоже подтянуться физически и подготовиться к соревнованиям. Вот этим мы и займемся. Готовы к тренировке?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етств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ем мячи, отжимаемся, прыгаем и т.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!</w:t>
            </w:r>
          </w:p>
        </w:tc>
      </w:tr>
      <w:tr>
        <w:trPr>
          <w:trHeight w:val="54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водно-подготовительны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высить  эмоциональный тонус, подготовить  организм к физической нагрузке основного этапа заня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самостоятельность при выполнении физических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илу основных мышечных групп, способствовать растяжению и укреплению мышц и связ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ть физическую работоспособност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роение в колонн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нограмма «В каждом маленьком ребенк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строение в две колон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нограмма «Жизнь прекрасна» Д.Ла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структор дает команд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9" w:before="0" w:after="1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дьба  обычная.</w:t>
            </w:r>
          </w:p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дьба с высоким подниманием колена, руки на поясе.</w:t>
            </w:r>
          </w:p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дьба с выпадами, руки на поясе.</w:t>
            </w:r>
          </w:p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дьба спиной вперед.</w:t>
            </w:r>
          </w:p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г с высоким подниманием бедра, обычный. Дети берут гантели.</w:t>
            </w:r>
          </w:p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ти выполняют ОРУ с гантелями и с элементами стретчинга.</w:t>
            </w:r>
          </w:p>
          <w:p>
            <w:pPr>
              <w:pStyle w:val="Normal"/>
              <w:shd w:fill="FFFFFF" w:val="clear"/>
              <w:spacing w:lineRule="atLeast" w:line="259" w:before="0" w:after="129"/>
              <w:ind w:firstLine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«Прямой удар». И.П.: широкая стойка, руки согнуты кисти вверх перед собой. 1 – правая рука вперед,2 – и.п.,3 – левая вперед4 – и.п. Повторить 6 раз</w:t>
            </w:r>
          </w:p>
          <w:p>
            <w:pPr>
              <w:pStyle w:val="Normal"/>
              <w:shd w:fill="FFFFFF" w:val="clear"/>
              <w:spacing w:lineRule="atLeast" w:line="259" w:before="0" w:after="129"/>
              <w:ind w:firstLine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етчинг «Павлин» (5с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59" w:before="0" w:after="1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Наклоны в стороны». И.П. широкая стойка руки с гантелями к плечам, локти в стороны. 1 – наклон вправо, вверх левая рука, 2 – и.п., 3 – наклон влево, вверх правая рука, 4 – и.п. Повторить 6 раз</w:t>
            </w:r>
          </w:p>
          <w:p>
            <w:pPr>
              <w:pStyle w:val="Normal"/>
              <w:shd w:fill="FFFFFF" w:val="clear"/>
              <w:spacing w:lineRule="atLeast" w:line="259" w:before="0" w:after="129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етчинг «Качели» (по 5с в каждую сторону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Бокс». И.П.: широкая стойка в полуприсяде, руки с гантелями согнуты перед собой. 1 – правая рука вперед,2 – и.п., 3 – левая рука вперед, 4 – и.п. Повторить 4 раза.</w:t>
            </w:r>
          </w:p>
          <w:p>
            <w:pPr>
              <w:pStyle w:val="Normal"/>
              <w:shd w:fill="FFFFFF" w:val="clear"/>
              <w:spacing w:lineRule="atLeast" w:line="259" w:before="0" w:after="129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етчинг «Звезда» (5 с.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59" w:before="0" w:after="1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ели-встали». И.П.: стоя на одном колене, другая нога в сторону на носок, руки согнуты перед грудью. 1 – сесть на ягодицы, 2 – руки вперед (удар), 3 – встать на колено, 4 – руки вперед (удар). Повторить 4 раза.</w:t>
            </w:r>
          </w:p>
          <w:p>
            <w:pPr>
              <w:pStyle w:val="Normal"/>
              <w:shd w:fill="FFFFFF" w:val="clear"/>
              <w:spacing w:lineRule="atLeast" w:line="259" w:before="0" w:after="129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етчинг «Веселый клоун» (5 с.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Велосипед». И.П.: лежа на спине, упор на предплечья. 1-2  - подтянуть ноги к себе, 3-4-5-6 – выпрямлять ноги поочередно, 7-7 – опустить ноги. Повторить 4 раза.</w:t>
            </w:r>
          </w:p>
          <w:p>
            <w:pPr>
              <w:pStyle w:val="Normal"/>
              <w:shd w:fill="FFFFFF" w:val="clear"/>
              <w:spacing w:lineRule="atLeast" w:line="259" w:before="0" w:after="129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ретчинг «Веселый жеребенок» (5 с.). Стоя на коленях и ладонях, поднять правую руку и левую ногу, затем наоборот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ки «Самоварчики». Повторить 2 раза по 20 (с.).</w:t>
            </w:r>
          </w:p>
        </w:tc>
      </w:tr>
      <w:tr>
        <w:trPr>
          <w:trHeight w:val="1057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такие физические качества, как  ловкость, гибкость, силу, вынослив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бросанию и ловле  мяча из разных исходных поло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сохранения правильной осан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ружеские отношения между детьми, взаимодействие в  коман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 ходьбу по узкой рейке гимнастической скамьи с перекладыванием малого мяча под коленом и над головой, прыжки в глубину и через препят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зывать позитивное настроение от совместных действи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рестроение в колонн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мет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роение в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мет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две колон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точный мет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мы научимся интересным упражнениям с мяч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цы! А сейчас «Веселый тренинг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, ладошки, вы ладошк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пиною спрячем ва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нужно для осанки –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м точно, без прикрас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сейчас задания для мальчиков и девоче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Кутерьм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структор. «Снег, снег кутерьма, здравствуй, зимушка-зима!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пары все вставайте (ушами, животами, коленями, носами ) примерзайт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е  на расслабление «Сломанный робот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зяли большие м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В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Бросание мяча вверх, сесть, сложить ноги «по-турецки» и поймать мяч. Повторить  5-6 2.Сесть на корточки, ноги скрестить, бросить мяч вверх, встать на ноги и поймать. Повторить  5-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ти соединяют за спиной ладошки, расправляют плечи и фиксируют такое положение 5-6 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Дев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Ходьба по узкой рейке гимнастической скамьи с перекладыванием малого мяча под коленом прямой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Прыжок в глубину (в-50см) в обозначенное место (обруч). Повторить 3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Мальч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Ходьба по узкой рейке гимнастической скамьи с перекладыванием малого мяча над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Прыжки через препятствия (высота 30с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ти бегают врассыпную, по з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ти встают в пары и прикасаются той частью тела, которую назвал инструк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яем 3 -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очередно опускаем части тела, на счет -8, падают на бок.</w:t>
            </w:r>
          </w:p>
        </w:tc>
      </w:tr>
      <w:tr>
        <w:trPr>
          <w:trHeight w:val="159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лючитель</w:t>
              <w:softHyphen/>
              <w:t>ный. Реф</w:t>
              <w:softHyphen/>
              <w:t>лексия 2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Вызвать у детей положительное отношение к результатам свое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акреп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ния детей о том, как подготовиться к сдаче норматив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ведение ито</w:t>
              <w:softHyphen/>
              <w:t>гов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ы на вопрос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, ребята, молодцы! Тренировка прошла на отлично. На соревнованиях каждый покажет свои сильные стороны. Но тренировку будем продолжать.</w:t>
            </w:r>
          </w:p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те, а как будем тренироваться? Что вам понравилось больше всего?</w:t>
            </w:r>
          </w:p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</w:t>
            </w:r>
          </w:p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59" w:before="0" w:after="1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видания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лать зарядку, гулять, заниматься физкультурой, записаться в спортивную секцию, выполнять упражнения с мячом, стретчинг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851" w:right="568" w:gutter="0" w:header="0" w:top="851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53:00Z</dcterms:created>
  <dc:creator>Эксперт</dc:creator>
  <dc:description/>
  <cp:keywords/>
  <dc:language>en-US</dc:language>
  <cp:lastModifiedBy>User</cp:lastModifiedBy>
  <cp:lastPrinted>2023-02-27T10:47:00Z</cp:lastPrinted>
  <dcterms:modified xsi:type="dcterms:W3CDTF">2023-02-28T06:28:00Z</dcterms:modified>
  <cp:revision>108</cp:revision>
  <dc:subject/>
  <dc:title>Тюменская область Ханты – Мансийский автономный округ - Югра</dc:title>
</cp:coreProperties>
</file>