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cs="Trebuchet MS" w:ascii="Trebuchet MS" w:hAnsi="Trebuchet MS"/>
          <w:color w:val="000000"/>
          <w:sz w:val="32"/>
          <w:szCs w:val="32"/>
        </w:rPr>
        <w:t>Сценарий мероприятия для летнего лагеря, посвященный Дню Пушкина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акрепить знания о биографии и творчестве А. С. Пушкина, способствовать правильной адаптации детей в летнем лагер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учить ребят ответственности, воспитать любовь к творчеству поэта, развить коммуникативные качества речи; памя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орм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нтеллектуальная иг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успешного прохождения мероприятия, дети заранее готовятся, читают биографию и стихотворения поэта. Предварительно зал, где проводится программа, оформляется портретом поэта. На сцене стеллаж с сборниками произведений А. С. Пушкин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мероприят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Здравствуйте, ребята! Наше сегодняшнее мероприятие посвящено Дню рождения великого русского поэта - Александра Сергеевича Пушкина. Ежегодно 6 июня в России отмечается Пушкинский день. Творчество поэта сыграло огромную роль в развитии литературного языка.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Предлагаю ребят поучаствовать в нашем первом конкурсе. Называется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«Вопрос - ответ»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Я буду задавать вопросы, а вы отвечаете, подняв рук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-й вопрос. Назовите дату рождения А. С. Пушкина? (6 июня 1799г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Где часто отдыхал поэт в свои лицейские годы? (В Царском сел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Назовите одно стихотворение 1813 года, лицейского периода Александра Сергеевича. (К примеру -«Так и мне узнать случилось…»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Первое стихотворение , которое было напечатано в «Вестнике Европы» 1814 г.? ( «К другу стихотворцу»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Назовите пять повестей из цикла «Повести покойного Ивана Петровича Белкина». («Выстрел», «Метель», «Гробовщик», «Станционный смотритель», «Барышня-крестьянка»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ы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хорошо! Молодцы! Для следующего конкурса нам нужно 6 участников. ( Выходят 3 мальчика и 3 девочки из зала). Конкурс называется «Запутанные слова». Вам нужно установить правильное соответствие: стихотворение – год написа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Слова и даты для конкурса на отдельных листочках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1830, «Моцарт и Сальери», 1814, «Руслан и Людмила», 1820, «Воспоминание в Царском селе», 1817, «Друзьям», 1816, «Вольность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равильн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«Руслан и Людмила» 1820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Моцарт и Сальери» 1830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 Воспоминания в Царском селе» 1814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Вольность» 1817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ой 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Следующий конкурс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«Любимый поэт – Пушкин»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На отдельных листах бумаги напечатаны стихотворения. Читают двое желающих из зала. Оценивается выразительность чтения, соблюдение интонаций и смысловых пау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ервому чтец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Есть в мире сердце, где живу я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в имени тебе моё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о умрёт, как шум печальный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ны, плеснувшей в берег даль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звук ночной в лесу глухо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о на памятном лист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тавит мёртвый след, подоб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зору надписи надгроб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непонятном язык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в нём? Забытое дав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волненьях новых и мятежных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воей душе не даст о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оминаний чистых, нежных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 день печали, в тишин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изнеси его тоскуя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жи: есть память обо мн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в мире сердце, где живу я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.С.Пушки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торому чтец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 печальной праздности я лиру забывал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ечальной праздности я лиру забыв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ображение в мечтах не разгорало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дарами юности мой гений отлет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ердце медленно хладело, закрывало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с вновь я призывал, о дни моей вес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, пролетевшие под сенью тиши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ни дружества, любви, надежд и грусти неж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, поэзии поклонник безмятеж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лире счастливой я тихо воспева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нение любви, уныние разлуки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гул дубрав горам передава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и задумчивые звуки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прасно! Я влачил постыдной лени груз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дремоту хладную невольно погружа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жал от радостей, бежал от милых муз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— слезы на глазах — со славою прощал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друг, как молнии стре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жглась в увядшем сердце младос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уша проснулась, ожи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знала вновь любви надежду, скорбь и радо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снова расцвело! Я жизнью трепетал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роды вновь восторженный свидетел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вее чувствовал, свободнее дыш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льней пленяла добродетель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вала любви, хвала бога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новь лиры сладостной раздался голос ю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 звонким трепетом воскреснувшие струн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су к твоим ногам!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.С.Пушкин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ый ведущий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! Конкурс «Друзья и близкие Пушкина». Из зала выходят новые 6 человек (3 девочки и 3 мальчика). Садятся на приготовленные стулья друг против друга, образуя не очень широкий круг. С музыкой я выдаю одному участнику мячик. Он может кинуть в руки сидящего напротив или соседу, который сидит рядом с ним. Главное не потерять мяч за сидящих. После того как музыку выключат, вы должны назвать одного близкого человека А. С. Пушкина. Примеры: М. А. Ганнибал – бабушка, Н. О. Ганнибал – мать, С. Л. Пушкин, Арина Родионовна, А. Дальвиг, И. Пущин, П. Юдин, и т.д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о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лично!Последний конкурс называется «Домашняя работа». Вам было задано к нашему мероприятию задание - нарисовать по известным вам уже произведениям А. С. Пушкина, картину. Кто готов выходит из зала к нам и дает характеристику своей рабо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риблизительная характеристика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Меня зовут (имя, фамилия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Мой рисунок по (указывают жанр – сказка или поэма, повесть и т.д. Название. К примеру: рисунок по сказке «Сказка о попе и работнике его Балде»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Год написания произвед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Два – три предложения о произведен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Кто изображен на рисун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Сложность рисования. Если было сложно, то указывают, какие сложности бы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олодцы! Давайте оценим наших художников аплодисментами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ручение благодарностей, затем и всем участвующим в конкурсах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ой 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не заметно подошло наше мероприятие к концу. А. С. Пушкин всегда остается в сердцах русского народа. Каждый год в День рождения поэта проходят пушкинские чтения вспоминают биографию гения русской поэзи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ый ведущй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 заключение хочется добавить, что жизнь Александра Сергеевича была полна яркими и интересными событиями.. В России Александр Сергеевич Пушкин считается одним из любимых поэтов и писателей большинства населения страны. Спасибо за внимание! Спасибо участникам!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8:23:00Z</dcterms:created>
  <dc:creator>user</dc:creator>
  <dc:description/>
  <cp:keywords/>
  <dc:language>en-US</dc:language>
  <cp:lastModifiedBy>user</cp:lastModifiedBy>
  <dcterms:modified xsi:type="dcterms:W3CDTF">2023-04-29T08:23:00Z</dcterms:modified>
  <cp:revision>2</cp:revision>
  <dc:subject/>
  <dc:title>Сценарий мероприятия для летнего лагеря, посвященный Пушкинскому дню в России</dc:title>
</cp:coreProperties>
</file>