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«Особен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грамматического строя речи младших школьников с умственной отсталостью»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сихологической литературы позволил сделать выводы о том, что процесс становления у детей первой функции речи, то есть овладение речью как средством общения, в течение первых семи лет жизни (от рождения до поступления в школу) проходит три основных этапа Филичева Т.Б., Чевелева Н.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ребенок еще не понимает речи окружающих взрослых и не умеет говорить сам, но здесь постепенно складываются условия, обеспечивающие овладение речью в последующем. Это довербальн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 осуществляется переход от полного отсутствия речи к ее появлению. Ребенок начинает понимать простейшие высказывания взрослых и произносит свои первые активные слова. Это этап возникновения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этап охватывает все последующее время вплоть до семи лет, когда ребенок овладевает речью и все более совершенно и разнообразно использует ее для общения с окружающими. Это этап развития речевого общения Филичева Т.Б., Чевелева Н.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этапе становление и развитие речи испытывает влияние многочисленных и весьма разнообразных факторов. Решающую роль в становлении речи и использовании ее ребенком играют факторы коммуникативного характера. Коммуникативный фактор влияет на развитие речи у детей в ее межличностной функции на всех трех этапах становления (в довербальный период, в момент возникновения и в дальнейшем ее развит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как средство общения, как его операция возникает на определенном этапе развития коммуникативной деятельности. Ее возникновение и развитие обусловлены нуждами общения и общей жизнедеятельностью ребенка А.Н. Гвозд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периодом невербального общения выделяется своеобразная переходная фаза, когда ребенок уже мог бы заговорить, но еще не прибегает к слову. Ребенок многие недели не прибегает по своей инициативе к речи, а остается на уровне доречевой коммуникации. Почему это происходит, что мешает ребенку, понимающему речь и артикулирующему нужные слова, заговорить? Лишь активность партнера – взрослого человека – является тем критическим моментом, который преобразует всю ситуацию для ребенка, побуждая его к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едлагает ребенку сотрудничество особого рода: деловое общение с ребенком и практическое взаимодействие по поводу предм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щению мы относим лишь те виды деятельности, объектом которых является другой человек, партнер по общению. Если объектом деятельности служит, например, игрушка, то это будет уже предметная де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активной речи у ребенка зависит от того, поднимается ли он на уровень предложенного взрослым специфического сотрудничества. Если да, то в конце первого года жизни маленький ребенок произносит свое первое слово, обращенное к взрослому, а потом на протяжении следующих нескольких лет овладевает способностью использовать вербальные средства для взаимодействия с окружающими людьми, сначала только с взрослыми, а после двух лет и с другими детьми А.Н. Гвозд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три основные формы речевых реакций у детей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реакции в отсутствии партнера – это наиболее элементарная форм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 – в разговоре активны двое: один обращается к другому с вопросами, второй отвечает и наоборот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лог – один из детей говорит в присутствии других.</w:t>
      </w:r>
    </w:p>
    <w:p>
      <w:pPr>
        <w:pStyle w:val="TextBodyIndent"/>
        <w:rPr>
          <w:szCs w:val="28"/>
        </w:rPr>
      </w:pPr>
      <w:r>
        <w:rPr>
          <w:szCs w:val="28"/>
        </w:rPr>
        <w:t>Наиболее высокая форма речевого общения – диалог. Он имеет чрезвычайно большое значение, ибо способствует развитию социальных отношений у детей. Посредством диалога один ребенок привлекает к игре, занятию другого ребенка, устанавливает контакт с ним. К сожалению, часто приходится видеть, что даже хорошо говорящие дети трудно поддерживают диалог с другими детьми. На это нужно обратить самое серьезное внимание, так как если способность к разговору не будет развита в детстве, она и далее останется недостаточ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четко понять патологию речи, нужно четко представлять весь путь последовательного речевого развития в норме. Четко представлять каждый этап речевого развития, каждый «качественный скачок», чтобы вовремя заметить те или иные отклонения в этом процес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и выделяют разное количество этапов в становлении речи детей, по-разному их называют, указывают различные возрастные границы. Например, А.Н. Гвоздев. прослеживает последовательность появления в речи ребенка различных частей речи, словосочетаний, разных видов предложений и на этой основе выделяет ряд пери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Л. Розенгард-Пупко выделяет в речевом развитии всего два этапа: подготовительный (до двух лет) и этап самостоятельного оформления речи.</w:t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.Н. Леонтьев устанавливает четыре этапа в становлении речи детей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– до одного года;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дошкольный этап первоначального овладения языком – до трех лет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– до семи лет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закономерности речевого развития детей необходимо для правильной диагностики речи. И, наконец, знание законов развития речи детей в процессе онтогенеза необходимо для того, чтобы правильно построить всю работу с деть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воение </w:t>
      </w:r>
      <w:bookmarkStart w:id="1" w:name="23"/>
      <w:r>
        <w:rPr>
          <w:rFonts w:cs="Times New Roman" w:ascii="Times New Roman" w:hAnsi="Times New Roman"/>
          <w:bCs/>
          <w:sz w:val="28"/>
          <w:szCs w:val="28"/>
        </w:rPr>
        <w:t>речи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ребенком - это сложный процесс, который в своем развитии проходит ряд стадий: от зачаточного, аморфного использования отдельных языковых явлений до полного овладения языковыми </w:t>
      </w:r>
      <w:bookmarkStart w:id="2" w:name="24"/>
      <w:r>
        <w:rPr>
          <w:rFonts w:cs="Times New Roman" w:ascii="Times New Roman" w:hAnsi="Times New Roman"/>
          <w:bCs/>
          <w:sz w:val="28"/>
          <w:szCs w:val="28"/>
        </w:rPr>
        <w:t>нормами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й стадией в усвоении </w:t>
      </w:r>
      <w:bookmarkStart w:id="3" w:name="25"/>
      <w:r>
        <w:rPr>
          <w:rFonts w:cs="Times New Roman" w:ascii="Times New Roman" w:hAnsi="Times New Roman"/>
          <w:bCs/>
          <w:sz w:val="28"/>
          <w:szCs w:val="28"/>
        </w:rPr>
        <w:t>речи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является развитие у ребенка понимания обращенной </w:t>
      </w:r>
      <w:r>
        <w:rPr>
          <w:rFonts w:cs="Times New Roman" w:ascii="Times New Roman" w:hAnsi="Times New Roman"/>
          <w:bCs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</w:rPr>
        <w:t xml:space="preserve"> (пассивная </w:t>
      </w:r>
      <w:r>
        <w:rPr>
          <w:rFonts w:cs="Times New Roman" w:ascii="Times New Roman" w:hAnsi="Times New Roman"/>
          <w:bCs/>
          <w:sz w:val="28"/>
          <w:szCs w:val="28"/>
        </w:rPr>
        <w:t>речь</w:t>
      </w:r>
      <w:r>
        <w:rPr>
          <w:rFonts w:cs="Times New Roman" w:ascii="Times New Roman" w:hAnsi="Times New Roman"/>
          <w:sz w:val="28"/>
          <w:szCs w:val="28"/>
        </w:rPr>
        <w:t xml:space="preserve">). Это понимание функционально выражается в действенной или ориентировочной реакции на слово. Поскольку к ребенку обращаются не с отдельными словами, а с простейшими связными высказываниями («дай лялю», «возьми в ручку» и т.д.), у ребенка раннего возраста образуется условная связь на единый речевой комплек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е понимание </w:t>
      </w:r>
      <w:r>
        <w:rPr>
          <w:rFonts w:cs="Times New Roman" w:ascii="Times New Roman" w:hAnsi="Times New Roman"/>
          <w:bCs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</w:rPr>
        <w:t xml:space="preserve"> при отсутствии у ребенка самостоятельной </w:t>
      </w:r>
      <w:r>
        <w:rPr>
          <w:rFonts w:cs="Times New Roman" w:ascii="Times New Roman" w:hAnsi="Times New Roman"/>
          <w:bCs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</w:rPr>
        <w:t xml:space="preserve"> проходит в своем развитии сложный путь, возрастая по объему и качественно изменяяс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ая стадия характеризуется появлением активной </w:t>
      </w:r>
      <w:r>
        <w:rPr>
          <w:rFonts w:cs="Times New Roman" w:ascii="Times New Roman" w:hAnsi="Times New Roman"/>
          <w:bCs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</w:rPr>
        <w:t xml:space="preserve">, что является своего рода обобщением, так как ребенок реагирует уже не только на звучание </w:t>
      </w:r>
      <w:r>
        <w:rPr>
          <w:rFonts w:cs="Times New Roman" w:ascii="Times New Roman" w:hAnsi="Times New Roman"/>
          <w:bCs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</w:rPr>
        <w:t xml:space="preserve">, но и на его знач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Н.Гвоздев. в своем исследовании формирования </w:t>
      </w:r>
      <w:bookmarkStart w:id="4" w:name="26"/>
      <w:r>
        <w:rPr>
          <w:rFonts w:cs="Times New Roman" w:ascii="Times New Roman" w:hAnsi="Times New Roman"/>
          <w:bCs/>
          <w:sz w:val="28"/>
          <w:szCs w:val="28"/>
        </w:rPr>
        <w:t>грамматического строя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русского языка (1949г.) дал развернутую характеристику процесса становления и развития </w:t>
      </w:r>
      <w:bookmarkStart w:id="5" w:name="27"/>
      <w:r>
        <w:rPr>
          <w:rFonts w:cs="Times New Roman" w:ascii="Times New Roman" w:hAnsi="Times New Roman"/>
          <w:bCs/>
          <w:sz w:val="28"/>
          <w:szCs w:val="28"/>
        </w:rPr>
        <w:t>речи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процессе А.Н.Гвоздев выделяет три основных пери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иод предложений, состоящих из аморфных слов-корней (до 1 года 10 месяцев.). Этот период подразделяется на два этапа (время однословного предложения и время предложений из нескольких слов). Характерными особенностями этого периода являются ситуативность и яркая интонационная окраска используемых слов-предложений. А.Н.Гвоздев отмечает, что в этом периоде в большинстве предложений звуковое выражение </w:t>
      </w:r>
      <w:r>
        <w:rPr>
          <w:rFonts w:cs="Times New Roman" w:ascii="Times New Roman" w:hAnsi="Times New Roman"/>
          <w:bCs/>
          <w:sz w:val="28"/>
          <w:szCs w:val="28"/>
        </w:rPr>
        <w:t>грамматических</w:t>
      </w:r>
      <w:r>
        <w:rPr>
          <w:rFonts w:cs="Times New Roman" w:ascii="Times New Roman" w:hAnsi="Times New Roman"/>
          <w:sz w:val="28"/>
          <w:szCs w:val="28"/>
        </w:rPr>
        <w:t xml:space="preserve"> отношений между словами является частичным или отсутствует. Особо важным моментом первого периода является начало членения слов на морфологические элементы. Происходит двустороннее развитие предлож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ъем предложения расширяется до трех-четырех слов (синтетический рост предложения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тдельные слова, входящие в состав предложения, становятся значимыми единицами (аналитическое развитие предложения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ленение слов на морфологические элементы охватывает ряд </w:t>
      </w:r>
      <w:r>
        <w:rPr>
          <w:rFonts w:cs="Times New Roman" w:ascii="Times New Roman" w:hAnsi="Times New Roman"/>
          <w:bCs/>
          <w:sz w:val="28"/>
          <w:szCs w:val="28"/>
        </w:rPr>
        <w:t>грамматических</w:t>
      </w:r>
      <w:r>
        <w:rPr>
          <w:rFonts w:cs="Times New Roman" w:ascii="Times New Roman" w:hAnsi="Times New Roman"/>
          <w:sz w:val="28"/>
          <w:szCs w:val="28"/>
        </w:rPr>
        <w:t xml:space="preserve"> категорий, преимущественно используемых ребенком в </w:t>
      </w:r>
      <w:r>
        <w:rPr>
          <w:rFonts w:cs="Times New Roman" w:ascii="Times New Roman" w:hAnsi="Times New Roman"/>
          <w:bCs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</w:rPr>
        <w:t xml:space="preserve"> в данном периоде - существительных (единственное и множественное число, именительный, винительный и родительный падежи, уменьшительная форма) и глаголов (повелительное наклонение, инфинитив, прошедшее и настоящее время). Такое расчленение является доступным для ребенка благодаря тому, что поток звуков в </w:t>
      </w:r>
      <w:r>
        <w:rPr>
          <w:rFonts w:cs="Times New Roman" w:ascii="Times New Roman" w:hAnsi="Times New Roman"/>
          <w:bCs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</w:rPr>
        <w:t xml:space="preserve"> для него неразрывно связан со значениями и в соответствии со сменой и повторяемостью разных элементов значений происходит выделение и отграничение соответствующего им внешнего выражения в звуках. В дальнейшем эти "звуко-значения" станут опорной базой для самостоятельного образования ребенком новых </w:t>
      </w:r>
      <w:r>
        <w:rPr>
          <w:rFonts w:cs="Times New Roman" w:ascii="Times New Roman" w:hAnsi="Times New Roman"/>
          <w:bCs/>
          <w:sz w:val="28"/>
          <w:szCs w:val="28"/>
        </w:rPr>
        <w:t>грамматических</w:t>
      </w:r>
      <w:r>
        <w:rPr>
          <w:rFonts w:cs="Times New Roman" w:ascii="Times New Roman" w:hAnsi="Times New Roman"/>
          <w:sz w:val="28"/>
          <w:szCs w:val="28"/>
        </w:rPr>
        <w:t xml:space="preserve"> форм слова по аналог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ериод усвоения </w:t>
      </w:r>
      <w:r>
        <w:rPr>
          <w:rFonts w:cs="Times New Roman" w:ascii="Times New Roman" w:hAnsi="Times New Roman"/>
          <w:bCs/>
          <w:sz w:val="28"/>
          <w:szCs w:val="28"/>
        </w:rPr>
        <w:t>грамматической</w:t>
      </w:r>
      <w:r>
        <w:rPr>
          <w:rFonts w:cs="Times New Roman" w:ascii="Times New Roman" w:hAnsi="Times New Roman"/>
          <w:sz w:val="28"/>
          <w:szCs w:val="28"/>
        </w:rPr>
        <w:t xml:space="preserve"> структуры предложения (с 1г.10 мес. до 3 лет). Этот период начинается с появления морфологической членимости слов, благодаря которой ребенок в своей </w:t>
      </w:r>
      <w:r>
        <w:rPr>
          <w:rFonts w:cs="Times New Roman" w:ascii="Times New Roman" w:hAnsi="Times New Roman"/>
          <w:bCs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</w:rPr>
        <w:t xml:space="preserve"> широко использует самостоятельно образованные слова и их формы как в виде образований по аналогии, так и в виде форм, совпадающих с общепринятыми. Характерной особенностью второго периода является усвоение ребенком </w:t>
      </w:r>
      <w:r>
        <w:rPr>
          <w:rFonts w:cs="Times New Roman" w:ascii="Times New Roman" w:hAnsi="Times New Roman"/>
          <w:bCs/>
          <w:sz w:val="28"/>
          <w:szCs w:val="28"/>
        </w:rPr>
        <w:t>грамматических</w:t>
      </w:r>
      <w:r>
        <w:rPr>
          <w:rFonts w:cs="Times New Roman" w:ascii="Times New Roman" w:hAnsi="Times New Roman"/>
          <w:sz w:val="28"/>
          <w:szCs w:val="28"/>
        </w:rPr>
        <w:t xml:space="preserve"> категорий и практических типов словообразования и словоизменения, появление в </w:t>
      </w:r>
      <w:r>
        <w:rPr>
          <w:rFonts w:cs="Times New Roman" w:ascii="Times New Roman" w:hAnsi="Times New Roman"/>
          <w:bCs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</w:rPr>
        <w:t xml:space="preserve"> и усвоение предлогов и союзов. А.Н. Гвоздев [6, </w:t>
      </w:r>
      <w:r>
        <w:rPr>
          <w:rFonts w:cs="Times New Roman CYR" w:ascii="Times New Roman CYR" w:hAnsi="Times New Roman CYR"/>
          <w:sz w:val="28"/>
          <w:szCs w:val="28"/>
        </w:rPr>
        <w:t>с. 35</w:t>
      </w:r>
      <w:r>
        <w:rPr>
          <w:rFonts w:cs="Times New Roman" w:ascii="Times New Roman" w:hAnsi="Times New Roman"/>
          <w:sz w:val="28"/>
          <w:szCs w:val="28"/>
        </w:rPr>
        <w:t xml:space="preserve">]. в этом периоде выделяет три част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ремя формирования первых форм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ремя использования флексийной системы русского языка для выражения синтаксических связей слов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ремя усвоения служебных слов для выражения синтаксических отнош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иод усвоения морфологической системы языка (с 3 до 7 лет). В этот период происходит практическое усвоение ребенком типов склонения и спряжения. Морфологические элементы вместо смешения постепенно разграничиваются по отдельным типам спряжения и склонения, усваивается сначала система окончаний, а затем - чередования в основ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пираясь на вышеприведенные характерные особенности периодов, можно сделать заключение, что категории, выражающие отношения, вызывают у ребенка определенные трудности в усвоении и правильном использовании. </w:t>
      </w:r>
      <w:r>
        <w:br w:type="page"/>
      </w:r>
    </w:p>
    <w:p>
      <w:pPr>
        <w:pStyle w:val="Normal"/>
        <w:spacing w:before="0" w:after="200"/>
        <w:rPr/>
      </w:pPr>
      <w:hyperlink r:id="rId2">
        <w:r>
          <w:rPr>
            <w:rStyle w:val="InternetLink"/>
          </w:rPr>
          <w:t>Скачано с www.znanio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5:48:00Z</dcterms:created>
  <dc:creator>User</dc:creator>
  <dc:description/>
  <cp:keywords/>
  <dc:language>en-US</dc:language>
  <cp:lastModifiedBy>Пользователь Windows</cp:lastModifiedBy>
  <dcterms:modified xsi:type="dcterms:W3CDTF">2023-04-29T11:22:00Z</dcterms:modified>
  <cp:revision>6</cp:revision>
  <dc:subject/>
  <dc:title/>
</cp:coreProperties>
</file>