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ускной 29июня 2019года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bCs/>
          <w:iCs/>
          <w:sz w:val="28"/>
          <w:szCs w:val="28"/>
        </w:rPr>
        <w:t>Ведущий 1.</w:t>
      </w:r>
      <w:r>
        <w:rPr>
          <w:bCs/>
          <w:iCs/>
          <w:sz w:val="28"/>
          <w:szCs w:val="28"/>
        </w:rPr>
        <w:t xml:space="preserve">        </w:t>
      </w:r>
      <w:r>
        <w:rPr>
          <w:sz w:val="28"/>
          <w:szCs w:val="28"/>
        </w:rPr>
        <w:t>Добрый вечер, уважаемые родители, учителя , гости нашего торжества!</w:t>
      </w:r>
      <w:r>
        <w:rPr>
          <w:bCs/>
          <w:iCs/>
          <w:sz w:val="28"/>
          <w:szCs w:val="28"/>
        </w:rPr>
        <w:t xml:space="preserve"> Вот и настал волнующий час. Сегодня у нас праздник, мы чествуем выпускников  9и 11 классов 2019года.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Cs/>
          <w:iCs/>
          <w:sz w:val="28"/>
          <w:szCs w:val="28"/>
        </w:rPr>
        <w:t>Вы видели ночное небо? Да, конечно, видели. Какая роскошная завораживающая картина! Как ярко блещут звезды! Но если звезды зажигают, значит это кому-то нужно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. Говорят, каждый человек – это целый мир, целая Вселенная. С этим сложно спорить. Так согласимся с тем, что каждый человек – это звезда, и никак не меньше. </w:t>
      </w:r>
      <w:r>
        <w:rPr>
          <w:sz w:val="28"/>
          <w:szCs w:val="28"/>
        </w:rPr>
        <w:t xml:space="preserve">!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так,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вёздную дорожк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наше ликование, улыбки, обож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вациями все сейчас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аем звёздный экипаж!</w:t>
      </w:r>
    </w:p>
    <w:p>
      <w:pPr>
        <w:pStyle w:val="Normal"/>
        <w:tabs>
          <w:tab w:val="clear" w:pos="708"/>
          <w:tab w:val="left" w:pos="3975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bCs/>
          <w:iCs/>
          <w:sz w:val="28"/>
          <w:szCs w:val="28"/>
        </w:rPr>
        <w:t>Ведущий 1</w:t>
      </w:r>
      <w:r>
        <w:rPr>
          <w:bCs/>
          <w:iCs/>
          <w:sz w:val="28"/>
          <w:szCs w:val="28"/>
        </w:rPr>
        <w:t>.        В зал приглашаются выпускники  .</w:t>
      </w:r>
    </w:p>
    <w:p>
      <w:pPr>
        <w:pStyle w:val="Normal"/>
        <w:tabs>
          <w:tab w:val="clear" w:pos="708"/>
          <w:tab w:val="left" w:pos="3975" w:leader="none"/>
        </w:tabs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вучат фанфары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Звучит мелодия  музыка</w:t>
      </w:r>
    </w:p>
    <w:p>
      <w:pPr>
        <w:pStyle w:val="Normal"/>
        <w:tabs>
          <w:tab w:val="clear" w:pos="708"/>
          <w:tab w:val="left" w:pos="39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ускники выходят на сцену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 1</w:t>
      </w:r>
      <w:r>
        <w:rPr>
          <w:sz w:val="28"/>
          <w:szCs w:val="28"/>
        </w:rPr>
        <w:t xml:space="preserve">: Каждый человек только сам может разгадать секрет – как стать звездой.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, двадцать девятого  июня 20 19 года, наперекор всем сомнениям, искушениям и преградам можно с радостью сказать: «Свершилось!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ущий</w:t>
      </w:r>
      <w:r>
        <w:rPr>
          <w:sz w:val="28"/>
          <w:szCs w:val="28"/>
        </w:rPr>
        <w:t xml:space="preserve"> Чтобы начало жизненного пути было, действительно, звёздным, надо получить что? Аттестат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ал торжественный момен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долгожданный док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 труда, итог учёбы, итог об окончании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доставляется директору школы Быковой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ручение аттес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здравление гост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с выпускниками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ущий 1.    Родителям</w:t>
      </w:r>
      <w:r>
        <w:rPr>
          <w:bCs/>
          <w:iCs/>
          <w:sz w:val="28"/>
          <w:szCs w:val="28"/>
        </w:rPr>
        <w:t xml:space="preserve"> не дано предугадать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детей их ждет на свете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о каждые отец и мать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Желают только счастье детям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тем, кто прощается со школой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тем о ком шумит молва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шагнувшим в юность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ыновьям и дочерям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шли родные, близки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бы сказать напутствия слов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.  Позади удачи, неудачи, слезы переживаний. Все эти годы с вами были ваши </w:t>
      </w:r>
      <w:r>
        <w:rPr>
          <w:b/>
          <w:sz w:val="28"/>
          <w:szCs w:val="28"/>
        </w:rPr>
        <w:t>родители</w:t>
      </w:r>
      <w:r>
        <w:rPr>
          <w:sz w:val="28"/>
          <w:szCs w:val="28"/>
        </w:rPr>
        <w:t>. И пусть вам кажется, что вас порой они не понимают, понапрасну волнуются, излишне переживают. Такова родительская доля. Еще не раз они подставят вам свое плечо поддержки, так же будут волноваться и переживать за вас. Думаю, что наступило время сказать слова благодарности родителям…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ово предоставляется родителям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наши дети! Мы, ваши мамы и папы, очень рады, что вы наконец-то сдали  экзамены и получили аттестат. Быстро пролетели школьные годы. Позади остались уроки, домашние задания, двойки и пятерки. Впереди жизнь. Желаем, чтобы все наши надежды и ваши мечты сбылись! Просим, чтобы ваша взрослая жизнь не доставляла нам  хлопот и беспокойств. Поберегите наши и без того  нервы! Знайте, что всегда можете рассчитывать на нашу  помощь и поддержку!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Песня родителе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на мотив песни «Золотая свадьба»)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Праздник, праздник, празднуем семьёй. </w:t>
        <w:br/>
        <w:t xml:space="preserve">Праздник, праздник, праздник выпускной, </w:t>
        <w:br/>
        <w:t xml:space="preserve">Аттестаты будут выдавать, </w:t>
        <w:br/>
        <w:t xml:space="preserve">У родни есть повод встретиться опять. 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Припев:</w:t>
      </w:r>
      <w:r>
        <w:rPr>
          <w:sz w:val="28"/>
          <w:szCs w:val="28"/>
        </w:rPr>
        <w:t xml:space="preserve">  Бабушки рядышком с мамами </w:t>
        <w:br/>
        <w:t xml:space="preserve">И остальная родня. </w:t>
        <w:br/>
        <w:t xml:space="preserve">Смотрят на чад с умилением, </w:t>
        <w:br/>
        <w:t xml:space="preserve">Все аттестаты хотя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Повзрослели наши малыши, </w:t>
        <w:br/>
        <w:t xml:space="preserve">И теперь они выпускники. </w:t>
        <w:br/>
        <w:t xml:space="preserve">Очень важно выглядеть хотят, </w:t>
        <w:br/>
        <w:t xml:space="preserve">Это вам уже не глупый детский сад.       </w:t>
      </w:r>
      <w:r>
        <w:rPr>
          <w:rStyle w:val="Emphasis"/>
          <w:sz w:val="28"/>
          <w:szCs w:val="28"/>
        </w:rPr>
        <w:t>Припев тот же.</w:t>
      </w:r>
    </w:p>
    <w:p>
      <w:pPr>
        <w:pStyle w:val="Style15"/>
        <w:rPr/>
      </w:pPr>
      <w:r>
        <w:rPr>
          <w:sz w:val="28"/>
          <w:szCs w:val="28"/>
        </w:rPr>
        <w:t>3. Мы поднимем тосты за себя,</w:t>
        <w:br/>
        <w:t>Ведь училась в школе вся родня.</w:t>
        <w:br/>
        <w:t>Всей семьёю летом отдохнём,</w:t>
        <w:br/>
        <w:t xml:space="preserve">В сентябре учиться дальше мы пойдём.   </w:t>
      </w:r>
      <w:r>
        <w:rPr>
          <w:rStyle w:val="Emphasis"/>
          <w:sz w:val="28"/>
          <w:szCs w:val="28"/>
        </w:rPr>
        <w:t>Припев.</w:t>
      </w:r>
    </w:p>
    <w:p>
      <w:pPr>
        <w:pStyle w:val="Style15"/>
        <w:rPr>
          <w:rStyle w:val="Emphasis"/>
          <w:sz w:val="28"/>
          <w:szCs w:val="28"/>
        </w:rPr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Игра с родителям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.  Позади удачи, неудачи, слезы переживаний. Все эти годы с вами были ваши </w:t>
      </w:r>
      <w:r>
        <w:rPr>
          <w:b/>
          <w:sz w:val="28"/>
          <w:szCs w:val="28"/>
        </w:rPr>
        <w:t>родители</w:t>
      </w:r>
      <w:r>
        <w:rPr>
          <w:sz w:val="28"/>
          <w:szCs w:val="28"/>
        </w:rPr>
        <w:t xml:space="preserve">. И пусть вам кажется, что вас порой они не понимают, понапрасну волнуются, излишне переживают. Такова родительская доля. Еще не раз они подставят вам свое плечо поддержки, так же будут волноваться и переживать за вас. Думаю, что наступило время сказать </w:t>
      </w:r>
      <w:r>
        <w:rPr>
          <w:b/>
          <w:sz w:val="28"/>
          <w:szCs w:val="28"/>
        </w:rPr>
        <w:t>слова благодарности родителям…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Конечно же в эти волнующие минуты мы не можем не вспомнить о самых близких людях – наших родителях. Наши мамы и папы, всегда рядом с нами: и в радости и минуты печали. Это они вместе с нами изучали буквари, решали логарифмы и писали по ночам сочинения, когда мы сладко посапывали р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заботной бабочкой улетает детство! А ведь еще совсем недавно нам казалось, что детство не кончится никогда! Я пытаюсь вспомнить: с чего все начин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згляда ясных маминых глаз. С нежного прикосновения теплых маминых рук. С моего имени – его выбрал пап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ихой песни, колыбельной песни мамы, освещенной ночником. С моих первых шагов, их помог сделать пап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, папа! Не знаю почему, но именно сейчас, когда все в моей жизни должно резко измениться, я понимаю, как много вы сделали для меня, как много вы значите для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оходит: мама не поет мне больше колыбельные, а папа не поддерживает меня за руку, когда я делаю важный шаг в жизни, но с нами остается самое главное – любовь, которую вы дали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е наши папы и мамы! Наши самые близкие, родные, любимые люди! Спасибо, что помогли нам преодолеть первую жизненную школьную дорогу, благодаря вам мы не свернули с нее и добрались до конечного пункта. Вы для нас самые родн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любим! (хором)</w:t>
      </w:r>
    </w:p>
    <w:p>
      <w:pPr>
        <w:pStyle w:val="Normal"/>
        <w:rPr/>
      </w:pPr>
      <w:r>
        <w:rPr>
          <w:b/>
          <w:i/>
          <w:sz w:val="28"/>
          <w:szCs w:val="28"/>
        </w:rPr>
        <w:t>Вручаются родителям   цве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ец 2</w:t>
      </w:r>
      <w:r>
        <w:rPr>
          <w:sz w:val="28"/>
          <w:szCs w:val="28"/>
        </w:rPr>
        <w:t>: Дорогие учителя! Посмотрите, какие хорошие дети!</w:t>
        <w:br/>
        <w:t xml:space="preserve">Ну, где вы таких еще можете встретить? </w:t>
        <w:br/>
        <w:t xml:space="preserve">Все парни - красавцы, </w:t>
        <w:br/>
        <w:t>Девчата - красавицы.</w:t>
        <w:br/>
        <w:t>И нет среди них болтунов, пустозв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че, дороже их нету на свете.</w:t>
        <w:br/>
        <w:t>Какие хорошие взрослые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этом есть заслуга всех в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Игра с учителям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тветное слово выпускни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ажите, если звезды зажигают – значит это кому-нибудь ну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чит, вам, дорогие наши учителя, нужно, чтобы были в этой жизни такие звезды, как 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ит, вам необходимо, чтобы они светили каждый день? А если вам это необходимо, мы будем гор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зажигайте новые и новые звезды. Потому что без вас звездного неба не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счастье? Это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когда люди зажигают звез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сть же вашей жизни сопутствует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ревая души счастливая звезда!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- С чего начинаются знания?</w:t>
        <w:br/>
        <w:t>С картинки в твоем букваре,</w:t>
        <w:br/>
        <w:t>С начального образования</w:t>
        <w:br/>
        <w:t>И с первых звонков в сентябре</w:t>
        <w:br/>
        <w:t>Со школы они начинаются</w:t>
        <w:br/>
        <w:t>На первой ступеньке крыльца,</w:t>
        <w:br/>
        <w:t>И в школе они продолжаются,</w:t>
        <w:br/>
        <w:t>А дальше не видно конца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Нам приходилось блуждать в тесных лабиринтах нау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алопом нестись по просторам знан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бираться на вершины открыт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адать в пропасти заблужден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Тонуть в море ошибо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ыходить сухими из вод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аждую минуту на этом тернистом пути были наши учител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и как штурманы указывали на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ршрут в стране знан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ак проводники будили нас, чтобы мы не проехали свою остановку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ителя,Вы с детьми - вы всегда молодые,</w:t>
        <w:br/>
        <w:t>Грусть и радости с нами деля,</w:t>
        <w:br/>
        <w:t>Наши строгие, наши родные,</w:t>
        <w:br/>
        <w:t>Терпеливые учителя!</w:t>
      </w:r>
    </w:p>
    <w:p>
      <w:pPr>
        <w:pStyle w:val="Style15"/>
        <w:rPr/>
      </w:pPr>
      <w:r>
        <w:rPr>
          <w:b/>
          <w:sz w:val="28"/>
          <w:szCs w:val="28"/>
        </w:rPr>
        <w:t>Дорогие учителя</w:t>
      </w:r>
      <w:r>
        <w:rPr>
          <w:sz w:val="28"/>
          <w:szCs w:val="28"/>
        </w:rPr>
        <w:t>!  Хочется сказать много хороших и ласковых слов, поблагодарить за нелегкий труд .Сегодня самое время сказать: "Спасибо!"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арят цветы учителям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классных руко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олгим и трудным был путь к аттест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беззаветно, упорно, у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ила в нас ваша классная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нас, бывало, за двойки гоня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онила домой, за прогулы руг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лось, когда доведут ее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зу вытирала тайком в каби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ень выпускной, не скрывая волн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ядит на них с гордостью и восхищ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кажется, думает с теплой печал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этот выпуск ее уникаль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согласитесь, педагоги все прекрас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чем-то да хоро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лучше вашей клас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тарайся - не найде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>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гие выпускники! Мы от души поздравляем вас с получением аттестатов об окончании девятилетней основной общеобразовательной школы. От нас одно лишь пожелание:</w:t>
        <w:br/>
        <w:t>Всем широкой дороги,</w:t>
        <w:br/>
        <w:t>Чтоб поменьше ненастья,</w:t>
        <w:br/>
        <w:t>Чтоб у каждого было</w:t>
        <w:br/>
        <w:t xml:space="preserve">Настоящее счастье. </w:t>
        <w:br/>
        <w:t>Пусть в этот день все ваши волнения и чувства будут радостными и светлы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пес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: Всё хорошее в жизни когда-нибудь заканчи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хотели бы вам пожел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вы были умные, вес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дые, реш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сковые, благор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брые, но не задири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тельные и добросовес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чливые, яркие, как звёз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частл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2. Спасибо всем, кто был сегодня с нами. До свидания! И от души желаем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месте) Будьте здоровы, живите богат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48:00Z</dcterms:created>
  <dc:creator>Пользователь</dc:creator>
  <dc:description/>
  <cp:keywords/>
  <dc:language>en-US</dc:language>
  <cp:lastModifiedBy>user</cp:lastModifiedBy>
  <cp:lastPrinted>2019-06-26T10:57:00Z</cp:lastPrinted>
  <dcterms:modified xsi:type="dcterms:W3CDTF">2019-06-29T06:40:00Z</dcterms:modified>
  <cp:revision>9</cp:revision>
  <dc:subject/>
  <dc:title/>
</cp:coreProperties>
</file>