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№ 50 «Дюймов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06524, Россия, Нижегородская область, Городецкий район, город Заволжье, улица Пушкина, дом 52а,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8(831-61)5-99-39, факс: 8(831-61)5-99-39, е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ad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50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det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влечени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Мама – солнышко моё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>
          <w:rFonts w:ascii="Arial" w:hAnsi="Arial" w:eastAsia="Times New Roman" w:cs="Arial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Arial" w:ascii="Arial" w:hAnsi="Arial"/>
          <w:b/>
          <w:kern w:val="2"/>
          <w:sz w:val="56"/>
          <w:szCs w:val="56"/>
          <w:lang w:eastAsia="ru-RU"/>
        </w:rPr>
      </w:r>
    </w:p>
    <w:p>
      <w:pPr>
        <w:pStyle w:val="Heading1"/>
        <w:shd w:fill="FFFFFF" w:val="clear"/>
        <w:spacing w:lineRule="atLeast" w:line="240" w:before="0" w:after="200"/>
        <w:rPr>
          <w:rFonts w:ascii="Arial" w:hAnsi="Arial" w:eastAsia="Times New Roman" w:cs="Arial"/>
          <w:b w:val="false"/>
          <w:b w:val="false"/>
          <w:bCs w:val="false"/>
          <w:kern w:val="2"/>
          <w:sz w:val="40"/>
          <w:szCs w:val="40"/>
          <w:lang w:eastAsia="ru-RU"/>
        </w:rPr>
      </w:pPr>
      <w:r>
        <w:rPr>
          <w:rFonts w:eastAsia="Times New Roman" w:cs="Arial" w:ascii="Arial" w:hAnsi="Arial"/>
          <w:b w:val="false"/>
          <w:bCs w:val="false"/>
          <w:kern w:val="2"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Разработала: Сойни Ю.Н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2020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ческое заняти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ама – солнышко моё»</w:t>
      </w:r>
    </w:p>
    <w:p>
      <w:pPr>
        <w:pStyle w:val="Style13"/>
        <w:shd w:fill="FFFFFF" w:val="clear"/>
        <w:spacing w:lineRule="atLeast" w:line="315" w:before="225" w:after="225"/>
        <w:jc w:val="center"/>
        <w:rPr>
          <w:color w:val="555555"/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1.  Создать  доброжелательную атмосферу эмоционального общения посредством включения детей и родителей в совместную деятельность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2. Установить дружеские отношения между родителями и детьми группы, развитие творческого сотрудничеств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3. Закреплять знания детей И.О. своей мамы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4. Формировать  у детей артистические навыки через использование речевых средств выразительност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5.Воспитывать любовь к маме, ласково обращаться к своей мам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6. Развитие творческого сотрудничества.</w:t>
      </w:r>
    </w:p>
    <w:p>
      <w:pPr>
        <w:pStyle w:val="Style13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варительная работа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седа с детьми об истории происхождения праздник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ор литературного материал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учивание стихотворений о мам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треча с родителями с целью сотрудничества на развлечени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КТ, фото мам, картинки, бубны, 2 платочка ,2 тазика,2 лейки, 2 тарелки, щетка и совок, доска для лепки, ножницы  ½ листа  самоклеющей бархатной бумаги  на каждого ребенк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и их мамы собираются в групповой комна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чему у нас сегодня так весело в детском саду? Почему сегодня с нами мамы вместе?  У каждого из нас есть своя мама, мамочка. Когда ты только появился на свет и ещё не умел говорить, мама понимала тебя без слов, угадывала, что ты хочешь, что у тебя болит. Мамин голос не спутаешь ни с одним другим голосом. Он такой знакомый, такой родной. Мама – дарительница тепла, любви и красоты. И так хочется сегодня поиграть, потанцевать, повеселиться с нашими мамами, прав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их пригласить в музыкальный зал, где для каждой мамочки найдется стульчик с бантиком.  Пожалуйста, наши дорогие, любимые мамы, проходите в зал, а мы сейчас вас догоним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мы под музыку рассаживаются на стулья с бантикам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страиваются парами друг за другом и под музыку песни «Улыбка» В.Шаинского входят в зал. По окончании музыки останавливаются в  полукру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.          </w:t>
      </w:r>
      <w:r>
        <w:rPr>
          <w:rFonts w:cs="Times New Roman" w:ascii="Times New Roman" w:hAnsi="Times New Roman"/>
          <w:sz w:val="28"/>
          <w:szCs w:val="28"/>
        </w:rPr>
        <w:t xml:space="preserve"> Так приятно, когда в нашем саду вместе с нами веселятся наши мамы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мотрите, сколько их  в нашем зале.  Давайте их поприветствуем и помашем . А теперь  похлопаем весел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.                      Мама – первое слово ребен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ама – первые в жизни ша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ама -  самое в мире свят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аму свою бере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 кто такая мам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спокойная музыка и голос стихотворения, дети выполняют движения ру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это небо! (руки вверх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это свет! (руками вверху показывают фонари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это счастье! (руки к груд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лучше нет! (повороты головы «нет – нет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это сказка!(большой палец «Во!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это смех! (смеются, улыбаютс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это ласка! (гладят себя по голов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любят всех! (воздушный поцелу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.               Мама во всем и всегда самая – самая, наверное и веселых играх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 наша первая игра очень простая, называется «Знаком мне мамин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голос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ейчас мамы будут по – очереди ласково звать свою дочку ил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ыночка. А кто узнал мамин голос, тот и бежит к ней  вот, например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так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(варианты предложений раздаются мамам перед мероприятие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 Сынулечка, я по тебе соскучила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 Моя умница, беги ко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 А где моя дорогая дочур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 Я тоже очень люблю свою лапочк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 Моя девочка, ты самая прекрасная! И т.д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дущ.             Но чур, уговор! Все детки сейчас отвернутся и будут внимательн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лушать мамин голо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игрой «Знаком мне мамин голос» все дети постепенно садятся на стульчики около ма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.              Садитесь  поудобнее  Какие ваши мамы счастливые,  добрые и радостные, ведь рядом сними их де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приятно, когда у мамы ребенок послушный, умненький – разумненький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ногда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станет утром он с постели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 Вы куда ботинки дели? Где рубашка? Где чулок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Есть у вас такой сынок?  (</w:t>
      </w:r>
      <w:r>
        <w:rPr>
          <w:rFonts w:cs="Times New Roman" w:ascii="Times New Roman" w:hAnsi="Times New Roman"/>
          <w:i/>
          <w:sz w:val="28"/>
          <w:szCs w:val="28"/>
        </w:rPr>
        <w:t>мамы отвечаю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.                 Да, бывает такое… и тогда у мамы какое настроение?  Вместе с мамами   похмурьтесь,  посердитесь. И, наверное, в такой момент мама и загрустить может?!  (</w:t>
      </w:r>
      <w:r>
        <w:rPr>
          <w:rFonts w:cs="Times New Roman" w:ascii="Times New Roman" w:hAnsi="Times New Roman"/>
          <w:i/>
          <w:sz w:val="28"/>
          <w:szCs w:val="28"/>
        </w:rPr>
        <w:t>дети изображают гру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сли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ам кроватку застелил, пол подмел, цветы поли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аме стол накрыть помог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Есть такой у вас сыно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тогда у мамы какое настроение?. Покажите мамочке свою улыбку, веселое настроени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.                      Молодцы! И на этой веселой ноте мы вновь говорим мамочкам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добрые слова. Выходите, Ваня и Арин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                           Лучше её не бывает на св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Знают с рожденья об этом все 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Хоть мы бываем сердиты, упрям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се нам прощают любимые ма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                           Подрастем и будем сами мы заботиться о мам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А пока доставим ей радость песенкой сво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.                     Дружно за руки беритесь и в  «улыбку» (</w:t>
      </w:r>
      <w:r>
        <w:rPr>
          <w:rFonts w:cs="Times New Roman" w:ascii="Times New Roman" w:hAnsi="Times New Roman"/>
          <w:i/>
          <w:sz w:val="28"/>
          <w:szCs w:val="28"/>
        </w:rPr>
        <w:t>в полукруг</w:t>
      </w:r>
      <w:r>
        <w:rPr>
          <w:rFonts w:cs="Times New Roman" w:ascii="Times New Roman" w:hAnsi="Times New Roman"/>
          <w:sz w:val="28"/>
          <w:szCs w:val="28"/>
        </w:rPr>
        <w:t xml:space="preserve">) становитес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КАЖДЫЙ ПО – СВОЕМУ МАМУ ПОЗДРАВИТ…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.                     Да, очень – очень любим ма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 как мы любим с мамами поиграть! Придется мамам к н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бежат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 мамы встают в кру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А С БУБНАМ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ка играет музыка 3 бубна передаются по кругу. У кого оказался бубен в руках, тот танцует с мамой в кругу. Остальные хлопают. По окончании тан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.                     Какие веселые мамы у …. И ….! А как зовут их мам, знают дет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 детей:  «Мою маму зовут …..И.О.»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Игра продолжается несколько раз, варианты вопросов к детя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442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какой получился веселый пляс и у этих пар! Какими ласковы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ловами вы, …,…. И …., расскажете о маме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 детей: «Моя мама – заботливая, добрая!»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.                  Молодцы! Вот как веселый бубен помог нам узнать, как зовут ваших мам.  Провожайте своих мам на стульч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 мамами садятся на стуль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.                         Русская мудрость гласит: «Сердце матери лучше солнца греет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 вновь прошу внимание на экр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нимание  ребятки!  Для ваших мам загад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 экране вы видите продолжение пословиц о мам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Я предложу начало пословицы, а вы громко выбираете её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так…                         - При солнышке -  тепло…. (</w:t>
      </w:r>
      <w:r>
        <w:rPr>
          <w:rFonts w:cs="Times New Roman" w:ascii="Times New Roman" w:hAnsi="Times New Roman"/>
          <w:i/>
          <w:sz w:val="28"/>
          <w:szCs w:val="28"/>
        </w:rPr>
        <w:t>при матери  - добр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 Материнская забота в огне не горит… ( </w:t>
      </w:r>
      <w:r>
        <w:rPr>
          <w:rFonts w:cs="Times New Roman" w:ascii="Times New Roman" w:hAnsi="Times New Roman"/>
          <w:i/>
          <w:sz w:val="28"/>
          <w:szCs w:val="28"/>
        </w:rPr>
        <w:t>в воде не тоне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-  Птица рада весне….(</w:t>
      </w:r>
      <w:r>
        <w:rPr>
          <w:rFonts w:cs="Times New Roman" w:ascii="Times New Roman" w:hAnsi="Times New Roman"/>
          <w:i/>
          <w:sz w:val="28"/>
          <w:szCs w:val="28"/>
        </w:rPr>
        <w:t>а младенец – матер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-  Материнская ласка</w:t>
      </w:r>
      <w:r>
        <w:rPr>
          <w:rFonts w:cs="Times New Roman" w:ascii="Times New Roman" w:hAnsi="Times New Roman"/>
          <w:i/>
          <w:sz w:val="28"/>
          <w:szCs w:val="28"/>
        </w:rPr>
        <w:t>…( конца не знает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-  Для матери ребенок… (</w:t>
      </w:r>
      <w:r>
        <w:rPr>
          <w:rFonts w:cs="Times New Roman" w:ascii="Times New Roman" w:hAnsi="Times New Roman"/>
          <w:i/>
          <w:sz w:val="28"/>
          <w:szCs w:val="28"/>
        </w:rPr>
        <w:t>до ста лет дитён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Какие молодцы, дети, ваши мамы! Надо бы им похлопат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дется и вам, ребята, постараться для мам! Я вас жду сюд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ыходит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 по всему залу врассыпну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 они поют песню,  второй воспитатель раздает мамам планшеты с цв. бумагой, ножницами и карандашами. Все это лежит в файла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                                Маму я свою любл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Я всегда ей пом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                                А я стираю, полоска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ручек воду отрях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                                 Ну а я, как помогаю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 я чисто подметаю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ПОМОЖЕМ  МАМ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.                       Теперь вы нам, мамы, похлопайте, мы старались!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b/>
          <w:color w:val="555555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ного разных слов на свете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лнце, дружба, доброт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о кто лучший на планете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                                 Это Мамочка моя!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.                          Кто согреет, приголуби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то нас очень, нежно любит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сем ответим ты и я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                              Это мамочка моя!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едущ.                          Нарисуем мы портрет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зготовим ей буке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дости доставим маме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стараемся мы с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                        Очень я люблю её ! Мама – солнышко моё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обращает внимание мам на ширму с рисункам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.                    Посмотрите, мамы, это ваши портрет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осмотрите, дети, а это в середине  -  солнце свети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Но, по – моему, оно какое – то не веселое…чего  -то у солнышка не хватает? Правильно,  лучиков! Посмотрите на свои ладошки, они ведь похожи на лучики!    Вот ваши ладошки и помогут развеселить солнышко. Проходите к мамам и вместе потрудите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песню «Пусть всегда будет солнце» мамы обводят детскую ладошку на желтой бумаге и вырезают её.  А дети потом бумажную ладошку прикладывают к солнышку (по принципу фланелеграфа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ЕКТИВНАЯ РАБОТА «СОЛНЫШК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ЛАКСАЦИЯ «ПРИ СОЛНЫШКЕ ТЕПЛО, ПРИ МАТЕРИ – ДОБРО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.                       Обнимите своих мам!  Их, детки, поцелуйте 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И теперь на радость всем с мамой потанцуй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мам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.                    Наши сюрпризы ещё не закончились. И ждут они в груп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водят своих мам в группу. Там накрытые столы. Большой пирог. Чаепити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d50.det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30:00Z</dcterms:created>
  <dc:creator>BEST</dc:creator>
  <dc:description/>
  <cp:keywords/>
  <dc:language>en-US</dc:language>
  <cp:lastModifiedBy>User</cp:lastModifiedBy>
  <dcterms:modified xsi:type="dcterms:W3CDTF">2020-11-05T15:27:00Z</dcterms:modified>
  <cp:revision>15</cp:revision>
  <dc:subject/>
  <dc:title/>
</cp:coreProperties>
</file>