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 СОШ с.Хворостян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математике по теме «</w:t>
      </w:r>
      <w:r>
        <w:rPr>
          <w:sz w:val="28"/>
          <w:szCs w:val="28"/>
          <w:u w:val="single"/>
        </w:rPr>
        <w:t>Закрепление темы «Прибавление, вычитание чисел 2 и 3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 xml:space="preserve">Абушаева Кадрия Хайдаровна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мет </w:t>
      </w:r>
      <w:r>
        <w:rPr>
          <w:sz w:val="28"/>
          <w:szCs w:val="28"/>
          <w:u w:val="single"/>
        </w:rPr>
        <w:t>матема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ласс:     </w:t>
      </w:r>
      <w:r>
        <w:rPr>
          <w:sz w:val="28"/>
          <w:szCs w:val="28"/>
          <w:u w:val="single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:  УМК «Школа России» М. И. Моро, С. И. Волкова, С. В. Степано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плексный ур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крепление темы «Прибавление, вычитание чисел 2 и 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вторить и обобщить изученный материа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ровести актуализацию опорных знаний и умений, развивать готовность учащихся к активной учебно-познавательной деятельности на основе опорных знаний, развивать способность учащихся  к самостоятельному выполнению заданий, требующих применения знаний в знакомой и изменённой ситуации, проверить качество знаний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совершенствовать вычислительные навыки, формировать у учащихся умение анализировать, учить выделять главное, сравнивать,  развивать смекалку, логическое мыш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ть гуманные отношения на уроке, воспитывать у учащихся дисциплинированность, аккуратность, добросовестность, ответственность и честность, любовь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 учащиеся научатся оценивать себя, границы своего знания и незнания; работать в группе и самостоятельно.</w:t>
      </w:r>
    </w:p>
    <w:p>
      <w:pPr>
        <w:pStyle w:val="Normal"/>
        <w:spacing w:lineRule="auto" w:line="360"/>
        <w:ind w:left="44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вторская презентация, мультимедийный проектор, экран, интерактивная доска, система </w:t>
      </w:r>
      <w:r>
        <w:rPr>
          <w:sz w:val="28"/>
          <w:szCs w:val="28"/>
          <w:lang w:val="en-US"/>
        </w:rPr>
        <w:t>Proclass</w:t>
      </w:r>
    </w:p>
    <w:p>
      <w:pPr>
        <w:pStyle w:val="Normal"/>
        <w:spacing w:lineRule="auto" w:line="360"/>
        <w:ind w:left="440" w:hanging="0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11"/>
        <w:gridCol w:w="3361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rPr/>
            </w:pPr>
            <w:r>
              <w:rPr>
                <w:sz w:val="28"/>
                <w:szCs w:val="28"/>
              </w:rPr>
              <w:t xml:space="preserve">Развивать мыслительную активность (классификация, сравнение, обобщение); расширять кругозор учащихся; развивать умение применять полученные знания при выполнении заданий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, группе; выражать свои мысли полно и точно; вступать в диало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вою речь; умение работать по предложенному плану; умение оценивать и корректировать свою работу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учащиеся научатся решать и составлять задачи изученных видов; решать примеры на сложение и вычитание чисел 2 и 3; оценивать себя, границы своего знания и незнания; работать в группе и самостоятель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начала урока. Постановка целей и задач урока</w:t>
      </w:r>
      <w:r>
        <w:rPr>
          <w:sz w:val="28"/>
          <w:szCs w:val="28"/>
        </w:rPr>
        <w:t xml:space="preserve"> /2 минуты 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гожданный дан зво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ется ур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ут затеи и задач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, шутки – все для ва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желаем вам удачи –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работу, в добрый ча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над какой темой мы с вами работал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учились прибавлять и отнимать по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что мы сегодня на уроке будем делат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наши умения решать примеры и задачи на сложение и вычитание чисел 2 и 3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Да, ребята. Тема нашего урока – «Закрепление пройденного». Сегодня мы с вами закрепим  знания о ряде чисел от 0 до 10 в порядке их увеличения и уменьшения, порешаем примеры и задачи, а также немного поигр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</w:t>
      </w:r>
      <w:r>
        <w:rPr>
          <w:sz w:val="28"/>
          <w:szCs w:val="28"/>
        </w:rPr>
        <w:t xml:space="preserve"> /3 минуты /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чёт предметов</w:t>
      </w:r>
      <w:r>
        <w:rPr>
          <w:sz w:val="28"/>
          <w:szCs w:val="28"/>
        </w:rPr>
        <w:t xml:space="preserve"> /карточки или на интерактивной доске /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по группа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гр. Соотнеси карточку с количеством предметов с карточкой с число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гр.  Ребята,  расставьте карточки так, чтобы  количество предметов на них уменьшалос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 гр. (сильные ученики). Назовите примеры на состав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дача в стихах.</w:t>
      </w:r>
      <w:r>
        <w:rPr>
          <w:sz w:val="28"/>
          <w:szCs w:val="28"/>
        </w:rPr>
        <w:t xml:space="preserve"> Счёт предм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-то вечером к медвед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ирог пришли соседи: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Ёж, барсук, енот, кос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к с плутовкою-лис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едведь никак не м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елить на всех пир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труда медведь вспотел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считать ведь не умел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и ему скор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читай-ка всех зве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огадались, ребята, сколько зверей собралось в домике медвед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сторонняя проверка знаний. Устная работа / 7  минут /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«Разбор почты».</w:t>
      </w:r>
      <w:r>
        <w:rPr>
          <w:sz w:val="28"/>
          <w:szCs w:val="28"/>
        </w:rPr>
        <w:t xml:space="preserve"> Найди правильное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альон Печкин перепутал ящики. На письмах и открытках номера ящиков были даны в виде примеров. А так как Печкин торопился, он решил эти примеры неправильно. Ребята, помогите почтальону Печкину доставить почту по назна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11125</wp:posOffset>
            </wp:positionV>
            <wp:extent cx="2286000" cy="1371600"/>
            <wp:effectExtent l="0" t="0" r="0" b="0"/>
            <wp:wrapTight wrapText="bothSides">
              <wp:wrapPolygon edited="0">
                <wp:start x="-66" y="7006"/>
                <wp:lineTo x="-66" y="2027"/>
                <wp:lineTo x="21600" y="2027"/>
                <wp:lineTo x="21600" y="7006"/>
                <wp:lineTo x="-66" y="70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292" r="-2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–2 =</w:t>
        <w:tab/>
        <w:tab/>
        <w:tab/>
        <w:t>8 – 2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+ 3 =</w:t>
        <w:tab/>
        <w:tab/>
        <w:tab/>
        <w:t>9 – 3 =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+ 3 =</w:t>
        <w:tab/>
        <w:tab/>
        <w:tab/>
        <w:t>7 + 2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+ 2 =</w:t>
        <w:tab/>
        <w:tab/>
        <w:tab/>
        <w:t>6 + 3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ешение задач разного уровня сложности.</w:t>
      </w:r>
      <w:r>
        <w:rPr>
          <w:sz w:val="28"/>
          <w:szCs w:val="28"/>
        </w:rPr>
        <w:t xml:space="preserve"> Работа ведётся в группах. Каждая группа получает задачу, ребята решают её и дают ответ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076950" cy="1071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ча 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 елью росло 5 грибов. Сколько грибов осталось под елью, если 2 гриба унёс ёж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4.4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дача 1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Под елью росло 5 грибов. Сколько грибов осталось под елью, если 2 гриба унёс ёж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6076950" cy="3255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ча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ёлке было 6 красивых шаров. Пришли Дед Мороз и Снегурочка, и шаров на ёлке оказалось на  3 больше. Сколько шаров стало на ёл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56.3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дача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ёлке было 6 красивых шаров. Пришли Дед Мороз и Снегурочка, и шаров на ёлке оказалось на  3 больше. Сколько шаров стало на ёл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280670</wp:posOffset>
            </wp:positionV>
            <wp:extent cx="2400300" cy="2186305"/>
            <wp:effectExtent l="0" t="0" r="0" b="0"/>
            <wp:wrapTight wrapText="bothSides">
              <wp:wrapPolygon edited="0">
                <wp:start x="-80" y="0"/>
                <wp:lineTo x="-80" y="21508"/>
                <wp:lineTo x="21600" y="21508"/>
                <wp:lineTo x="21600" y="0"/>
                <wp:lineTo x="-8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41605</wp:posOffset>
                </wp:positionV>
                <wp:extent cx="6057900" cy="263715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637000"/>
                          <a:chOff x="0" y="0"/>
                          <a:chExt cx="6058080" cy="263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лько карандашей в коробк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1800"/>
                            <a:ext cx="5257800" cy="227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1.15pt;width:477pt;height:207.6pt" coordorigin="-90,223" coordsize="9540,4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;top:223;width:9539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3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лько карандашей в коробке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;top:793;width:8279;height:35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Физкультминутка </w:t>
      </w:r>
      <w:r>
        <w:rPr>
          <w:sz w:val="28"/>
          <w:szCs w:val="28"/>
        </w:rPr>
        <w:t>/2 минуты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гра «Звери в школе».</w:t>
      </w:r>
      <w:r>
        <w:rPr>
          <w:sz w:val="28"/>
          <w:szCs w:val="28"/>
        </w:rPr>
        <w:t xml:space="preserve"> Проверяем примеры и исправляем ошибки / 4 минут 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, ребята, вы не просто ученики, а учителя. Вам нужно будет проверить примеры, которые решали звери в их лесн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проводится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ры зайца проверит В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ва, все ли примеры заяц решил правильно?  (Ученик исправляет ошибки и записывает на доске, а остальные в тетрадя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не все. 4+2 получится 6.Первый пример заяц решил правильно. А 9–3 получится не 7, а 6. Значит, второй пример заяц решил неправильно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9050</wp:posOffset>
            </wp:positionV>
            <wp:extent cx="1943100" cy="14598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+ 2 = 9       8 – 2 = 6       4 + 2 =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– 3 = 6       4 + 3 = 8       9 – 3 =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оставление задачи по рисунку.</w:t>
      </w:r>
      <w:r>
        <w:rPr>
          <w:sz w:val="28"/>
          <w:szCs w:val="28"/>
        </w:rPr>
        <w:t xml:space="preserve"> Подготовка детей к выполнению следующего задания /2 минуты /. </w:t>
      </w:r>
      <w:r>
        <w:rPr>
          <w:b/>
          <w:sz w:val="28"/>
          <w:szCs w:val="28"/>
        </w:rPr>
        <w:t>Творческая работа</w:t>
      </w:r>
      <w:r>
        <w:rPr>
          <w:sz w:val="28"/>
          <w:szCs w:val="28"/>
        </w:rPr>
        <w:t xml:space="preserve"> (составить задачу про бабочек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31140</wp:posOffset>
            </wp:positionV>
            <wp:extent cx="2171700" cy="1629410"/>
            <wp:effectExtent l="0" t="0" r="0" b="0"/>
            <wp:wrapTight wrapText="bothSides">
              <wp:wrapPolygon edited="0">
                <wp:start x="-28" y="0"/>
                <wp:lineTo x="-28" y="21552"/>
                <wp:lineTo x="21600" y="21552"/>
                <wp:lineTo x="21600" y="0"/>
                <wp:lineTo x="-2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Работа по учебнику. </w:t>
      </w:r>
      <w:r>
        <w:rPr>
          <w:sz w:val="28"/>
          <w:szCs w:val="28"/>
        </w:rPr>
        <w:t>№ 3 и №4, с.120 /4 минут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на нахождение суммы и остатка. Коллективный разбор задач. Решение  учащиеся записывают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Геометрический материал</w:t>
      </w:r>
      <w:r>
        <w:rPr>
          <w:sz w:val="28"/>
          <w:szCs w:val="28"/>
        </w:rPr>
        <w:t xml:space="preserve"> /2минуты /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</wp:posOffset>
                </wp:positionH>
                <wp:positionV relativeFrom="paragraph">
                  <wp:posOffset>205740</wp:posOffset>
                </wp:positionV>
                <wp:extent cx="3019425" cy="122682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226880"/>
                          <a:chOff x="0" y="0"/>
                          <a:chExt cx="3019320" cy="122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9320" cy="12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634320"/>
                            <a:ext cx="539280" cy="37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41760"/>
                            <a:ext cx="700560" cy="42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50080"/>
                            <a:ext cx="539280" cy="5072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80520"/>
                            <a:ext cx="539280" cy="295920"/>
                          </a:xfrm>
                          <a:prstGeom prst="hexagon">
                            <a:avLst>
                              <a:gd name="adj" fmla="val 45560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465480"/>
                            <a:ext cx="592920" cy="6768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1760"/>
                            <a:ext cx="592920" cy="29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4600"/>
                            <a:ext cx="431280" cy="33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634320"/>
                            <a:ext cx="646920" cy="465480"/>
                          </a:xfrm>
                          <a:prstGeom prst="parallelogram">
                            <a:avLst>
                              <a:gd name="adj" fmla="val 34745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1372"/>
                                </a:srgbClr>
                              </a:gs>
                              <a:gs pos="100000">
                                <a:srgbClr val="66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16.2pt;width:237.75pt;height:96.6pt" coordorigin="344,324" coordsize="4755,1932">
                <v:rect id="shape_0" fillcolor="white" stroked="t" o:allowincell="f" style="position:absolute;left:344;top:324;width:4754;height:193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#66ff66" stroked="t" o:allowincell="f" style="position:absolute;left:2975;top:1323;width:848;height:582;mso-wrap-style:none;v-text-anchor:middle">
                  <v:fill o:detectmouseclick="t" color2="white"/>
                  <v:stroke color="black" weight="324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66ff66" stroked="t" o:allowincell="f" style="position:absolute;left:3569;top:390;width:1102;height:665;mso-wrap-style:none;v-text-anchor:middle" type="_x0000_t5">
                  <v:fill o:detectmouseclick="t" color2="white"/>
                  <v:stroke color="black" weight="324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66ff66" stroked="t" o:allowincell="f" style="position:absolute;left:597;top:1191;width:848;height:798;mso-wrap-style:none;v-text-anchor:middle" type="_x0000_t6">
                  <v:fill o:detectmouseclick="t" color2="white"/>
                  <v:stroke color="black" weight="324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66ff66" stroked="t" o:allowincell="f" style="position:absolute;left:1191;top:924;width:848;height:465;mso-wrap-style:none;v-text-anchor:middle" type="_x0000_t9">
                  <v:fill o:detectmouseclick="t" color2="white"/>
                  <v:stroke color="black" weight="324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66ff66" stroked="t" o:allowincell="f" style="position:absolute;left:1871;top:1057;width:933;height:1065;mso-wrap-style:none;v-text-anchor:middle" type="_x0000_t4">
                  <v:fill o:detectmouseclick="t" color2="white"/>
                  <v:stroke color="black" weight="3240" joinstyle="miter" endcap="flat"/>
                  <w10:wrap type="none"/>
                </v:shape>
                <v:rect id="shape_0" fillcolor="#66ff66" stroked="t" o:allowincell="f" style="position:absolute;left:2295;top:390;width:933;height:465;mso-wrap-style:none;v-text-anchor:middle">
                  <v:fill o:detectmouseclick="t" color2="white"/>
                  <v:stroke color="black" weight="3240" joinstyle="miter" endcap="flat"/>
                  <w10:wrap type="none"/>
                </v:rect>
                <v:rect id="shape_0" fillcolor="#66ff66" stroked="t" o:allowincell="f" style="position:absolute;left:512;top:458;width:678;height:532;mso-wrap-style:none;v-text-anchor:middle">
                  <v:fill o:detectmouseclick="t" color2="white"/>
                  <v:stroke color="black" weight="324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66ff66" stroked="t" o:allowincell="f" style="position:absolute;left:3909;top:1323;width:1018;height:732;mso-wrap-style:none;v-text-anchor:middle" type="_x0000_t7">
                  <v:fill o:detectmouseclick="t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фигуру можно назвать лишн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 можно одним словом назвать все остальные фигур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Игра «Кто быстрее?»</w:t>
      </w:r>
      <w:r>
        <w:rPr>
          <w:sz w:val="28"/>
          <w:szCs w:val="28"/>
        </w:rPr>
        <w:t xml:space="preserve"> / 3 минуты /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зывает числа, а ученики составляют примеры, записывают на доске выражения и находят их значения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манда составляет примеры на сложени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манда –  на вычитание. А затем консультанты проверяют записи детей (сильные учени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+»                    8 и 2                 « –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 и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7 и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Физкультминутка</w:t>
      </w:r>
      <w:r>
        <w:rPr>
          <w:sz w:val="28"/>
          <w:szCs w:val="28"/>
        </w:rPr>
        <w:t xml:space="preserve"> /2 минуты/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roclass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ая работа в форме тестов </w:t>
      </w:r>
      <w:r>
        <w:rPr>
          <w:sz w:val="28"/>
          <w:szCs w:val="28"/>
        </w:rPr>
        <w:t>/ 7 минут /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ебята, сегодня на уроке математики решили проверить не только ваши знания, но и знания лесных жителей, а также сказочных героев. А им без вас не обойтись. Посмотрите, какой грустный у нас Незнайка. Ему приготовили тест. А он учиться не любит. Вот и задумался: «Как ответить на вопросы теста?». Поможете Незнайке справиться с заданием? Первый вариант работает с тестом, а второй – по учебнику с. 120, №5. Потом наобор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йди число, которое следует за числом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6</w:t>
        <w:tab/>
        <w:t>8</w:t>
        <w:tab/>
        <w:t>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Найди число, которое стоит между числами 8 и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7</w:t>
        <w:tab/>
        <w:t>9</w:t>
        <w:tab/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Найди запись чисел, расположенных в порядке их увели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2, 4, 5, 6, 9</w:t>
        <w:tab/>
        <w:tab/>
        <w:t xml:space="preserve">     б) 8, 7, 4, 3,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ое число меньше 7 на 2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9</w:t>
        <w:tab/>
        <w:t>5</w:t>
        <w:tab/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Первое слагаемое 8,второе слагаемое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Найди сум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9</w:t>
        <w:tab/>
        <w:t>10</w:t>
        <w:tab/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йди пример с самой большой сумм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 + 2</w:t>
        <w:tab/>
        <w:tab/>
        <w:t>2 + 3</w:t>
        <w:tab/>
        <w:tab/>
        <w:t>4 +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ставь в квадрат пропущен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= 6 + □</w:t>
        <w:tab/>
        <w:tab/>
        <w:tab/>
        <w:t>2</w:t>
        <w:tab/>
        <w:t>3</w:t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йди пример с ответом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 + 3</w:t>
        <w:tab/>
        <w:tab/>
        <w:tab/>
        <w:t>8 -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 + 3  </w:t>
        <w:tab/>
        <w:t xml:space="preserve">         10 -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ариант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айди число, которое стоит перед числом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5</w:t>
        <w:tab/>
        <w:t>7</w:t>
        <w:tab/>
        <w:t>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Найди число, которое стоит между числами 7 и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6</w:t>
        <w:tab/>
        <w:t>5</w:t>
        <w:tab/>
        <w:t>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Найди запись чисел, расположенных в порядке их уменьш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2, 4, 5, 6, 9</w:t>
        <w:tab/>
        <w:tab/>
        <w:t xml:space="preserve">     б) 8, 7, 4, 3,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ое число больше 6 на 2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</w:t>
        <w:tab/>
        <w:t>7</w:t>
        <w:tab/>
        <w:t>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йди сумму чисел 4 и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</w:t>
        <w:tab/>
        <w:t>5</w:t>
        <w:tab/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йди пример с самой большой сумм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 + 2</w:t>
        <w:tab/>
        <w:tab/>
        <w:t>2 + 3</w:t>
        <w:tab/>
        <w:tab/>
        <w:t>4 +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ставь в квадрат пропущен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= 6 + □</w:t>
        <w:tab/>
        <w:tab/>
        <w:tab/>
        <w:t>2</w:t>
        <w:tab/>
        <w:t>3</w:t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йди пример с ответом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 + 3</w:t>
        <w:tab/>
        <w:tab/>
        <w:tab/>
        <w:t>8 -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 + 3  </w:t>
        <w:tab/>
        <w:t xml:space="preserve">         10 -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Рефлексия </w:t>
      </w:r>
      <w:r>
        <w:rPr>
          <w:sz w:val="28"/>
          <w:szCs w:val="28"/>
        </w:rPr>
        <w:t>/1 минута/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чувствовали себя на уроке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хорошо, а что огорчило ва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задание вам сегодня понравилось больше вс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у нас был самым активным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 задание сегодня  на уроке вам показалось самым лёгким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вам было сложно  выполнять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те, как вы разобрались  в пройденном материале, с помощью «Светофор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Итог урока</w:t>
      </w:r>
      <w:r>
        <w:rPr>
          <w:sz w:val="28"/>
          <w:szCs w:val="28"/>
        </w:rPr>
        <w:t xml:space="preserve"> /1 минута/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ы делали сегодня на уроке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чем нужно закреплять изученный материал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все, ребята, молодцы!  Мне очень приятно, что вы активно работаете и умело применяете полученные знания при решении примеров и задач.</w:t>
      </w:r>
    </w:p>
    <w:sectPr>
      <w:type w:val="continuous"/>
      <w:pgSz w:w="11906" w:h="16838"/>
      <w:pgMar w:left="108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widowControl w:val="false"/>
      <w:shd w:fill="FFFFFF" w:val="clear"/>
      <w:autoSpaceDE w:val="false"/>
      <w:spacing w:lineRule="auto" w:line="360"/>
      <w:ind w:right="5" w:firstLine="708"/>
      <w:jc w:val="both"/>
    </w:pPr>
    <w:rPr>
      <w:color w:val="000000"/>
      <w:spacing w:val="-3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20:31:00Z</dcterms:created>
  <dc:creator>1</dc:creator>
  <dc:description/>
  <cp:keywords/>
  <dc:language>en-US</dc:language>
  <cp:lastModifiedBy>1</cp:lastModifiedBy>
  <cp:lastPrinted>2008-02-04T17:59:00Z</cp:lastPrinted>
  <dcterms:modified xsi:type="dcterms:W3CDTF">2023-04-29T12:17:00Z</dcterms:modified>
  <cp:revision>12</cp:revision>
  <dc:subject/>
  <dc:title>Тема: Закрепление</dc:title>
</cp:coreProperties>
</file>