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ДОУ «Детский сад № 59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интегрированного занятия в старшей групп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В гостях у буквы Р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(познавательно-речевое развитие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Ткачева М.Ю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вивающая и игровая технология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спользование интерактивной доски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ite Panaboard Boo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 №130 от 08.09.202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Заведующая Рязанцева Л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звуковой анализ слов с определением места звука в слове и его характеристик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развитие познавательного и эмоционального воображения: развивать детализацию и оригинальность образов воображения, построение текста на основе наглядной моде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ить и применять наглядные модели с целью ориентировки в различных ситуациях; передавать основные отношения между элементами проблемной ситуации с помощью наглядной модели; делать выводы на основе анализа модел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пользовать элементарные формы речи-рассуждения для планирования деятельности, доказательства объясн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contextualSpacing/>
        <w:jc w:val="both"/>
        <w:rPr/>
      </w:pPr>
      <w:r>
        <w:rPr>
          <w:sz w:val="28"/>
          <w:szCs w:val="28"/>
        </w:rPr>
        <w:t>составлять творческие рассказы (с использованием схематических мод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уемые развивающие технолог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ы Воскобовича «Счетовозик», «Геоко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кругу.</w:t>
      </w:r>
    </w:p>
    <w:p>
      <w:pPr>
        <w:pStyle w:val="Normal"/>
        <w:rPr/>
      </w:pPr>
      <w:r>
        <w:rPr>
          <w:sz w:val="28"/>
          <w:szCs w:val="28"/>
        </w:rPr>
        <w:t>- Придумано кем-то просто и му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встрече здорова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е у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е утро солнцу и птиц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!</w:t>
      </w:r>
    </w:p>
    <w:p>
      <w:pPr>
        <w:pStyle w:val="Normal"/>
        <w:rPr/>
      </w:pPr>
      <w:r>
        <w:rPr>
          <w:sz w:val="28"/>
          <w:szCs w:val="28"/>
        </w:rPr>
        <w:t>И каждый становится добрым, доверчивы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оброе утро длится до вече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подарите друг другу свои улыб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тите поиграть в иг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буду называть слова, а вы определите звук, который чаще других повторяется в них: </w:t>
      </w:r>
    </w:p>
    <w:p>
      <w:pPr>
        <w:pStyle w:val="Normal"/>
        <w:rPr/>
      </w:pPr>
      <w:r>
        <w:rPr>
          <w:sz w:val="28"/>
          <w:szCs w:val="28"/>
        </w:rPr>
        <w:t>красногрудые снегири, серебристые деревья, говорливые в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к –р-, -рь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ерь придумайте свои слова со звуками –р-, -рь-, относящиеся к данному времени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е сейчас время г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зовет слово не повторяясь, садится на св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буква нужна для обозначения звука –р-, -рь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побываем в гостях у буквы Р (появляется изображение буквы в виде живого существа). </w:t>
      </w:r>
    </w:p>
    <w:p>
      <w:pPr>
        <w:pStyle w:val="Normal"/>
        <w:rPr/>
      </w:pPr>
      <w:r>
        <w:rPr>
          <w:sz w:val="28"/>
          <w:szCs w:val="28"/>
        </w:rPr>
        <w:t>Обратите внимание на ее настроение, какое о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селое, радостное, лучезарное, улыбчивое, весеннее, солнеч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ква Р приготовила нам различные задания, игры, упражнения. Она пришла с конвертом с заданиями. (первое задание читают дет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ы – худож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редставим, что мы – художники и рисуем картину, на которой изобразим 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ны уже гото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рисовать части дом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х названиях должны быть звуки –р-, -рь-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сить слово-название нужно так, чтобы отчетливо прозвучал этот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ыша, труба, дверь, дверная ручка, рама, порог, чердак, чердачное окно, перила). Дети выкладывают изображение домика на ковро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з какого материала будет построен наш дом? Из камня или из кирпича? Почему? (потому что в слове кирпич есть звук –р-)</w:t>
      </w:r>
    </w:p>
    <w:p>
      <w:pPr>
        <w:pStyle w:val="Normal"/>
        <w:rPr/>
      </w:pPr>
      <w:r>
        <w:rPr>
          <w:sz w:val="28"/>
          <w:szCs w:val="28"/>
        </w:rPr>
        <w:t>- А если нарисуем кирпичный дом, то в какой цвет его можно покрасить? В желтый, серый или синий? Почему?</w:t>
      </w:r>
    </w:p>
    <w:p>
      <w:pPr>
        <w:pStyle w:val="Normal"/>
        <w:rPr/>
      </w:pPr>
      <w:r>
        <w:rPr>
          <w:sz w:val="28"/>
          <w:szCs w:val="28"/>
        </w:rPr>
        <w:t>- Что нарисуем около дома? (кустарники, дерево, траву, заб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ы все были отличными художниками и нарисовали замечательную карти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как радуется буква Р! А теперь составим рассказ по этой замечательной кар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мерный рассказ «Дом в деревне» по карти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аю, что в этом доме живут рабочие лю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м трудом они добились того, чтобы дом был красивым и уют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аккуратно, дом очень большой, в нем много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выложен из кирпича, на высокой крыше виднеется чердачное ок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большой внимательностью люди отнеслись к строительству дома, рассчитали все до мелоч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дома растут деревья, кустарники и тра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и не только за зелеными насаждениями, но и за всем домом в ц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, что дом простоит еще очень мног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ый, кто живет на земле, должен оставить на ней свой след – построить дом. Давайте и мы с вами построим дом по заготовленной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 игра «Тангр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получился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ом домике есть свой зам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ите попасть в дом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нужно найти ключ к зам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й диктант «Клю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имнастика для глаз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поиграем в игру: я называю слова со звуком –р-, -рь-, а вы отгадываете, какой звук прозвучал, твердый или мяг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сигнальными карточками: трамвай, коридор, снегири, дверь, ручка, красить, пригласить, приходить, дерев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лодцы, ребята! Буква Р радуется тому, что вы очень хорошо работаете и такие внимате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на хочет, чтобы мы прочитали следующее 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читают </w:t>
      </w:r>
      <w:r>
        <w:rPr>
          <w:b/>
          <w:sz w:val="28"/>
          <w:szCs w:val="28"/>
          <w:u w:val="single"/>
        </w:rPr>
        <w:t>«Соедини правильно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м нужно на перфокартах определить количество слогов в слове и соединить это слово с нужным прямоуголь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перфока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слово «шар» вы соединили с прямоугольником из одно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тому что в слове «шар» один слог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ите слово «шар» так, чтобы в нем стало 2 слога (ша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и слога (ша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изминутк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 все прекрасно справляемся с заданиями буквы Р, она радуется нашим способ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ети читают следующее задание </w:t>
      </w:r>
      <w:r>
        <w:rPr>
          <w:b/>
          <w:sz w:val="28"/>
          <w:szCs w:val="28"/>
          <w:u w:val="single"/>
        </w:rPr>
        <w:t>«Составим отгадку вместе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море, в реках и озерах</w:t>
      </w:r>
    </w:p>
    <w:p>
      <w:pPr>
        <w:pStyle w:val="Normal"/>
        <w:rPr/>
      </w:pPr>
      <w:r>
        <w:rPr>
          <w:sz w:val="28"/>
          <w:szCs w:val="28"/>
        </w:rPr>
        <w:t>Я плаваю проворно, скоро,</w:t>
      </w:r>
    </w:p>
    <w:p>
      <w:pPr>
        <w:pStyle w:val="Normal"/>
        <w:rPr/>
      </w:pPr>
      <w:r>
        <w:rPr>
          <w:sz w:val="28"/>
          <w:szCs w:val="28"/>
        </w:rPr>
        <w:t xml:space="preserve">Среди военных кора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стна легкостью сво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роизнесите слово «яхта», выражая удивление, радость,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ставьте предложения со словом «ях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режде вспомним, что такое предложение (это слова, связанные между собой по смысл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придумала вот такое предложение: «Ветер обдувает яхту» </w:t>
      </w:r>
    </w:p>
    <w:p>
      <w:pPr>
        <w:pStyle w:val="Normal"/>
        <w:rPr/>
      </w:pPr>
      <w:r>
        <w:rPr>
          <w:sz w:val="28"/>
          <w:szCs w:val="28"/>
        </w:rPr>
        <w:t>Давайте выложим схему этого предложения, вспомним правила составления предложений (предложение начинается с большой буквы и заканчивается то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игра-упраж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тем последнее задание от буквы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читают </w:t>
      </w:r>
      <w:r>
        <w:rPr>
          <w:b/>
          <w:sz w:val="28"/>
          <w:szCs w:val="28"/>
          <w:u w:val="single"/>
        </w:rPr>
        <w:t>«Сказочный кроссвор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кроссворд и узнаете, какое слово здесь зашифро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ак на нашей грядк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ыросла загадк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очная да крупная, вот такая кругла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Летом зеленеет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 осени красне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(Помидор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птицу всякий зн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есте ее двор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ков птенцам тас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трещит весь день… (скво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Хвост пушистый, мех золотистый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лесу живе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деревне кур крад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(лиса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верь,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с как сп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– кри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ет – молчит,</w:t>
      </w:r>
    </w:p>
    <w:p>
      <w:pPr>
        <w:pStyle w:val="Normal"/>
        <w:rPr/>
      </w:pPr>
      <w:r>
        <w:rPr>
          <w:sz w:val="28"/>
          <w:szCs w:val="28"/>
        </w:rPr>
        <w:t>Кто его убь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кровь прол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то в берлоге до весн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нем и ночью видит сны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охчет, квохчет,</w:t>
      </w:r>
    </w:p>
    <w:p>
      <w:pPr>
        <w:pStyle w:val="Normal"/>
        <w:rPr/>
      </w:pPr>
      <w:r>
        <w:rPr>
          <w:sz w:val="28"/>
          <w:szCs w:val="28"/>
        </w:rPr>
        <w:t>Детей соз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д крыло со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урица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аленький рос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линный хвос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обирает крошк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ячется от кош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(мышь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ерь мы можем прочесть зашифрованное слово: </w:t>
      </w:r>
      <w:r>
        <w:rPr>
          <w:b/>
          <w:sz w:val="28"/>
          <w:szCs w:val="28"/>
          <w:u w:val="single"/>
        </w:rPr>
        <w:t>«МОЛОД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, все вы – молодцы, выполнили все задания, были внимательны. Понравилось вам в гостях у буквы 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ится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работы "Интерактивная доска Elite Panaboard Book - как средство повышение познавательного интереса у дошкольников"</w:t>
        <w:br/>
        <w:t>методическая разработка (старшая групп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 каждым годом современные информационные технологии все плотнее входят в нашу жизн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ля повышения эффективности образовательного процесса, качества обучения, познавательного интереса у детей использую в педагогическом процессе информационно - коммуникативные технолог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 Знакомство с возможностями интерактивной доски, применение и повышение качества образования через активное внедрение информационных технологий в воспитательно – образов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и этой цели способствовало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 Изучить и проанализировать положения, которые являются основой работы по данной проблем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Изучить возможности интерактивной доски и найти им применение в дошкольном образован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Обеспечить интерактивность обучения: вовлечь детей в процесс познания с помощью средств интерактивной дос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 Проанализировать и обобщить получен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 Повышение своего профессионального уровн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Повышение качества освоения программного содержания воспитанниками ДОУ с использованием современных информационных технологи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Развитие и совершенствование навыков работы на интерактивной доске у детей и воспитателей ДО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терактивная доска - это устройство, использующееся с проектором и компьютеро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зображение с компьютера выводится на интерактивную доску, как на обычный экран, с помощью проектор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я маркер или палец, можно не отходя от доски управлять компьютерными приложениями или делать пометки поверх изображ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терактивная доска имеет программное обеспечение, которое включает в себя различный набор возможностей - от простого рисования поверх изображения с компьютера или виртуального белого листа с возможностью сохранения результатов работы, до создания многостраничных уроков и презентаций с управляемыми объектами, вставленными на страницы видеофрагментами и многочисленными функциями, облегчающими работу с доско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обы управлять интерактивной доской, достаточно только коснуться экрана. Используя доску, мы можем открывать файлы, работать с Интернетом, писать поверх любых приложений, вебсайтов и видеоизображений с помощью специальных маркеров. Окончив работу, можно сохранить все ваши записи для последующего использова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овизна заключается в следующем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Современность – соблюдение основных положений федеральных государственных требований при организации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Мультимедийность - совместное использование нескольких средств передачи информации, представление объектов и процессов нетрадиционным текстовым описанием, а с помощью фото, видео, графики, анимации, звука, т.е. в комбинации средств передачи информац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Универсальность – возможность использования системы работы для организации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Целостность – в системе работы предусмотрено участие всех педагогов. Также родители становятся полноправными участниками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 Производительность - процесс обучения за счет одновременной работы со всей группой в целом и использованием заранее подготовл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ригинальность состоит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В системе работы по познавательному развитию детей дошкольного возраста с учетом различных форм организации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Эффективность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 Благодаря наглядности и интерактивности, ребята охотнее вовлекаются в активную работу. У дошкольников повышается концентрация внимания, улучшается понимание и запоминание материала, обостряется восприяти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Важнейшим показателем является усвоение ребенком основной образовательной программы, то есть овладение базисным уровнем дошкольного образования. Это дает возможность обеспечить дошкольнику тот уровень развития, который позволит ему быть успешным в дальнейшем обучении в школ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 соответствуют требованиям ФГОС и описаны в виде «целевых ориентиров дошкольного образования, конкретизация целевых ориентиров представлена в программе «От рождения до шко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5120" cy="214249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40355" cy="212407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6705" cy="213360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8770" cy="2138045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8090" cy="334010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5230" cy="331597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7535" cy="2347595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37535" cy="2347595"/>
            <wp:effectExtent l="0" t="0" r="0" b="0"/>
            <wp:docPr id="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0390" cy="2334895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88970" cy="2386330"/>
            <wp:effectExtent l="0" t="0" r="0" b="0"/>
            <wp:docPr id="1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04:00Z</dcterms:created>
  <dc:creator>one</dc:creator>
  <dc:description/>
  <cp:keywords/>
  <dc:language>en-US</dc:language>
  <cp:lastModifiedBy>Наталья Губарева</cp:lastModifiedBy>
  <cp:lastPrinted>2015-09-16T14:09:00Z</cp:lastPrinted>
  <dcterms:modified xsi:type="dcterms:W3CDTF">2023-04-29T15:42:00Z</dcterms:modified>
  <cp:revision>14</cp:revision>
  <dc:subject/>
  <dc:title>    Воспитатель: дети, а хотите, мы с вами пойдем на прогулку в волшебный лес</dc:title>
</cp:coreProperties>
</file>