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спект ООД по эколог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детьми (5-6 лет) старшего дошкольного возраста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«</w:t>
      </w:r>
      <w:r>
        <w:rPr>
          <w:rFonts w:cs="Times New Roman" w:ascii="Times New Roman" w:hAnsi="Times New Roman"/>
          <w:b/>
          <w:i/>
          <w:sz w:val="32"/>
          <w:szCs w:val="32"/>
          <w:shd w:fill="FFFFFF" w:val="clear"/>
        </w:rPr>
        <w:t>Витаминки на грядке</w:t>
      </w:r>
      <w:r>
        <w:rPr>
          <w:rFonts w:cs="Times New Roman" w:ascii="Times New Roman" w:hAnsi="Times New Roman"/>
          <w:b/>
          <w:i/>
          <w:sz w:val="32"/>
          <w:szCs w:val="32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3333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i/>
          <w:color w:val="333333"/>
          <w:sz w:val="21"/>
          <w:szCs w:val="21"/>
          <w:shd w:fill="FFFFFF" w:val="clear"/>
        </w:rPr>
      </w:r>
      <w:bookmarkStart w:id="0" w:name="_GoBack"/>
      <w:bookmarkStart w:id="1" w:name="_GoBack"/>
      <w:bookmarkEnd w:id="1"/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«Познавательное развитие», «Речевое развитие», «Социально-коммуникативное развитие»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Цель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Создание социальной ситуации развития в процессе посадке семян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Задачи: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Формировать элементарные экологические представления дошкольников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Закреплять знания о значении света, тепла и влаги.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- Закрепить представления о рассаде, знания последовательности во время посадки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-систематизировать знания детей о выращивании рассады из семян;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- закрепить знания об условиях роста рассады (земля, вода, свет, тепло);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- развивать интерес к развитию и росту растений, вызывать желание трудится, ухаживать за рассадой;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- обогащать словарный запас  детей (существительные - семена, семя, почва, росток, зелень, рассада;  глаголы - сеять, прорастать, зеленеть, сажать)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Предварительная работа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посадка лука, наблюдение за его развитием и ростом, уход за растениями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Дидактические игры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«Вершки и корешки», «Угадай по вкусу». Рассматривание иллюстраций овощей, чтение рассказов Носова «Репка», заучивание стихов, загадок про овощи. Беседа о  сезонных работах в огороде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Материал к занятию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небольшие стаканчики для рассады, детский садовый инвентарь (лопатки, палочки), лейки. Таблички с изображением овощей, клей, палочки.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Методические приемы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игровая ситуация, беседа-диалог, загадывание загадок, рассматривание иллюстраций по теме, сравнение семян, воспоминания из личного опыта детей, пальчиковая гимнастика, продуктивная деятельность детей, анализ, подведение итогов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Ход занятия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. 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, давайте поздороваемся с нашими гостями и с весенним днем!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рт, весна, привет!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а теплый свет!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Внимание детей привлекает </w:t>
      </w: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оспитатель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: « Ребята, посмотрите, нам пришло очень интересное послание. Давайте сядем и прочтем его».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32"/>
          <w:shd w:fill="FFFFFF" w:val="clear"/>
        </w:rPr>
        <w:t xml:space="preserve">Дети садятся на стульчики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«На конверте написано куда: детский сад "Родничок", кому: старшая группа «АБВГД-ка», Эколятам. От кого: доктор Витаминчик»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«Здравствуйте, я доктор Витаминчик.  Хочу вам рассказать, как полезны витамины для детей, и что их совсем не нужно покупать в аптеке, их можно вырастить. Вы догадались, о чём пишет доктор Витаминчик?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32"/>
          <w:shd w:fill="FFFFFF" w:val="clear"/>
        </w:rPr>
        <w:t xml:space="preserve">Ответы детей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Правильно, это овощи и фрукты. В овощах и фруктах содержится много полезных веществ, которые помогают нашему организму расти здоровым и сильным. Витамин А - в моркови, петрушке, В - в горохе, персиках землянике, свекле,  С - цветной капусте, редьке, лимонах.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Но вот фрукты могут расти только в жарких странах, а овощи прекрасно растут и у нас!  Дорогие ребята я вам отправил Чудо - семечки из которых вы получите   витамины  А, В, С. Это витамины роста, здоровья, радости и красоты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Но какие это овощи вы узнаете, когда отгадаете мои загадк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Летом в огороде,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Свежие, зеленые,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А зимою в бочке,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Крепкие, соленые (огурцы)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Взяли мы ее одежку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Соль добавили немножко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В кадочках теперь не пусто..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В них заквасится.....(капуста)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капуста — этот овощ необычный, царица наших садов и огородов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В огороде желтый мяч,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Только не бежит он в скачь,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Он как полная луна, в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Вкусные в ней семена  (тыква)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Воспитатель: У этого растения большие листья, толстые стебли. Усиками она цыпляется за любую опору. У нее крупные, ярко- желтые, ароматно пахнущие цвет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Я лежу на грядке гордо,</w:t>
      </w:r>
    </w:p>
    <w:p>
      <w:pPr>
        <w:pStyle w:val="Style16"/>
        <w:ind w:left="720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Греет солнце мой бочок. </w:t>
      </w:r>
    </w:p>
    <w:p>
      <w:pPr>
        <w:pStyle w:val="Style16"/>
        <w:ind w:left="720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Я – зелёный, вкусный, твёрдый,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И зовусь я…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(кабачок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Этот овощ принадлежит к семейству тыквенных. Плоды этого овоща вкусные и содержат много полезных веществ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>Молодцы, справились и узнали семена каких овощей я вам отправи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ы с вами недавно рассматривали семена овощей, что вы можете о них сказать, какие они, опишите, каие у них сходства и различия?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Это семена огурцов. Какие они? 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Семена огурцов маленькие, желтого цвета, гладкие, овальной формы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Это семена тыквы. Какие они? 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- Семена тыквы круглой формы, белого цвета, большие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- Это семена кабачков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Семена тыквы и кабачков круглой формы и они очень похожи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вот семена, капусты, какие они? похожи на кабачки и тыкву?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, у капусты они мелкие и темные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Чем отличаются семена? 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Они отличаются размером и цветом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оспитатель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: В письме, еще что, то есть. (читает) Ребята, я конечно знаю, что вы    саживали овощи и знаете, как правильно это делать, но на всякий случай я высылаю вам алгоритм выращивание растений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Работу вам предлагаю выполнять в группах, дружно, помогая друг другу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До свидания, друзья».</w:t>
      </w: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Ребята давай вспомним последовательность посадки растений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Дети(ответы детей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 xml:space="preserve">Рассмотрим алгоритм действий посадки семян.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32"/>
          <w:shd w:fill="FFFFFF" w:val="clear"/>
        </w:rPr>
        <w:t>Дети проговаривают все действия вместе с воспитателем.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1. Наполнить стаканчик землей, не до краёв, чтобы осталось место, и при поливе вода не вылилась из контейнера.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2. Палочкой делаем лунки (между лунками должен быть небольшой промежуток), на такую глубину, где отмечено на палочк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3. Кладём семечко в лунку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4. Поливаем, а сверху присыпаем лунки с семенами торфом.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И так, нам с вами нужно приготовить :тарелочку,  небольшой стакан для рассады, лопатку, палочку для того чтобы сделать углубления для лунки , теплую воду.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Будем следовать инструкции доктора, работать будем группами по 3 человек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Физкультминутка.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Приглашаем народ: </w:t>
      </w:r>
      <w:r>
        <w:rPr>
          <w:rFonts w:cs="Times New Roman" w:ascii="Times New Roman" w:hAnsi="Times New Roman"/>
          <w:i/>
          <w:sz w:val="28"/>
          <w:szCs w:val="32"/>
          <w:shd w:fill="FFFFFF" w:val="clear"/>
        </w:rPr>
        <w:t>(Сделать руками жест «к себе»).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Заходите в огород! </w:t>
      </w:r>
      <w:r>
        <w:rPr>
          <w:rFonts w:cs="Times New Roman" w:ascii="Times New Roman" w:hAnsi="Times New Roman"/>
          <w:i/>
          <w:sz w:val="28"/>
          <w:szCs w:val="32"/>
          <w:shd w:fill="FFFFFF" w:val="clear"/>
        </w:rPr>
        <w:t xml:space="preserve">(Развести руки в стороны перед собой)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Проходите между гряд </w:t>
      </w:r>
      <w:r>
        <w:rPr>
          <w:rFonts w:cs="Times New Roman" w:ascii="Times New Roman" w:hAnsi="Times New Roman"/>
          <w:i/>
          <w:sz w:val="28"/>
          <w:szCs w:val="32"/>
          <w:shd w:fill="FFFFFF" w:val="clear"/>
        </w:rPr>
        <w:t xml:space="preserve">(Указательные и средние пальцы обеих рук, как ножки, «шагают» по столу.)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Там огурчики лежат, (</w:t>
      </w:r>
      <w:r>
        <w:rPr>
          <w:rFonts w:cs="Times New Roman" w:ascii="Times New Roman" w:hAnsi="Times New Roman"/>
          <w:i/>
          <w:sz w:val="28"/>
          <w:szCs w:val="32"/>
          <w:shd w:fill="FFFFFF" w:val="clear"/>
        </w:rPr>
        <w:t>Изобразить огурец: сложить пальцы в форме овала)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Помидоры висят, </w:t>
      </w:r>
      <w:r>
        <w:rPr>
          <w:rFonts w:cs="Times New Roman" w:ascii="Times New Roman" w:hAnsi="Times New Roman"/>
          <w:i/>
          <w:sz w:val="28"/>
          <w:szCs w:val="32"/>
          <w:shd w:fill="FFFFFF" w:val="clear"/>
        </w:rPr>
        <w:t>(Изобразить помидор: сложить пальцы в форме круга)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Прямо в рот хотят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Рядом зреет репка </w:t>
      </w:r>
      <w:r>
        <w:rPr>
          <w:rFonts w:cs="Times New Roman" w:ascii="Times New Roman" w:hAnsi="Times New Roman"/>
          <w:i/>
          <w:sz w:val="28"/>
          <w:szCs w:val="32"/>
          <w:shd w:fill="FFFFFF" w:val="clear"/>
        </w:rPr>
        <w:t>(Изобразить репу: сложить пальцы в форме сердечка)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Ни густа, ни редка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Наберем мы овощей </w:t>
      </w:r>
      <w:r>
        <w:rPr>
          <w:rFonts w:cs="Times New Roman" w:ascii="Times New Roman" w:hAnsi="Times New Roman"/>
          <w:i/>
          <w:sz w:val="28"/>
          <w:szCs w:val="32"/>
          <w:shd w:fill="FFFFFF" w:val="clear"/>
        </w:rPr>
        <w:t xml:space="preserve">(Округлить левую руку как лукошко, а правой рукой «класть» в нее воображаемые овощи)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Для себя и для друзей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А за каким столом вы будете работать сейчас узнаете, выбрав карточку с изображение того овоща который вы будете сажать. (разнос с карточками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 Теперь ребята, вы сами по инструкции доктора высаживаете семен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Молодцы!  Теперь ребята, вы сами по инструкции доктора высаживаете первые семен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Делимся на группы и проходим за столы. Напомните мне ребята, какие правила мы будем соблюдать при посадке семян? (ответы детей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32"/>
          <w:shd w:fill="FFFFFF" w:val="clear"/>
        </w:rPr>
        <w:t>Дети выполняют работу под присмотром воспитателя.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посмотрите, у нас получился маленький огородик! А вы знаете, что нужно делать дальше? Какие условия нужны, чтобы вырастить хороший урожай?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Д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солнце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для чего нужно солнце растениям?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Д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дает свет и тепло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для чего нужна вода?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Д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питание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для чего нужен воздух?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Д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чтобы растения дышали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Для чего нужна земля?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Д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питание, которое помогает расти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самое главное, что нужно?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потрудились мы с вами на славу! Но мы не все сделали, нужно еще установить таблички с надписью, что здесь посажено (устанавливают таблички). </w:t>
      </w:r>
    </w:p>
    <w:p>
      <w:pPr>
        <w:pStyle w:val="Style1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В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ребята, у вас есть дневник юного натуралиста, зарисуйте по порядку, как вы садили семена овощей </w:t>
      </w:r>
      <w:r>
        <w:rPr>
          <w:rFonts w:cs="Times New Roman" w:ascii="Times New Roman" w:hAnsi="Times New Roman"/>
          <w:i/>
          <w:sz w:val="28"/>
          <w:szCs w:val="32"/>
          <w:shd w:fill="FFFFFF" w:val="clear"/>
        </w:rPr>
        <w:t xml:space="preserve">(дети зарисовывают схематически свою работу в блокнот). 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И, конечно же,  мы с вами продолжим наблюдение за тем, как растут наши овощи, и будем ухаживать за ними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Рефлексия: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lang w:val="en-US" w:eastAsia="en-US"/>
        </w:rPr>
        <w:t xml:space="preserve">    </w:t>
      </w:r>
    </w:p>
    <w:p>
      <w:pPr>
        <w:pStyle w:val="Normal"/>
        <w:tabs>
          <w:tab w:val="clear" w:pos="708"/>
          <w:tab w:val="left" w:pos="5895" w:leader="none"/>
          <w:tab w:val="left" w:pos="7635" w:leader="none"/>
        </w:tabs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- Чем сегодня занимались? Что вам больше всего понравилось? </w:t>
      </w:r>
    </w:p>
    <w:p>
      <w:pPr>
        <w:pStyle w:val="Normal"/>
        <w:tabs>
          <w:tab w:val="clear" w:pos="708"/>
          <w:tab w:val="left" w:pos="5895" w:leader="none"/>
          <w:tab w:val="left" w:pos="7635" w:leader="none"/>
        </w:tabs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Отгадывали загадки, сеяли семена овощей.</w:t>
      </w:r>
    </w:p>
    <w:p>
      <w:pPr>
        <w:pStyle w:val="Normal"/>
        <w:tabs>
          <w:tab w:val="clear" w:pos="708"/>
          <w:tab w:val="left" w:pos="5895" w:leader="none"/>
          <w:tab w:val="left" w:pos="7635" w:leader="none"/>
        </w:tabs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Чему вы научились? </w:t>
      </w:r>
    </w:p>
    <w:p>
      <w:pPr>
        <w:pStyle w:val="Normal"/>
        <w:tabs>
          <w:tab w:val="clear" w:pos="708"/>
          <w:tab w:val="left" w:pos="5895" w:leader="none"/>
          <w:tab w:val="left" w:pos="7635" w:leader="none"/>
        </w:tabs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Научились различать семена и сеять семена в почву.</w:t>
      </w:r>
    </w:p>
    <w:p>
      <w:pPr>
        <w:pStyle w:val="Normal"/>
        <w:tabs>
          <w:tab w:val="clear" w:pos="708"/>
          <w:tab w:val="left" w:pos="5895" w:leader="none"/>
          <w:tab w:val="left" w:pos="7635" w:leader="none"/>
        </w:tabs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- Молодцы! Дети, есть пословица о труде «Труд красит человека» и  еще «Что посеешь, то пожнешь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</w:rPr>
        <w:t>Самоанализ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ООД по экологии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детьми (5-6 лет) старшего дошкольного возраста.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«</w:t>
      </w:r>
      <w:r>
        <w:rPr>
          <w:rFonts w:cs="Times New Roman" w:ascii="Times New Roman" w:hAnsi="Times New Roman"/>
          <w:b/>
          <w:i/>
          <w:sz w:val="32"/>
          <w:szCs w:val="32"/>
          <w:shd w:fill="FFFFFF" w:val="clear"/>
        </w:rPr>
        <w:t>Витаминки на грядке</w:t>
      </w:r>
      <w:r>
        <w:rPr>
          <w:rFonts w:cs="Times New Roman" w:ascii="Times New Roman" w:hAnsi="Times New Roman"/>
          <w:b/>
          <w:i/>
          <w:sz w:val="32"/>
          <w:szCs w:val="32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нятие осуществлялось на основании конспе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пект составила с использованием интернет ресурсов, в соответствии с возрастными особенностями старшего дошкольного возра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организации – подгруппа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нятии решались следующие цели и задачи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Цель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Создание социальной ситуации развития в процессе посадке семян.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Задачи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Формировать элементарные экологические представления дошкольников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Закреплять знания о значении света, тепла и влаг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- Закрепить представления о рассаде, знания последовательности во время посадки.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-систематизировать знания детей о выращивании рассады из семян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- закрепить знания об условиях роста рассады (земля, вода, свет, тепло);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- развивать интерес к развитию и росту растений, вызывать желание трудится, ухаживать за рассадой;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- обогащать словарный запас  детей (существительные - семена, семя, почва, росток, зелень, рассада;  глаголы - сеять, прорастать, зеленеть, сажать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удование: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Материал к занятию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 иллюстрации овощей, мнемотаблица, небольшие стаканчики для рассады, детский садовый инвентарь (лопатки, палочки), лейки. Таблички с изображением овощей, клей, палочк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Методические приемы: </w:t>
      </w:r>
      <w:r>
        <w:rPr>
          <w:rFonts w:cs="Times New Roman" w:ascii="Times New Roman" w:hAnsi="Times New Roman"/>
          <w:b/>
          <w:sz w:val="28"/>
          <w:szCs w:val="32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 игровая ситуация, беседа-диалог, загадывание загадок, рассматривание иллюстраций по теме, сравнение семян, воспоминания из личного опыта детей, пальчиковая гимнастика, продуктивная деятельность детей, анализ, подведение итогов., рефлексия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</w:rPr>
        <w:t>Для реализации каждой задачи, мною подобраны приемы, помогающие решить в интересной и занимательной форме программные задачи. На каждый момент занятия были подобраны наглядные пособия, которые стимулировали и активизировали детей к мыслительной и практической деятельности. Пособия представлены в нужном размере, количестве, эстетически оформлены. В ходе занятия детям предлагались разнообразные виды деятельности (познавательная, коммуникативная, продуктивная, игровая, двигательная). Структура занятия состоит из трех частей, все они взаимосвязаны одной те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ая часть занятия состояла: настрой на позитивное настроение; чтение художественного слова (загадка); рассуждение детей, ответы на вопросы. Были использованы различные методы и приемы (наглядный – для привлечения внимания детей, словесный – вопросы детям, беседа для активизации словаря, повторение, обобщение), физминут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Вторая часть – основная. Показ – объяснение процесса самой трудовой деятельности. Подготовка своего рабочего ме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Третья часть – заключительная. Самостоятельная посадка семя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При анализе ООД с детьми обсудили, что им понравилось, с чем они справились, какое у них эмоциональное настроение после выполнения работы, что им запомнилось, и что они расскажут родителям при встреч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ительность занятия соответствует нормам для детей старшего дошкольного возраста. Воздушно-тепловой режим был соблюден. Занятия статичное, включает положение детей сидя, стоя и физическая разминка. Я считаю, что с поставленными программными задачами в ходе занятия дети справились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Закрепили  знания о значении света, тепла и влаги,  представления о рассаде, знания последовательности во время посадки.  Систематизировали знания детей о выращивании рассады из семян, а так же об условиях роста рассады (земля, вода, свет, тепло);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А главное  вызывали желание трудится, ухаживать за рассадой </w:t>
      </w:r>
      <w:r>
        <w:rPr>
          <w:rFonts w:cs="Times New Roman" w:ascii="Times New Roman" w:hAnsi="Times New Roman"/>
          <w:sz w:val="28"/>
        </w:rPr>
        <w:t>и получили положительные эмоци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Обогатили словарный запас  детей (существительные - семена, семя, почва, росток, зелень, рассада;  глаголы - сеять, прорастать, зеленеть, сажать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 xml:space="preserve">Формировать элементарные экологические представления дошкольни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6:04:00Z</dcterms:created>
  <dc:creator>Руслан</dc:creator>
  <dc:description/>
  <cp:keywords/>
  <dc:language>en-US</dc:language>
  <cp:lastModifiedBy>User</cp:lastModifiedBy>
  <cp:lastPrinted>2023-03-19T23:24:00Z</cp:lastPrinted>
  <dcterms:modified xsi:type="dcterms:W3CDTF">2023-04-29T16:04:00Z</dcterms:modified>
  <cp:revision>2</cp:revision>
  <dc:subject/>
  <dc:title/>
</cp:coreProperties>
</file>