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3895</wp:posOffset>
                </wp:positionV>
                <wp:extent cx="7200900" cy="10287000"/>
                <wp:effectExtent l="68580" t="68580" r="68580" b="685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287000"/>
                        </a:xfrm>
                        <a:prstGeom prst="rect">
                          <a:avLst/>
                        </a:prstGeom>
                        <a:noFill/>
                        <a:ln w="136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53.85pt;width:566.95pt;height:809.95pt;mso-wrap-style:none;v-text-anchor:middle">
                <v:fill o:detectmouseclick="t" on="false"/>
                <v:stroke color="#99cc00" weight="136440" joinstyle="miter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54pt;margin-top:0pt;width:530.95pt;height:35.95pt;mso-wrap-style:none;v-text-anchor:middle" type="_x0000_t136">
            <v:path textpathok="t"/>
            <v:textpath on="t" fitshape="t" string="IRREGULAR VERB FORMS" style="font-family:&quot;Arial Black&quot;;font-size:12pt"/>
            <v:fill o:detectmouseclick="t" color2="#00ccff"/>
            <v:stroke color="black" weight="9360" joinstyle="miter" endcap="flat"/>
            <v:shadow on="t" obscured="f" color="gray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f" o:allowincell="f" style="position:absolute;margin-left:-63pt;margin-top:693pt;width:53.95pt;height:53.95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693pt;width:62.95pt;height:47.95pt;mso-wrap-style:none;v-text-anchor:middle" type="_x0000_t12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f" o:allowincell="f" style="position:absolute;margin-left:72pt;margin-top:693pt;width:62.95pt;height:47.95pt;mso-wrap-style:none;v-text-anchor:middle" type="_x0000_t12">
                <v:fill o:detectmouseclick="t" type="solid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135pt;margin-top:693pt;width:53.95pt;height:53.9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07pt;margin-top:693pt;width:53.95pt;height:53.95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70pt;margin-top:693pt;width:62.95pt;height:47.95pt;mso-wrap-style:none;v-text-anchor:middle" type="_x0000_t12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f" o:allowincell="f" style="position:absolute;margin-left:342pt;margin-top:693pt;width:62.95pt;height:47.95pt;mso-wrap-style:none;v-text-anchor:middle" type="_x0000_t12">
                <v:fill o:detectmouseclick="t" type="solid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423pt;margin-top:693pt;width:53.95pt;height:53.9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125730" r="11938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3pt;margin-top:-754.2pt;width:53.95pt;height:53.95pt;mso-wrap-style:none;v-text-anchor:middle" type="_x0000_t12">
                <v:fill o:detectmouseclick="t" type="solid" color2="aqua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114935" r="13017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0pt;margin-top:-754.2pt;width:62.95pt;height:47.95pt;mso-wrap-style:none;v-text-anchor:middle" type="_x0000_t12">
                <v:fill o:detectmouseclick="t" type="solid" color2="#0033ff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114935" r="130175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t" o:allowincell="f" style="position:absolute;margin-left:72pt;margin-top:-754.2pt;width:62.95pt;height:47.95pt;mso-wrap-style:none;v-text-anchor:middle" type="_x0000_t12">
                <v:fill o:detectmouseclick="t" type="solid" color2="#ff6600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125730" r="11938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4pt;margin-top:-754.2pt;width:53.95pt;height:53.95pt;mso-wrap-style:none;v-text-anchor:middle" type="_x0000_t12">
                <v:fill o:detectmouseclick="t" type="solid" color2="#006633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125730" r="119380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07pt;margin-top:-754.2pt;width:53.95pt;height:53.95pt;mso-wrap-style:none;v-text-anchor:middle" type="_x0000_t12">
                <v:fill o:detectmouseclick="t" type="solid" color2="#6633ff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114935" r="130175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0pt;margin-top:-754.2pt;width:62.95pt;height:47.95pt;mso-wrap-style:none;v-text-anchor:middle" type="_x0000_t12">
                <v:fill o:detectmouseclick="t" type="solid" color2="red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9578340</wp:posOffset>
                </wp:positionV>
                <wp:extent cx="914400" cy="609600"/>
                <wp:effectExtent l="59690" t="111125" r="13652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42pt;margin-top:-754.2pt;width:71.95pt;height:47.95pt;mso-wrap-style:none;v-text-anchor:middle" type="_x0000_t12">
                <v:fill o:detectmouseclick="t" type="solid" color2="#336600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-9578340</wp:posOffset>
                </wp:positionV>
                <wp:extent cx="800100" cy="685800"/>
                <wp:effectExtent l="48260" t="119380" r="125095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23pt;margin-top:-754.2pt;width:62.95pt;height:53.95pt;mso-wrap-style:none;v-text-anchor:middle" type="_x0000_t12">
                <v:fill o:detectmouseclick="t" type="solid" color2="#0099ff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00100</wp:posOffset>
            </wp:positionH>
            <wp:positionV relativeFrom="paragraph">
              <wp:posOffset>914400</wp:posOffset>
            </wp:positionV>
            <wp:extent cx="6972300" cy="857250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6743700" cy="34290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8"/>
                                <w:lang w:val="en-GB"/>
                              </w:rPr>
                              <w:t>FILL IN THE BLANKS WITH THE PAST SIMPLE OR PAST PARTICIPLE OF THE VERBS PROVID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18"/>
                          <w:lang w:val="en-GB"/>
                        </w:rPr>
                        <w:t>FILL IN THE BLANKS WITH THE PAST SIMPLE OR PAST PARTICIPLE OF THE VERBS PROVID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200900" cy="10287000"/>
                <wp:effectExtent l="19050" t="19050" r="19050" b="1905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287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54pt;width:566.95pt;height:809.95pt;mso-wrap-style:none;v-text-anchor:middle">
                <v:fill o:detectmouseclick="t" on="false"/>
                <v:stroke color="black" weight="38160" dashstyle="shortdot" joinstyle="miter" endcap="flat"/>
                <w10:wrap type="topAndBottom"/>
              </v:rect>
            </w:pict>
          </mc:Fallback>
        </mc:AlternateContent>
        <w:pict>
          <v:shape id="shape_0" fillcolor="white" stroked="t" o:allowincell="f" style="position:absolute;margin-left:-54pt;margin-top:0pt;width:530.95pt;height:35.95pt;mso-wrap-style:none;v-text-anchor:middle" type="_x0000_t136">
            <v:path textpathok="t"/>
            <v:textpath on="t" fitshape="t" string="IRREGULAR VERB FORM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63pt;margin-top:693pt;width:53.95pt;height:53.95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693pt;width:62.95pt;height:47.95pt;mso-wrap-style:none;v-text-anchor:middle" type="_x0000_t12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f" o:allowincell="f" style="position:absolute;margin-left:72pt;margin-top:693pt;width:62.95pt;height:47.95pt;mso-wrap-style:none;v-text-anchor:middle" type="_x0000_t12">
                <v:fill o:detectmouseclick="t" type="solid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135pt;margin-top:693pt;width:53.95pt;height:53.9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07pt;margin-top:693pt;width:53.95pt;height:53.95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70pt;margin-top:693pt;width:62.95pt;height:47.95pt;mso-wrap-style:none;v-text-anchor:middle" type="_x0000_t12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8801100</wp:posOffset>
                </wp:positionV>
                <wp:extent cx="800100" cy="609600"/>
                <wp:effectExtent l="0" t="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f" o:allowincell="f" style="position:absolute;margin-left:342pt;margin-top:693pt;width:62.95pt;height:47.95pt;mso-wrap-style:none;v-text-anchor:middle" type="_x0000_t12">
                <v:fill o:detectmouseclick="t" type="solid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8801100</wp:posOffset>
                </wp:positionV>
                <wp:extent cx="685800" cy="685800"/>
                <wp:effectExtent l="0" t="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423pt;margin-top:693pt;width:53.95pt;height:53.9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49530" r="4318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754.2pt;width:53.95pt;height:53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38735" r="53975" b="342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54.2pt;width:62.95pt;height:47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38735" r="53975" b="342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-754.2pt;width:62.95pt;height:47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49530" r="43180" b="393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754.2pt;width:53.95pt;height:53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-9578340</wp:posOffset>
                </wp:positionV>
                <wp:extent cx="685800" cy="685800"/>
                <wp:effectExtent l="42545" t="49530" r="43180" b="393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54.2pt;width:53.95pt;height:53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-9578340</wp:posOffset>
                </wp:positionV>
                <wp:extent cx="800100" cy="609600"/>
                <wp:effectExtent l="53340" t="38735" r="53975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-754.2pt;width:62.95pt;height:47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-9578340</wp:posOffset>
                </wp:positionV>
                <wp:extent cx="914400" cy="609600"/>
                <wp:effectExtent l="59690" t="34925" r="60325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-754.2pt;width:71.95pt;height:47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-9578340</wp:posOffset>
                </wp:positionV>
                <wp:extent cx="800100" cy="685800"/>
                <wp:effectExtent l="48260" t="43180" r="48895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-754.2pt;width:62.95pt;height:53.95pt;mso-wrap-style:none;v-text-anchor:middle" type="_x0000_t12">
                <v:fill o:detectmouseclick="t" on="false"/>
                <v:stroke color="gray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00100</wp:posOffset>
            </wp:positionH>
            <wp:positionV relativeFrom="paragraph">
              <wp:posOffset>914400</wp:posOffset>
            </wp:positionV>
            <wp:extent cx="6972300" cy="8572500"/>
            <wp:effectExtent l="0" t="0" r="0" b="0"/>
            <wp:wrapSquare wrapText="bothSides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6743700" cy="342900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8"/>
                                <w:lang w:val="en-GB"/>
                              </w:rPr>
                              <w:t>FILL IN THE BLANKS WITH THE PAST SIMPLE OR PAST PARTICIPLE OF THE VERBS PROVID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18"/>
                          <w:lang w:val="en-GB"/>
                        </w:rPr>
                        <w:t>FILL IN THE BLANKS WITH THE PAST SIMPLE OR PAST PARTICIPLE OF THE VERBS PROVID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6:38:00Z</dcterms:created>
  <dc:creator>Ana</dc:creator>
  <dc:description/>
  <dc:language>en-US</dc:language>
  <cp:lastModifiedBy>IRA</cp:lastModifiedBy>
  <dcterms:modified xsi:type="dcterms:W3CDTF">2015-05-03T06:38:00Z</dcterms:modified>
  <cp:revision>2</cp:revision>
  <dc:subject/>
  <dc:title/>
</cp:coreProperties>
</file>