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75"/>
        <w:jc w:val="right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одготовила учитель-логопед Шляхтенко Ю.Б.</w:t>
      </w:r>
    </w:p>
    <w:p>
      <w:pPr>
        <w:pStyle w:val="Normal"/>
        <w:numPr>
          <w:ilvl w:val="0"/>
          <w:numId w:val="0"/>
        </w:numPr>
        <w:spacing w:lineRule="atLeast" w:line="390" w:before="0" w:after="75"/>
        <w:jc w:val="right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ГБДОУ №79 Выборгского р-на</w:t>
      </w:r>
    </w:p>
    <w:p>
      <w:pPr>
        <w:pStyle w:val="Normal"/>
        <w:numPr>
          <w:ilvl w:val="0"/>
          <w:numId w:val="0"/>
        </w:numPr>
        <w:spacing w:lineRule="atLeast" w:line="390" w:before="0" w:after="75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9"/>
          <w:szCs w:val="39"/>
          <w:lang w:eastAsia="ru-RU"/>
        </w:rPr>
        <w:t>Сценарий досуга с презентацией для детей :</w:t>
      </w:r>
    </w:p>
    <w:p>
      <w:pPr>
        <w:pStyle w:val="Normal"/>
        <w:numPr>
          <w:ilvl w:val="0"/>
          <w:numId w:val="0"/>
        </w:numPr>
        <w:spacing w:lineRule="atLeast" w:line="390" w:before="0" w:after="75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9"/>
          <w:szCs w:val="39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9"/>
          <w:szCs w:val="39"/>
          <w:lang w:eastAsia="ru-RU"/>
        </w:rPr>
        <w:t>12 апреля – День авиации и космонавтики.</w:t>
      </w:r>
    </w:p>
    <w:p>
      <w:pPr>
        <w:pStyle w:val="C40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39"/>
          <w:szCs w:val="39"/>
          <w:lang w:eastAsia="ru-RU"/>
        </w:rPr>
      </w:r>
    </w:p>
    <w:p>
      <w:pPr>
        <w:pStyle w:val="C40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Слайд 1</w:t>
      </w:r>
    </w:p>
    <w:p>
      <w:pPr>
        <w:pStyle w:val="C4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День сегодня не простой ,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</w:rPr>
        <w:t>Это в мире знает каждый.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</w:rPr>
        <w:t>Впервые в космос полетел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</w:rPr>
        <w:t>Человек с Земли отважный</w:t>
      </w:r>
      <w:r>
        <w:rPr>
          <w:rStyle w:val="C13"/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3"/>
          <w:b/>
          <w:color w:val="000000"/>
          <w:sz w:val="28"/>
          <w:szCs w:val="28"/>
        </w:rPr>
        <w:t>Слайд 2</w:t>
      </w:r>
    </w:p>
    <w:p>
      <w:pPr>
        <w:pStyle w:val="C4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 xml:space="preserve">Дорогие ребята, мы с вами собрались на празднике, посвященному Дню космонавтики. </w:t>
      </w:r>
    </w:p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Слайд 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111111"/>
          <w:sz w:val="28"/>
          <w:szCs w:val="28"/>
        </w:rPr>
        <w:t>Загадочный мир звезд и планет с давних времен притягивал к себе внимание людей</w:t>
      </w:r>
      <w:r>
        <w:rPr>
          <w:rStyle w:val="C0"/>
          <w:color w:val="111111"/>
          <w:sz w:val="28"/>
          <w:szCs w:val="28"/>
        </w:rPr>
        <w:t xml:space="preserve">.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На протяжении многих веков людей манил космос своими тайн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и загадками. Люди думали , что же там наверху, задавали  вопросы о космосе, на которые  не было ответов.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Слайд 4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А сейчас многие тайны мы открыли. Нашу землю вместе с воздушной оболочкой окружает бесконечно большое пространство. Это космос. В нём находятся небесные тела: это Солнце, планеты в том числе и наша Земля, звёзды, метеори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, а знаете ли вы что то о космосе и небесных телах это я сейчас узн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и словечко :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онавтом хочешь ст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жен много-много (знать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ой космический маршр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 для тех, кто любит (труд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дружных звездолё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 взять с собой (в полё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учных, хмурых и сердит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возьмём мы на (орбит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лечный путь увидеть чтоб,</w:t>
      </w:r>
    </w:p>
    <w:p>
      <w:pPr>
        <w:pStyle w:val="Style14"/>
        <w:shd w:fill="F4F4F4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ен мощный… (телескоп).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луны не может птица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ететь и прилуниться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зато умеет это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лать быстрая… (ракета).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ракеты есть водитель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весомости любитель.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-английски астронавт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-русски… (космонавт).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нета голубая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мая, родная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твоя, она моя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зывается … (Земля)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ркая огромным хвостом в темноте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сется среди ярких звезд в пустоте,</w:t>
      </w:r>
    </w:p>
    <w:p>
      <w:pPr>
        <w:pStyle w:val="Style14"/>
        <w:shd w:fill="F4F4F4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не звезда, не планета,</w:t>
      </w:r>
    </w:p>
    <w:p>
      <w:pPr>
        <w:pStyle w:val="Style14"/>
        <w:shd w:fill="F4F4F4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Загадка Вселенной конечно. … (Коме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, ребята можно верить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укажет путь на сев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чью ясною всег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ь Полярная… (Звезд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неба голубого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й блеск огня больш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т весело в окон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конечно, это. (солнц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устила алый хвос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а в стаю звёз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народ построил э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планетную … (ракет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ком взгляни в ок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воре уже тем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 лампочка вид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ется. (луна)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Слайд 6 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Мечта человека побывать в космосе сбылась благодаря советским ученым во главе с Королевым Сергеем Павловичем. Он создал первый космический корабль, который смог подняться в малоизвестный космо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изучать космос человеку помогали космические аппарат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усственные спутники. Первый спутник был запущен на орбиту Земли в1957 году в России. Летательный аппарат весил 83 килограмма, имел форму шара и летал 92 дня. Сегодня на орбите находится около 300 спутников. Они служат для того, чтобы передавать по всему миру телефонные разговоры, телевизионные передачи, информацию о пог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Слайд 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сле спутников в космос отправились космическ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абли. Но прежде чем в космос полетел первый человек, ученые снач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правляли в космическую неизвестность различных животных. Перв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космонавтами» - разведчиками были кролики, насекомые, даже микробы  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8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Собак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а и Стрелка - отправившись в космический полет. Запущенные в космос 1960 года , они стали первыми живыми существами с планеты Земля, которые пробыли на орбите более одного дня и благополучно вернулись до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ервых успешных экспериментов с собаками стали запускать и кошек , обезьян. А поле их успешных полетов в космос начали готовить люд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 появилась новая профессия –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онавт. А на чём сейчас космонавты   смогут полететь в космо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ужно определить состав космического экипаж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Игра  «Ждут нас быстрые ракет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залу раскладываются обручи-ракеты или стульчики. По количеству их на несколько штук меньше, чем играющих. Дети  идут по кругу со слов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Ждут нас быстрые рак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олёта на план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кую захот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акую полети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игре один секр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оздавшим места н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вым человеком, совершившим полет в космичес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о стал Юрий Алексеевич Гагарин. Это имя известно во вс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е.  12 апреля 1961 года на корабле «Восток-1» Юрий Гагарин совершил полёт в космическое пространство, сделав один оборот вокруг земли за 1 час 48 ми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1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когда Юрий Гагарин увидел нашу планету  из космоса он воскликнул , какая красо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ьте себе, что вы будущие космонавты, и мы отправляемся на космодр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ядка-физкультминут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дём на космодр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в ногу мы ид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3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 мы летим оп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ываюсь от земли, долетаю до Лу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рбите повиси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пять домой спеш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оме мужчин, в космос летали и женщины. Валент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имировна Терешкова- первая женщина космонавт, причем не, только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и, но и в мире. До сих пор она остается единственной женщи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ившей космический полет в одиночку. Она провела в космо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чти трое суток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смосе очень мало воздуха и обычный человек в нем 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жет дышать. Именно поэтому на космонавта, который полетел в космо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ели вот такой скафандр. Скафандр очень теплый и защищает космонав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холода даже в космосе. Кроме того – в скафандре человек может дышать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набжает человека воздухом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айд 16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но была еще  первая женщина , которая вышла в открытый космос была Светлана Савицкая. Космонавты для этого должны быть какие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: выше ноги от земли. По 4 ребенка простоять на одной ноге</w:t>
      </w:r>
    </w:p>
    <w:p>
      <w:pPr>
        <w:pStyle w:val="Normal"/>
        <w:shd w:fill="FFFFFF" w:val="clear"/>
        <w:spacing w:lineRule="auto" w:line="240" w:before="280" w:after="36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Слайд 17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Игра «Космонавт» Дети становятся в круг и берутся за руки, образуя орбиту. В центре круга находится один участник — «Космонавт». Время от времени игроки поднимают и опускают руки. Задача «Космонавта» — вырваться за границы круга, то есть «вылететь за орбиту».</w:t>
      </w:r>
    </w:p>
    <w:p>
      <w:pPr>
        <w:pStyle w:val="Normal"/>
        <w:shd w:fill="FFFFFF" w:val="clear"/>
        <w:spacing w:lineRule="auto" w:line="240" w:before="280" w:after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8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е предметы не могут упасть и разбиться. Вместе с космонавтами они свободно плавают внутри космического корабля. Это происходит потому, что на космических кораблях возникает состояние невесомости, при котором человек и окружающие его предметы теряют вес(становятся легче пушинки). В космосе любой предмет ничего не весит. Это состояние называется невесомостью. Все предметы в космическом корабле прикреплены к своему месту. Если этого не сделать, они будут свободно парить. В таких условиях любой человек становится силачом. В невесомости не только человек, но и предмет теряет свой вес.</w:t>
      </w:r>
    </w:p>
    <w:p>
      <w:pPr>
        <w:pStyle w:val="Normal"/>
        <w:shd w:fill="FFFFFF" w:val="clear"/>
        <w:spacing w:lineRule="auto" w:line="240" w:before="280" w:after="360"/>
        <w:rPr>
          <w:rFonts w:ascii="Tahoma" w:hAnsi="Tahoma" w:eastAsia="Times New Roman" w:cs="Tahoma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4040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 xml:space="preserve"> «Невесомость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Участникам вручают тоненькие полиэтиленовые пакеты небольшого размера. По команде ведущего каждый участник пытается удержать свой пакет в воздухе. Для этого он должен дуть на него снизу вверх. Победителем становится тот, кто сможет осуществить самый длительный полет пакета над зем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осмонавта в космосе есть космический дом, который называется орбитальная станция. Орбитальная станция похожа на огромную птицу, которая раскинула крылья и летит над землей. В орбитальной станции люди изучают звезды, поверхность нашей земли, уточняют погоду, фотографируют Землю .Поэт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смонавты должны быть не только умными, но и оч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тельными. Давайте проверим вашу энергию и космическу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тельнос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-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Ребята, а на какой планете мы с вами живем? (Земл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Фамилия первого космонавта полетевшего в космос? (Гагар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Как звали собак, которые первыми вернулись из космоса? (Белка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л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Что сказал Юрий Гагарин в момент старта? (Поехал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Назовите космический корабль, на котором Гагарин отправил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? («Восток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Как называется защитный костюм космонавта? (скафанд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Самая большая и горячая звезда во Вселенной? (Cолнц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Как называется летательный аппарат, в котором лет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? (Космический корабл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Самый быстрый вид транспорта, созданный на Земле? (Раке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Как называется и животное, и созвездие? (Медведиц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2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: Дети делятся на 2 команды с равным количеством человек за линией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стороне площадки. У детей в руках пустые ведерки, а на пол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ольшие мячи (куби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игналу воспитателя дети собирают мячи (кубики) в своё ведер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ередвигаться только гигантскими шагами;</w:t>
      </w:r>
    </w:p>
    <w:p>
      <w:pPr>
        <w:pStyle w:val="Style14"/>
        <w:shd w:fill="F4F4F4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Слайд 21  Для закрепления: </w:t>
      </w:r>
      <w:r>
        <w:rPr>
          <w:color w:val="111111"/>
          <w:sz w:val="28"/>
          <w:szCs w:val="28"/>
        </w:rPr>
        <w:t>Просмотр мультфильма «Космос для детей. Увлекательное путешествие в космос»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shd w:fill="FFFFFF" w:val="clear"/>
        </w:rPr>
        <w:t>Слайд 22</w:t>
      </w:r>
      <w:r>
        <w:rPr>
          <w:rFonts w:cs="Times New Roman" w:ascii="Times New Roman" w:hAnsi="Times New Roman"/>
          <w:color w:val="000080"/>
          <w:sz w:val="28"/>
          <w:szCs w:val="28"/>
          <w:shd w:fill="FFFFFF" w:val="clear"/>
        </w:rPr>
        <w:t xml:space="preserve">  конец праздн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итатели космоса». (Плавные движения космонавтов в невесомости под «космическую» музы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57:00Z</dcterms:created>
  <dc:creator>Юля</dc:creator>
  <dc:description/>
  <cp:keywords/>
  <dc:language>en-US</dc:language>
  <cp:lastModifiedBy>Юля</cp:lastModifiedBy>
  <dcterms:modified xsi:type="dcterms:W3CDTF">2023-04-30T12:31:00Z</dcterms:modified>
  <cp:revision>15</cp:revision>
  <dc:subject/>
  <dc:title/>
</cp:coreProperties>
</file>